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2º CATECISMO DA DOUTRINA CRISTÃ</w:t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left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[69ª Edição, Editora Vozes, Petrópolis, 1963, das páginas 10 a 108.]</w:t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LIÇÃO PRELIMINAR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/>
      </w:pPr>
      <w:r>
        <w:rPr/>
        <w:tab/>
        <w:tab/>
        <w:t>DO SINAL DA CRU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És cristão?</w:t>
      </w:r>
    </w:p>
    <w:p>
      <w:pPr>
        <w:pStyle w:val="Normal"/>
        <w:rPr/>
      </w:pPr>
      <w:r>
        <w:rPr/>
        <w:tab/>
        <w:t>Sim; sou cristão pela graça de D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Qual é o verdadeiro cristão?</w:t>
      </w:r>
    </w:p>
    <w:p>
      <w:pPr>
        <w:pStyle w:val="Normal"/>
        <w:rPr/>
      </w:pPr>
      <w:r>
        <w:rPr/>
        <w:tab/>
        <w:t>Verdadeiro cristão é aquele que é batizado, crê e professa a doutrina e a lei de Jesus Cri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omo é que o homem se faz cristão?</w:t>
      </w:r>
    </w:p>
    <w:p>
      <w:pPr>
        <w:pStyle w:val="Normal"/>
        <w:rPr/>
      </w:pPr>
      <w:r>
        <w:rPr/>
        <w:tab/>
        <w:t>O homem se faz cristão pelo Batis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Qual é o sinal do cristão?</w:t>
      </w:r>
    </w:p>
    <w:p>
      <w:pPr>
        <w:pStyle w:val="Normal"/>
        <w:rPr/>
      </w:pPr>
      <w:r>
        <w:rPr/>
        <w:tab/>
        <w:t>O sinal do cristão é a cru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De quantos modos se faz o sinal da cruz?</w:t>
      </w:r>
    </w:p>
    <w:p>
      <w:pPr>
        <w:pStyle w:val="Normal"/>
        <w:rPr/>
      </w:pPr>
      <w:r>
        <w:rPr/>
        <w:tab/>
        <w:t>O sinal da cruz se faz de dois modos: persignando-se e benzendo-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Que é persignar-se?</w:t>
      </w:r>
    </w:p>
    <w:p>
      <w:pPr>
        <w:pStyle w:val="Normal"/>
        <w:rPr/>
      </w:pPr>
      <w:r>
        <w:rPr/>
        <w:tab/>
        <w:t>Persignar-se é fazer três cruzes com o dedo polegar da mão direita aberta: a primeira na testa; a segunda na boca; a terceira no peito, dizendo: Pelo sinal + da santa cruz, livrai-nos Deus, + Nosso Senhor, dos nossos + inimig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Para que se fazem estas três cruzes?</w:t>
      </w:r>
    </w:p>
    <w:p>
      <w:pPr>
        <w:pStyle w:val="Normal"/>
        <w:rPr/>
      </w:pPr>
      <w:r>
        <w:rPr/>
        <w:tab/>
        <w:t>Faz-se a primeira cruz na testa, para que Deus nos livre dos maus pensamentos; a segunda, na boca, para que Deus nos livre das más palavras, e a terceira no peito, para que Deus nos livre das más obras, que nascem do cor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Que é benzer-se?</w:t>
      </w:r>
    </w:p>
    <w:p>
      <w:pPr>
        <w:pStyle w:val="Normal"/>
        <w:rPr/>
      </w:pPr>
      <w:r>
        <w:rPr/>
        <w:tab/>
        <w:t>Benzer-se é fazer uma cruz, com a mão direita aberta, da testa ao peito e do ombro esquerdo ao direito, dizendo: Em nome do Pai, e do Filho, + e do Espírito Santo. Amé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Por que o sinal da cruz é o sinal do cristão?</w:t>
      </w:r>
    </w:p>
    <w:p>
      <w:pPr>
        <w:pStyle w:val="Normal"/>
        <w:rPr/>
      </w:pPr>
      <w:r>
        <w:rPr/>
        <w:tab/>
        <w:t>O sinal da cruz é o sinal do cristão: 1º porque serve para distinguir os cristãos dos infiéis, e 2º porque indica os principais mistérios da nossa f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Quais são os principais mistérios da nossa fé?</w:t>
      </w:r>
    </w:p>
    <w:p>
      <w:pPr>
        <w:pStyle w:val="Normal"/>
        <w:rPr/>
      </w:pPr>
      <w:r>
        <w:rPr/>
        <w:tab/>
        <w:t>O principais mistérios da nossa fé são: 1º Unidade e Trindade de Deus; 2º Encarnação, Paixão e Morte de Nosso Senhor Jesus Cri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É coisa útil fazer freqüentemente o sinal da Cruz?</w:t>
      </w:r>
    </w:p>
    <w:p>
      <w:pPr>
        <w:pStyle w:val="Normal"/>
        <w:rPr/>
      </w:pPr>
      <w:r>
        <w:rPr/>
        <w:tab/>
        <w:t>Sim; fazer freqüentemente o sinal da cruz é coisa utilíssima, porque este sinal tem a virtude de avivar a fé, repelir as tentações e alcançar-nos de Deus muitas graç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Quando devemos fazer o sinal da cruz?</w:t>
      </w:r>
    </w:p>
    <w:p>
      <w:pPr>
        <w:pStyle w:val="Normal"/>
        <w:rPr/>
      </w:pPr>
      <w:r>
        <w:rPr/>
        <w:tab/>
        <w:t>Devemos fazer o sinal da cruz pela manhã, ao despertar; à noite ao deitar; antes e depois das refeições; no princípio e no fim de qualquer trabalho; antes de começar a oração; nas tentaç~eos e nos perig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Que é o catecismo da doutrina cristã?</w:t>
      </w:r>
    </w:p>
    <w:p>
      <w:pPr>
        <w:pStyle w:val="Normal"/>
        <w:rPr/>
      </w:pPr>
      <w:r>
        <w:rPr/>
        <w:tab/>
        <w:t>O catecismo da doutrina cristã é o compêndio de tudo quanto Jesus Cristo nos ensinou para alcançarmos a salv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Em quantas partes se divide a doutrina cristã?</w:t>
      </w:r>
    </w:p>
    <w:p>
      <w:pPr>
        <w:pStyle w:val="Normal"/>
        <w:rPr/>
      </w:pPr>
      <w:r>
        <w:rPr/>
        <w:tab/>
        <w:t>A doutrina cristã divide-se em quatro partes principais, a saber: o Credo, a oração, os mandamentos e os sacra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É necessário aprender a doutrina cristã?</w:t>
      </w:r>
    </w:p>
    <w:p>
      <w:pPr>
        <w:pStyle w:val="Normal"/>
        <w:rPr/>
      </w:pPr>
      <w:r>
        <w:rPr/>
        <w:tab/>
        <w:t>Sim; é necessário aprender a doutrina cristã, e comentem falta grave aqueles que, por negligência ou má vontade, não a quiserem aprend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PRIMEIRA PARTE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DO CREDO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LIÇÃO I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DO CREDO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/>
      </w:pPr>
      <w:r>
        <w:rPr/>
        <w:t>1. Que é o Credo?</w:t>
      </w:r>
    </w:p>
    <w:p>
      <w:pPr>
        <w:pStyle w:val="Normal"/>
        <w:rPr/>
      </w:pPr>
      <w:r>
        <w:rPr/>
        <w:tab/>
        <w:t>Credo, ou o Símbolo dos Apóstolos, é o resumo das verdades que todo cristão deve c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or que se chama o Credo também Símbolo dos Apóstolos?</w:t>
      </w:r>
    </w:p>
    <w:p>
      <w:pPr>
        <w:pStyle w:val="Normal"/>
        <w:rPr/>
      </w:pPr>
      <w:r>
        <w:rPr/>
        <w:tab/>
        <w:t>Chama-se o Credo Símbolo dos Apóstolos. Porque é um resumo das verdades da fé, ensinadas pelos apósto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Quantos artigos contém o Credo?</w:t>
      </w:r>
    </w:p>
    <w:p>
      <w:pPr>
        <w:pStyle w:val="Normal"/>
        <w:rPr/>
      </w:pPr>
      <w:r>
        <w:rPr/>
        <w:tab/>
        <w:t>O Credo contém doze artig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ize o Credo distribuído por seus artigos.</w:t>
      </w:r>
    </w:p>
    <w:p>
      <w:pPr>
        <w:pStyle w:val="Normal"/>
        <w:rPr/>
      </w:pPr>
      <w:r>
        <w:rPr/>
        <w:tab/>
        <w:t>1º  Creio em Deus Pai, todo-poderoso, Criador do céu e da terra;</w:t>
      </w:r>
    </w:p>
    <w:p>
      <w:pPr>
        <w:pStyle w:val="Normal"/>
        <w:rPr/>
      </w:pPr>
      <w:r>
        <w:rPr/>
        <w:tab/>
        <w:t>2º  E em Jesus Cristo, um só seu Filho, Nosso Senhor;</w:t>
      </w:r>
    </w:p>
    <w:p>
      <w:pPr>
        <w:pStyle w:val="Normal"/>
        <w:rPr/>
      </w:pPr>
      <w:r>
        <w:rPr/>
        <w:tab/>
        <w:t>3º  O qual foi concebido do Espírito Santo, nasceu de Maria Virgem;</w:t>
      </w:r>
    </w:p>
    <w:p>
      <w:pPr>
        <w:pStyle w:val="Normal"/>
        <w:rPr/>
      </w:pPr>
      <w:r>
        <w:rPr/>
        <w:tab/>
        <w:t>4º  Padeceu sob o poder de Pôncio Pilatos, foi crucificado, morto e sepultado;</w:t>
      </w:r>
    </w:p>
    <w:p>
      <w:pPr>
        <w:pStyle w:val="Normal"/>
        <w:rPr/>
      </w:pPr>
      <w:r>
        <w:rPr/>
        <w:tab/>
        <w:t>5º  Desceu aos infernos; ao terceiro dia ressurgiu dos mortos;</w:t>
      </w:r>
    </w:p>
    <w:p>
      <w:pPr>
        <w:pStyle w:val="Normal"/>
        <w:rPr/>
      </w:pPr>
      <w:r>
        <w:rPr/>
        <w:tab/>
        <w:t>6º  Subiu aos céus; está sentado à mão direita de Deus todo-poderoso;</w:t>
      </w:r>
    </w:p>
    <w:p>
      <w:pPr>
        <w:pStyle w:val="Normal"/>
        <w:rPr/>
      </w:pPr>
      <w:r>
        <w:rPr/>
        <w:tab/>
        <w:t>7º  Donde há de vir a julgar os vivos e os mortos;</w:t>
      </w:r>
    </w:p>
    <w:p>
      <w:pPr>
        <w:pStyle w:val="Normal"/>
        <w:rPr/>
      </w:pPr>
      <w:r>
        <w:rPr/>
        <w:tab/>
        <w:t>8º  Creio no Espírito Santo;</w:t>
      </w:r>
    </w:p>
    <w:p>
      <w:pPr>
        <w:pStyle w:val="Normal"/>
        <w:rPr/>
      </w:pPr>
      <w:r>
        <w:rPr/>
        <w:tab/>
        <w:t>9º  Na Santa Igreja Católica; na comunhão dos santos;</w:t>
      </w:r>
    </w:p>
    <w:p>
      <w:pPr>
        <w:pStyle w:val="Normal"/>
        <w:rPr/>
      </w:pPr>
      <w:r>
        <w:rPr/>
        <w:tab/>
        <w:t>10º Na remissão dos pecados;</w:t>
      </w:r>
    </w:p>
    <w:p>
      <w:pPr>
        <w:pStyle w:val="Normal"/>
        <w:rPr/>
      </w:pPr>
      <w:r>
        <w:rPr/>
        <w:tab/>
        <w:t>11º Na ressurreição da carne;</w:t>
      </w:r>
    </w:p>
    <w:p>
      <w:pPr>
        <w:pStyle w:val="Normal"/>
        <w:rPr/>
      </w:pPr>
      <w:r>
        <w:rPr/>
        <w:tab/>
        <w:t>12º Na vida eterna. Amé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º Somos obrigados a saber e crer explicitamente todos esses artigos?</w:t>
      </w:r>
    </w:p>
    <w:p>
      <w:pPr>
        <w:pStyle w:val="Normal"/>
        <w:rPr/>
      </w:pPr>
      <w:r>
        <w:rPr/>
        <w:tab/>
        <w:t>Sim; somos obrigados por preceito divino a saber e crer explicitamente todas as verdades contidas nos artigos do Cred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LIÇÃO II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DO PRIMEIRO ARTIGO DO CREDO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/>
      </w:pPr>
      <w:r>
        <w:rPr/>
        <w:t>6. Dize o primeiro artigo do Credo.</w:t>
      </w:r>
    </w:p>
    <w:p>
      <w:pPr>
        <w:pStyle w:val="Normal"/>
        <w:rPr/>
      </w:pPr>
      <w:r>
        <w:rPr/>
        <w:tab/>
        <w:t>Creio em Deus Pai, todo-poderoso, Criador do céu e da ter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Quem é Deus?</w:t>
      </w:r>
    </w:p>
    <w:p>
      <w:pPr>
        <w:pStyle w:val="Normal"/>
        <w:rPr/>
      </w:pPr>
      <w:r>
        <w:rPr/>
        <w:tab/>
        <w:t>Deus é um espírito perfeitíssimo, eterno, criador do céu e da ter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Por que Deus é eterno?</w:t>
      </w:r>
    </w:p>
    <w:p>
      <w:pPr>
        <w:pStyle w:val="Normal"/>
        <w:rPr/>
      </w:pPr>
      <w:r>
        <w:rPr/>
        <w:tab/>
        <w:t>Deus é eterno, porque sempre existiu, não teve princípio e não terá f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Por que Deus é criador?</w:t>
      </w:r>
    </w:p>
    <w:p>
      <w:pPr>
        <w:pStyle w:val="Normal"/>
        <w:rPr/>
      </w:pPr>
      <w:r>
        <w:rPr/>
        <w:tab/>
        <w:t>Deus é criador, porque só ele criou e pode criar todas as coisas, e por ninguém foi cri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Onde está Deus?</w:t>
      </w:r>
    </w:p>
    <w:p>
      <w:pPr>
        <w:pStyle w:val="Normal"/>
        <w:rPr/>
      </w:pPr>
      <w:r>
        <w:rPr/>
        <w:tab/>
        <w:t>Deus está no céu, na terra e em toda pa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Deus vê todas as coisas?</w:t>
      </w:r>
    </w:p>
    <w:p>
      <w:pPr>
        <w:pStyle w:val="Normal"/>
        <w:rPr/>
      </w:pPr>
      <w:r>
        <w:rPr/>
        <w:tab/>
        <w:t>Sim, Deus vê todas as coisas presentes, passadas e futuras e até nossos pensa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Por que Deus vê todas as coisas?</w:t>
      </w:r>
    </w:p>
    <w:p>
      <w:pPr>
        <w:pStyle w:val="Normal"/>
        <w:rPr/>
      </w:pPr>
      <w:r>
        <w:rPr/>
        <w:tab/>
        <w:t>Deus vê todas as coisas, porque é infinitamente sábio e está sempre presente em toda pa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Deus tem corpo como nós?</w:t>
      </w:r>
    </w:p>
    <w:p>
      <w:pPr>
        <w:pStyle w:val="Normal"/>
        <w:rPr/>
      </w:pPr>
      <w:r>
        <w:rPr/>
        <w:tab/>
        <w:t>Não; Deus não tem corpo: mas é puríssimo espír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Como criou Deus o mundo?</w:t>
      </w:r>
    </w:p>
    <w:p>
      <w:pPr>
        <w:pStyle w:val="Normal"/>
        <w:rPr/>
      </w:pPr>
      <w:r>
        <w:rPr/>
        <w:tab/>
        <w:t>Deus criou o mundo com um simples ato de sua vontade, e pode criar muitos outros mundos, porque é onipot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De que fez Deus o mundo?</w:t>
      </w:r>
    </w:p>
    <w:p>
      <w:pPr>
        <w:pStyle w:val="Normal"/>
        <w:rPr/>
      </w:pPr>
      <w:r>
        <w:rPr/>
        <w:tab/>
        <w:t>Deus fez o mundo do nad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LIÇÃO III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DA SANTÍSSIMA TRINDADE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/>
      </w:pPr>
      <w:r>
        <w:rPr/>
        <w:t>16. Quantos deuses há?</w:t>
      </w:r>
    </w:p>
    <w:p>
      <w:pPr>
        <w:pStyle w:val="Normal"/>
        <w:rPr/>
      </w:pPr>
      <w:r>
        <w:rPr/>
        <w:tab/>
        <w:t>Há um só Deus e não pode haver mais que 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Quantas pessoas há em Deus?</w:t>
      </w:r>
    </w:p>
    <w:p>
      <w:pPr>
        <w:pStyle w:val="Normal"/>
        <w:rPr/>
      </w:pPr>
      <w:r>
        <w:rPr/>
        <w:tab/>
        <w:t>Em Deus há três pessoas iguais e realmente distintas, que são o Pai, o Filho e o Espírito Sa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Como se chama esse mistério de um Deus em três pessoas iguais e realmente distintas: Pai, Filho e Espírito Santo?</w:t>
      </w:r>
    </w:p>
    <w:p>
      <w:pPr>
        <w:pStyle w:val="Normal"/>
        <w:rPr/>
      </w:pPr>
      <w:r>
        <w:rPr/>
        <w:tab/>
        <w:t>Chama-se o mistério da Santíssima Trin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Qual é a primeira pessoa da Santíssima Trindade?</w:t>
      </w:r>
    </w:p>
    <w:p>
      <w:pPr>
        <w:pStyle w:val="Normal"/>
        <w:rPr/>
      </w:pPr>
      <w:r>
        <w:rPr/>
        <w:tab/>
        <w:t>A primeira pessoa da Santíssima Trindade é o P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Qual é a segunda pessoa da Santíssima Trindade?</w:t>
      </w:r>
    </w:p>
    <w:p>
      <w:pPr>
        <w:pStyle w:val="Normal"/>
        <w:rPr/>
      </w:pPr>
      <w:r>
        <w:rPr/>
        <w:tab/>
        <w:t>A segunda pessoa da Santíssima Trindade é o Fil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Qual é a terceira pessoa da Santíssima Trindade?</w:t>
      </w:r>
    </w:p>
    <w:p>
      <w:pPr>
        <w:pStyle w:val="Normal"/>
        <w:rPr/>
      </w:pPr>
      <w:r>
        <w:rPr/>
        <w:tab/>
        <w:t>A terceira pessoa da Santíssima Trindade é o Espírito Sa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O Pai é Deus?</w:t>
      </w:r>
    </w:p>
    <w:p>
      <w:pPr>
        <w:pStyle w:val="Normal"/>
        <w:rPr/>
      </w:pPr>
      <w:r>
        <w:rPr/>
        <w:tab/>
        <w:t>Sim; o Pai é D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O Filho é Deus?</w:t>
      </w:r>
    </w:p>
    <w:p>
      <w:pPr>
        <w:pStyle w:val="Normal"/>
        <w:rPr/>
      </w:pPr>
      <w:r>
        <w:rPr/>
        <w:tab/>
        <w:t>Sim; o Filho é D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O Espírito Santo é Deus?</w:t>
      </w:r>
    </w:p>
    <w:p>
      <w:pPr>
        <w:pStyle w:val="Normal"/>
        <w:rPr/>
      </w:pPr>
      <w:r>
        <w:rPr/>
        <w:tab/>
        <w:t>Sim; o Espírito Santo é D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Então são três deuses?</w:t>
      </w:r>
    </w:p>
    <w:p>
      <w:pPr>
        <w:pStyle w:val="Normal"/>
        <w:rPr/>
      </w:pPr>
      <w:r>
        <w:rPr/>
        <w:tab/>
        <w:t>Não; são três pessoas distintas, mas um só D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Por que são as três pessoas da Santíssima Trindade um só Deus?</w:t>
      </w:r>
    </w:p>
    <w:p>
      <w:pPr>
        <w:pStyle w:val="Normal"/>
        <w:rPr/>
      </w:pPr>
      <w:r>
        <w:rPr/>
        <w:tab/>
        <w:t>As três pessoas da Santíssima Trindade são um só Deus, porque todas três tem uma só e a mesma natureza div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Qual das três pessoas da Santíssima Trindade é maior, mais poderosa e mais sábia?</w:t>
      </w:r>
    </w:p>
    <w:p>
      <w:pPr>
        <w:pStyle w:val="Normal"/>
        <w:rPr/>
      </w:pPr>
      <w:r>
        <w:rPr/>
        <w:tab/>
        <w:t>As três pessoas da Santíssima Trindade são todas iguais, porque todas tem a mesma natureza divina, o mesmo poder e a mesma sabed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Não existiu o Pai antes do Filho e antes do Espírito Santo?</w:t>
      </w:r>
    </w:p>
    <w:p>
      <w:pPr>
        <w:pStyle w:val="Normal"/>
        <w:rPr/>
      </w:pPr>
      <w:r>
        <w:rPr/>
        <w:tab/>
        <w:t>Não; o Pai não existiu antes do Filho, nem antes do Espírito Santo, porque todas essas três pessoas divinas são igualmente eterna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LIÇÃO IV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DE DEUS CRIADOR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left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ab/>
        <w:tab/>
        <w:t>§ 1º Dos anjos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/>
      </w:pPr>
      <w:r>
        <w:rPr/>
        <w:t>29. Quais foram os entes mais perfeitos que Deus criou?</w:t>
      </w:r>
    </w:p>
    <w:p>
      <w:pPr>
        <w:pStyle w:val="Normal"/>
        <w:rPr/>
      </w:pPr>
      <w:r>
        <w:rPr/>
        <w:tab/>
        <w:t>Os entes mais perfeitos que Deus criou foram os anjos e os homens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Que são os anjos?</w:t>
      </w:r>
    </w:p>
    <w:p>
      <w:pPr>
        <w:pStyle w:val="Normal"/>
        <w:rPr/>
      </w:pPr>
      <w:r>
        <w:rPr/>
        <w:tab/>
        <w:t>Os anjos são puros espíritos, que Deus criou para sua glória e seu serviç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Em que estado Deus criou os anjos?</w:t>
      </w:r>
    </w:p>
    <w:p>
      <w:pPr>
        <w:pStyle w:val="Normal"/>
        <w:rPr/>
      </w:pPr>
      <w:r>
        <w:rPr/>
        <w:tab/>
        <w:t xml:space="preserve"> Deus criou os anjos em estado de inocência e sant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Perseveraram todos os anjos nesse estado?</w:t>
      </w:r>
    </w:p>
    <w:p>
      <w:pPr>
        <w:pStyle w:val="Normal"/>
        <w:rPr/>
      </w:pPr>
      <w:r>
        <w:rPr/>
        <w:tab/>
        <w:t>Não; alguns anjos perseveraram no bem e outros se revoltaram contra D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Como se chamam os anjos que perseveraram no bem?</w:t>
      </w:r>
    </w:p>
    <w:p>
      <w:pPr>
        <w:pStyle w:val="Normal"/>
        <w:rPr/>
      </w:pPr>
      <w:r>
        <w:rPr/>
        <w:tab/>
        <w:t xml:space="preserve"> Os anjos que perseveraram no bem chamam-se anjos bons ou simplesmente anj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Como se chamam os anjos que se revoltaram contra Deus?</w:t>
      </w:r>
    </w:p>
    <w:p>
      <w:pPr>
        <w:pStyle w:val="Normal"/>
        <w:rPr/>
      </w:pPr>
      <w:r>
        <w:rPr/>
        <w:tab/>
        <w:t xml:space="preserve"> Os anjos que se revoltaram contra Deus chamam-se anjos maus ou demôn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Como foram punidos os anjos rebeldes?</w:t>
      </w:r>
    </w:p>
    <w:p>
      <w:pPr>
        <w:pStyle w:val="Normal"/>
        <w:rPr/>
      </w:pPr>
      <w:r>
        <w:rPr/>
        <w:tab/>
        <w:t>Os anjos rebeldes foram punidos com a expulsão do céu e a condenação ao infe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Os anjos rebeldes ou demônios podem fazer-nos mal?</w:t>
      </w:r>
    </w:p>
    <w:p>
      <w:pPr>
        <w:pStyle w:val="Normal"/>
        <w:rPr/>
      </w:pPr>
      <w:r>
        <w:rPr/>
        <w:tab/>
        <w:t>Sim; os demônios podem fazer-nos mal, atormentando-nos e tentando-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Como podemos vencer as tentações do demônio?</w:t>
      </w:r>
    </w:p>
    <w:p>
      <w:pPr>
        <w:pStyle w:val="Normal"/>
        <w:rPr/>
      </w:pPr>
      <w:r>
        <w:rPr/>
        <w:tab/>
        <w:t>Podemos vencer as tentações do demônio com a oração, a vigilância e o uso freqüente dos sacra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Como foram recompensados os anjos bons?</w:t>
      </w:r>
    </w:p>
    <w:p>
      <w:pPr>
        <w:pStyle w:val="Normal"/>
        <w:rPr/>
      </w:pPr>
      <w:r>
        <w:rPr/>
        <w:tab/>
        <w:t>Os anjos bons foram recompensados com a posse do céu para semp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Qual é a ocupação dos anjos bons?</w:t>
      </w:r>
    </w:p>
    <w:p>
      <w:pPr>
        <w:pStyle w:val="Normal"/>
        <w:rPr/>
      </w:pPr>
      <w:r>
        <w:rPr/>
        <w:tab/>
        <w:t>A ocupação dos anjos bons é adorar a Deus e executar as suas ord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Confiou Deus a seus anjos a missão de velar sobre nós?</w:t>
      </w:r>
    </w:p>
    <w:p>
      <w:pPr>
        <w:pStyle w:val="Normal"/>
        <w:rPr/>
      </w:pPr>
      <w:r>
        <w:rPr/>
        <w:tab/>
        <w:t>Sim; Deus confiou a muitos dos seus anjos a missão de velar sobre os homens e deu a cada um de nós um anjo tutelar, que se chama anjo da guar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Quais são as nossas obrigações para com o anjo da guarda?</w:t>
      </w:r>
    </w:p>
    <w:p>
      <w:pPr>
        <w:pStyle w:val="Normal"/>
        <w:rPr/>
      </w:pPr>
      <w:r>
        <w:rPr/>
        <w:tab/>
        <w:t xml:space="preserve"> Nossas obrigações para com o anjo da guarda são: honrá-lo, invocá-lo e seguir suas inspira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º Do hom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Que é o homem?</w:t>
      </w:r>
    </w:p>
    <w:p>
      <w:pPr>
        <w:pStyle w:val="Normal"/>
        <w:rPr/>
      </w:pPr>
      <w:r>
        <w:rPr/>
        <w:tab/>
        <w:t>O homem é uma criatura racional, composta de alma e cor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Que é a alma do homem?</w:t>
      </w:r>
    </w:p>
    <w:p>
      <w:pPr>
        <w:pStyle w:val="Normal"/>
        <w:rPr/>
      </w:pPr>
      <w:r>
        <w:rPr/>
        <w:tab/>
        <w:t>A alma do homem é um espírito livre e imortal, criado à imagem de D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Por que é a alma do homem imagem de Deus?</w:t>
      </w:r>
    </w:p>
    <w:p>
      <w:pPr>
        <w:pStyle w:val="Normal"/>
        <w:rPr/>
      </w:pPr>
      <w:r>
        <w:rPr/>
        <w:tab/>
        <w:t>A alma do homem é a imagem de Deus, porque é capaz de conhecer, amar e agir livre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Como criou Deus o primeiro homem?</w:t>
      </w:r>
    </w:p>
    <w:p>
      <w:pPr>
        <w:pStyle w:val="Normal"/>
        <w:rPr/>
      </w:pPr>
      <w:r>
        <w:rPr/>
        <w:tab/>
        <w:t>Deus criou o primeiro homem, formando seu corpo do limo da terra e unindo a esse corpo uma alma imor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Como se chamou o primeiro homem?</w:t>
      </w:r>
    </w:p>
    <w:p>
      <w:pPr>
        <w:pStyle w:val="Normal"/>
        <w:rPr/>
      </w:pPr>
      <w:r>
        <w:rPr/>
        <w:tab/>
        <w:t>O primeiro homem chamou-se Ad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Como se chamou a primeira mulher?</w:t>
      </w:r>
    </w:p>
    <w:p>
      <w:pPr>
        <w:pStyle w:val="Normal"/>
        <w:rPr/>
      </w:pPr>
      <w:r>
        <w:rPr/>
        <w:tab/>
        <w:t>A primeira mulher chamou-se E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Como se formou Eva?</w:t>
      </w:r>
    </w:p>
    <w:p>
      <w:pPr>
        <w:pStyle w:val="Normal"/>
        <w:rPr/>
      </w:pPr>
      <w:r>
        <w:rPr/>
        <w:tab/>
        <w:t>Enviou Deus um profundo sono a Adão e nesse tempo tomou dele uma costela, de que formou o corpo de Eva e lhe deu uma alma semelhante à de Ad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Descendem todos os homens de Adão e Eva?</w:t>
      </w:r>
    </w:p>
    <w:p>
      <w:pPr>
        <w:pStyle w:val="Normal"/>
        <w:rPr/>
      </w:pPr>
      <w:r>
        <w:rPr/>
        <w:tab/>
        <w:t>Sim; todos os homens descendem de Adão e Eva; e é por isso que somos todos irmã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Para que fim foi criado o homem?</w:t>
      </w:r>
    </w:p>
    <w:p>
      <w:pPr>
        <w:pStyle w:val="Normal"/>
        <w:rPr/>
      </w:pPr>
      <w:r>
        <w:rPr/>
        <w:tab/>
        <w:t>O homem foi criado pra conhecer, amar e servir a Deus neste mundo, e depois gozá-lo para sempre no outro mu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 Em que estado colocou Deus Adão e Eva?</w:t>
      </w:r>
    </w:p>
    <w:p>
      <w:pPr>
        <w:pStyle w:val="Normal"/>
        <w:rPr/>
      </w:pPr>
      <w:r>
        <w:rPr/>
        <w:tab/>
        <w:t>Deus colocou Adão e Eva no estado de graça e felic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 Adão e Eva conservaram o estado de graça e felicidade?</w:t>
      </w:r>
    </w:p>
    <w:p>
      <w:pPr>
        <w:pStyle w:val="Normal"/>
        <w:rPr/>
      </w:pPr>
      <w:r>
        <w:rPr/>
        <w:tab/>
        <w:t>Não;  Adão e Eva não conservaram o estado de graça e felicidade, mas perderam-no pelo pec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 Qual foi o pecado de Adão e Eva?</w:t>
      </w:r>
    </w:p>
    <w:p>
      <w:pPr>
        <w:pStyle w:val="Normal"/>
        <w:rPr/>
      </w:pPr>
      <w:r>
        <w:rPr/>
        <w:tab/>
        <w:t>O pecado de Adão e Eva foi o pecado de soberba e desobediência a D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Como desobedeceram a Deus Adão e Eva?</w:t>
      </w:r>
    </w:p>
    <w:p>
      <w:pPr>
        <w:pStyle w:val="Normal"/>
        <w:rPr/>
      </w:pPr>
      <w:r>
        <w:rPr/>
        <w:tab/>
        <w:t>Adão e Eva desobedeceram a Deus, comendo de um fruto, que o Senhor lhes tinha proib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Que resultou dessa desobediência?</w:t>
      </w:r>
    </w:p>
    <w:p>
      <w:pPr>
        <w:pStyle w:val="Normal"/>
        <w:rPr/>
      </w:pPr>
      <w:r>
        <w:rPr/>
        <w:tab/>
        <w:t>Dessa desobediência resultou que Adão e Eva foram privados da graça, expulsos do paraíso terrestre, sujeitos à morte e outras misér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 O pecado de Adão e Eva é somente de Adão e Eva?</w:t>
      </w:r>
    </w:p>
    <w:p>
      <w:pPr>
        <w:pStyle w:val="Normal"/>
        <w:rPr/>
      </w:pPr>
      <w:r>
        <w:rPr/>
        <w:tab/>
        <w:t>Não; o pecado de Adão e Eva não é somente de Adão, mas é de todos os seus descend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 Como se cham esse pecado?</w:t>
      </w:r>
    </w:p>
    <w:p>
      <w:pPr>
        <w:pStyle w:val="Normal"/>
        <w:rPr/>
      </w:pPr>
      <w:r>
        <w:rPr/>
        <w:tab/>
        <w:t>Esse pecado chama-se pecado orig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 Todos os homens contraem o pecado original?</w:t>
      </w:r>
    </w:p>
    <w:p>
      <w:pPr>
        <w:pStyle w:val="Normal"/>
        <w:rPr/>
      </w:pPr>
      <w:r>
        <w:rPr/>
        <w:tab/>
        <w:t>Sim; exceto a Virgem Maria, todos os homens contraem o pecado orig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 Depois do pecado original todos os homens podem salvar-se?</w:t>
      </w:r>
    </w:p>
    <w:p>
      <w:pPr>
        <w:pStyle w:val="Normal"/>
        <w:rPr/>
      </w:pPr>
      <w:r>
        <w:rPr/>
        <w:tab/>
        <w:t>Sim; depois do pecado original, os homens podem salvar-se, porque Deus lhes enviou o Salv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 Quem é o Salvador dos homens?</w:t>
      </w:r>
    </w:p>
    <w:p>
      <w:pPr>
        <w:pStyle w:val="Normal"/>
        <w:rPr/>
      </w:pPr>
      <w:r>
        <w:rPr/>
        <w:tab/>
        <w:t>O Salvador dos homens é Nosso Senhor Jesus Crist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LIÇÃO V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DO SEGUNDO E TERCEIRO ARTIGOS DO CREDO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/>
      </w:pPr>
      <w:r>
        <w:rPr/>
        <w:t>61. Dize o segundo artigo do Credo.</w:t>
      </w:r>
    </w:p>
    <w:p>
      <w:pPr>
        <w:pStyle w:val="Normal"/>
        <w:rPr/>
      </w:pPr>
      <w:r>
        <w:rPr/>
        <w:tab/>
        <w:t>E em Jesus Cristo, um só seu Filho, Nosso Senh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. Quem é Jesus Cristo?</w:t>
      </w:r>
    </w:p>
    <w:p>
      <w:pPr>
        <w:pStyle w:val="Normal"/>
        <w:rPr/>
      </w:pPr>
      <w:r>
        <w:rPr/>
        <w:tab/>
        <w:t>Jesus Cristo é o Filho de Deus, feito hom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 Que se entende por Filho de Deus?</w:t>
      </w:r>
    </w:p>
    <w:p>
      <w:pPr>
        <w:pStyle w:val="Normal"/>
        <w:rPr/>
      </w:pPr>
      <w:r>
        <w:rPr/>
        <w:tab/>
        <w:t>Por Filho de Deus entende-se a segunda pessoa da Santíssima Trin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. Quem é o pai de Jesus Cristo?</w:t>
      </w:r>
    </w:p>
    <w:p>
      <w:pPr>
        <w:pStyle w:val="Normal"/>
        <w:rPr/>
      </w:pPr>
      <w:r>
        <w:rPr/>
        <w:tab/>
        <w:t>O pai de Jesus Cristo é somente o Pai Eterno, isto é, a primeira pessoa da Santíssima Trin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 Não teve Jesus Cristo também um pai na terra?</w:t>
      </w:r>
    </w:p>
    <w:p>
      <w:pPr>
        <w:pStyle w:val="Normal"/>
        <w:rPr/>
      </w:pPr>
      <w:r>
        <w:rPr/>
        <w:tab/>
        <w:t>Não; Jesus Cristo não teve pai na terra, mas somente mãe, que é a Virgem Ma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. Dize o terceiro artigo do Credo.</w:t>
      </w:r>
    </w:p>
    <w:p>
      <w:pPr>
        <w:pStyle w:val="Normal"/>
        <w:rPr/>
      </w:pPr>
      <w:r>
        <w:rPr/>
        <w:tab/>
        <w:t>O qual foi concebido do Espírito Santo, nasceu da Maria Virg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. Como se fez homem o Filho de Deus?</w:t>
      </w:r>
    </w:p>
    <w:p>
      <w:pPr>
        <w:pStyle w:val="Normal"/>
        <w:rPr/>
      </w:pPr>
      <w:r>
        <w:rPr/>
        <w:tab/>
        <w:t>O Filho de Deus se fez homem, tomando corpo e alma humanos nas puríssimas entranhas da Virgem Maria, por obra do Espírito Sa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. Como se chama este mistério?</w:t>
      </w:r>
    </w:p>
    <w:p>
      <w:pPr>
        <w:pStyle w:val="Normal"/>
        <w:rPr/>
      </w:pPr>
      <w:r>
        <w:rPr/>
        <w:tab/>
        <w:t>Chama-se mistério da Encarn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 Quando se fez homem, o Filho de Deus deixou de ser Deus?</w:t>
      </w:r>
    </w:p>
    <w:p>
      <w:pPr>
        <w:pStyle w:val="Normal"/>
        <w:rPr/>
      </w:pPr>
      <w:r>
        <w:rPr/>
        <w:tab/>
        <w:t>Não; quando o Filho de Deus se fez homem não deixou de ser Deus; permaneceu verdadeiro Deus e começou a ser também verdadeiro hom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. Então quantas naturezas há em Jesus Cristo?</w:t>
      </w:r>
    </w:p>
    <w:p>
      <w:pPr>
        <w:pStyle w:val="Normal"/>
        <w:rPr/>
      </w:pPr>
      <w:r>
        <w:rPr/>
        <w:tab/>
        <w:t>Em Jesus Cristo há duas naturezas distintas: a natureza divina e a natureza hum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. Há também duas pessoas em Jesus Cristo?</w:t>
      </w:r>
    </w:p>
    <w:p>
      <w:pPr>
        <w:pStyle w:val="Normal"/>
        <w:rPr/>
      </w:pPr>
      <w:r>
        <w:rPr/>
        <w:tab/>
        <w:t>Não; em Jesus Cristo há uma só pessoa, que é a do Filho de Deus, segunda pessoa da Santíssima Trin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. Para que se fez homem o Filho de Deus?</w:t>
      </w:r>
    </w:p>
    <w:p>
      <w:pPr>
        <w:pStyle w:val="Normal"/>
        <w:rPr/>
      </w:pPr>
      <w:r>
        <w:rPr/>
        <w:tab/>
        <w:t>O Filho de Deus se fez homem para nos salv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. Onde nasceu Jesus Cristo?</w:t>
      </w:r>
    </w:p>
    <w:p>
      <w:pPr>
        <w:pStyle w:val="Normal"/>
        <w:rPr/>
      </w:pPr>
      <w:r>
        <w:rPr/>
        <w:tab/>
        <w:t>Jesus Cristo nasceu em Belém e foi colocado num presép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. Quantos anos viveu Jesus Cristo?</w:t>
      </w:r>
    </w:p>
    <w:p>
      <w:pPr>
        <w:pStyle w:val="Normal"/>
        <w:rPr/>
      </w:pPr>
      <w:r>
        <w:rPr/>
        <w:tab/>
        <w:t>Jesus Cristo viveu trinta e três a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. A Santíssima Virgem pode chamar-se Mãe de Deus?</w:t>
      </w:r>
    </w:p>
    <w:p>
      <w:pPr>
        <w:pStyle w:val="Normal"/>
        <w:rPr/>
      </w:pPr>
      <w:r>
        <w:rPr/>
        <w:tab/>
        <w:t>A Santíssima Virgem pode e deve chamar-se Mãe de Deus, porque é Mãe de Jesus Cristo, que é D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. Maria, sendo mãe, ficou sempre virgem?</w:t>
      </w:r>
    </w:p>
    <w:p>
      <w:pPr>
        <w:pStyle w:val="Normal"/>
        <w:rPr/>
      </w:pPr>
      <w:r>
        <w:rPr/>
        <w:tab/>
        <w:t>Sim; Maria foi virgem antes do parto, virgem no parto e virgem depois do par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.Quem era S. José?</w:t>
        <w:tab/>
      </w:r>
    </w:p>
    <w:p>
      <w:pPr>
        <w:pStyle w:val="Normal"/>
        <w:rPr/>
      </w:pPr>
      <w:r>
        <w:rPr/>
        <w:tab/>
        <w:t>S. José era o esposo de Maria Santíssima e guarda de Jesus Cri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. Por que se chama S. José pai de Jesus Cristo?</w:t>
      </w:r>
    </w:p>
    <w:p>
      <w:pPr>
        <w:pStyle w:val="Normal"/>
        <w:rPr/>
      </w:pPr>
      <w:r>
        <w:rPr/>
        <w:tab/>
        <w:t>S. José se chama pai de Jesus Cristo por ser esposo de Maria Santíssima e porque exercia a missão de pai sobre el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LIÇÃO VI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DO QUARTO, QUINTO E SEXTO ARTIGOS DO CREDO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/>
      </w:pPr>
      <w:r>
        <w:rPr/>
        <w:t>79. Dize o quarto artigo do Credo.</w:t>
      </w:r>
    </w:p>
    <w:p>
      <w:pPr>
        <w:pStyle w:val="Normal"/>
        <w:rPr/>
      </w:pPr>
      <w:r>
        <w:rPr/>
        <w:tab/>
        <w:t>Padeceu sob o poder de Pôncio Pilatos, foi crucificado, morto e sepul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. Qual o fim por que Jesus Cristo padeceu, foi crucificado, morto e sepultado?</w:t>
      </w:r>
    </w:p>
    <w:p>
      <w:pPr>
        <w:pStyle w:val="Normal"/>
        <w:rPr/>
      </w:pPr>
      <w:r>
        <w:rPr/>
        <w:tab/>
        <w:t xml:space="preserve"> Jesus Cristo padeceu, foi crucificado, morto e sepultado para nos salv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. Como padeceu Jesus Cristo?</w:t>
      </w:r>
    </w:p>
    <w:p>
      <w:pPr>
        <w:pStyle w:val="Normal"/>
        <w:rPr/>
      </w:pPr>
      <w:r>
        <w:rPr/>
        <w:tab/>
        <w:t>Jesus Cristo padeceu tristeza, dores e o suplício da cru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. Como morreu Jesus Cristo?</w:t>
      </w:r>
    </w:p>
    <w:p>
      <w:pPr>
        <w:pStyle w:val="Normal"/>
        <w:rPr/>
      </w:pPr>
      <w:r>
        <w:rPr/>
        <w:tab/>
        <w:t>Jesus Cristo morreu pregado na cru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. Em que dia morreu Jesus Cristo?</w:t>
      </w:r>
    </w:p>
    <w:p>
      <w:pPr>
        <w:pStyle w:val="Normal"/>
        <w:rPr/>
      </w:pPr>
      <w:r>
        <w:rPr/>
        <w:tab/>
        <w:t>Jesus Cristo morreu na Sexta-feira Santa às três horas da tar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. Jesus Cristo padeceu e morreu enquanto Deus ou enquanto homem?</w:t>
      </w:r>
    </w:p>
    <w:p>
      <w:pPr>
        <w:pStyle w:val="Normal"/>
        <w:rPr/>
      </w:pPr>
      <w:r>
        <w:rPr/>
        <w:tab/>
        <w:t xml:space="preserve"> Jesus Cristo padeceu e morreu enquanto homem, porque enquanto Deus não podia padecer nem mor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. Como se chama o mistério da Paixão e Morte de Jesus Cristo?</w:t>
      </w:r>
    </w:p>
    <w:p>
      <w:pPr>
        <w:pStyle w:val="Normal"/>
        <w:rPr/>
      </w:pPr>
      <w:r>
        <w:rPr/>
        <w:tab/>
        <w:t>Chama-se o mistério da Reden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. Que se fez do corpo de Jesus Cristo depois de sua morte?</w:t>
      </w:r>
    </w:p>
    <w:p>
      <w:pPr>
        <w:pStyle w:val="Normal"/>
        <w:rPr/>
      </w:pPr>
      <w:r>
        <w:rPr/>
        <w:tab/>
        <w:t>Depois da morte de Jesus Cristo, seu corpo foi sepul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. Dize o quinto artigo do Credo.</w:t>
      </w:r>
    </w:p>
    <w:p>
      <w:pPr>
        <w:pStyle w:val="Normal"/>
        <w:rPr/>
      </w:pPr>
      <w:r>
        <w:rPr/>
        <w:tab/>
        <w:t>Desceu aos infernos; ao terceiro dia ressurgiu dos mor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. Que quer dizer “desceu aos infernos”?</w:t>
      </w:r>
    </w:p>
    <w:p>
      <w:pPr>
        <w:pStyle w:val="Normal"/>
        <w:rPr/>
      </w:pPr>
      <w:r>
        <w:rPr/>
        <w:tab/>
        <w:t>“Desceu aos infernos” quer dizer que, depois da morte de Jesus Cristo, sua alma desceu ao limb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. Que quer dizer o limbo, ao qual desceu Jesus Cristo?</w:t>
      </w:r>
    </w:p>
    <w:p>
      <w:pPr>
        <w:pStyle w:val="Normal"/>
        <w:rPr/>
      </w:pPr>
      <w:r>
        <w:rPr/>
        <w:tab/>
        <w:t>O limbo, ao qual desceu Jesus Cristo, quer dizer o lugar onde estavam as almas  dos justos esperando a reden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. Para que desceu Jesus Cristo ao limbo?</w:t>
      </w:r>
    </w:p>
    <w:p>
      <w:pPr>
        <w:pStyle w:val="Normal"/>
        <w:rPr/>
      </w:pPr>
      <w:r>
        <w:rPr/>
        <w:tab/>
        <w:t>Jesus Cristo desceu ao limbo para consolar e livrar as almas dos jus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. Quantos dias esteve morte Jesus Cristo?</w:t>
      </w:r>
    </w:p>
    <w:p>
      <w:pPr>
        <w:pStyle w:val="Normal"/>
        <w:rPr/>
      </w:pPr>
      <w:r>
        <w:rPr/>
        <w:tab/>
        <w:t>Jesus Cristo esteve morto três dias incompletos, a saber, parte da sexta-feira, todo o dia de sábado e parte do domin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. Que fez Jesus Cristo depois dos três dias de sua morte?</w:t>
      </w:r>
    </w:p>
    <w:p>
      <w:pPr>
        <w:pStyle w:val="Normal"/>
        <w:rPr/>
      </w:pPr>
      <w:r>
        <w:rPr/>
        <w:tab/>
        <w:t>Jesus Cristo, depois dos três dias de sua morte, ressuscitou glorioso e triunfante, para nunca mais mor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. Que quer dizer: ressuscitou?</w:t>
      </w:r>
    </w:p>
    <w:p>
      <w:pPr>
        <w:pStyle w:val="Normal"/>
        <w:rPr/>
      </w:pPr>
      <w:r>
        <w:rPr/>
        <w:tab/>
        <w:t>Ressuscitou quer dizer que a alma de Jesus Cristo se reuniu a seu cor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4. Em que dia Jesus Cristo ressuscitou?</w:t>
      </w:r>
    </w:p>
    <w:p>
      <w:pPr>
        <w:pStyle w:val="Normal"/>
        <w:rPr/>
      </w:pPr>
      <w:r>
        <w:rPr/>
        <w:tab/>
        <w:t>Jesus Cristo ressuscitou na madrugada do dia de Pásc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. Dize o sexto artigo do Credo.</w:t>
      </w:r>
    </w:p>
    <w:p>
      <w:pPr>
        <w:pStyle w:val="Normal"/>
        <w:rPr/>
      </w:pPr>
      <w:r>
        <w:rPr/>
        <w:tab/>
        <w:t>Subiu aos céus, está sentado à mão direita de Deus Pai todo-podero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6. Quantos dias esteve Jesus Cristo na terra depois da sua ressurreição?</w:t>
      </w:r>
    </w:p>
    <w:p>
      <w:pPr>
        <w:pStyle w:val="Normal"/>
        <w:rPr/>
      </w:pPr>
      <w:r>
        <w:rPr/>
        <w:tab/>
        <w:t xml:space="preserve"> Depois da sua ressurreição, Jesus Cristo esteve na terra quarenta d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7. Por que ficou Jesus Cristo na terra quarenta dias depois da sua ressurreição?</w:t>
      </w:r>
    </w:p>
    <w:p>
      <w:pPr>
        <w:pStyle w:val="Normal"/>
        <w:rPr/>
      </w:pPr>
      <w:r>
        <w:rPr/>
        <w:tab/>
        <w:t>Jesus Cristo ficou na terra quarenta dias depois da sua ressurreição, para confirmar seus discípulos na f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. Depois de quarenta dias, para onde foi Jesus Cristo?</w:t>
      </w:r>
    </w:p>
    <w:p>
      <w:pPr>
        <w:pStyle w:val="Normal"/>
        <w:rPr/>
      </w:pPr>
      <w:r>
        <w:rPr/>
        <w:tab/>
        <w:t>Depois de quarenta dias, Jesus Cristo subiu aos cé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. Jesus Cristo subiu aos céus por si mesmo?</w:t>
      </w:r>
    </w:p>
    <w:p>
      <w:pPr>
        <w:pStyle w:val="Normal"/>
        <w:rPr/>
      </w:pPr>
      <w:r>
        <w:rPr/>
        <w:tab/>
        <w:t>Sim; Jesus Cristo subiu aos céus por si mesmo, em virtude de seu próprio po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. Como se chama o mistério da subida de Jesus Cristo aos céus?</w:t>
        <w:tab/>
      </w:r>
    </w:p>
    <w:p>
      <w:pPr>
        <w:pStyle w:val="Normal"/>
        <w:rPr/>
      </w:pPr>
      <w:r>
        <w:rPr/>
        <w:tab/>
        <w:t>O  mistério da subida de Jesus Cristo aos céus chama-se mistério da Ascens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. Que querem dizer as palavras: está sentado à direita de Deus Pai todo-poderoso?</w:t>
      </w:r>
    </w:p>
    <w:p>
      <w:pPr>
        <w:pStyle w:val="Normal"/>
        <w:rPr/>
      </w:pPr>
      <w:r>
        <w:rPr/>
        <w:tab/>
        <w:t>As palavras: “está sentado à direita de Deus Pai todo-poderoso”, querem dizer que Jesus Cristo no céu tem lugar de honra, igual a Deus, sobre todas as criatura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LIÇÃO VII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DO SÉTIMO E OITAVO ARTIGOS DO CREDO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/>
      </w:pPr>
      <w:r>
        <w:rPr/>
        <w:t>102. Dize o sétimo artigo do Credo.</w:t>
      </w:r>
    </w:p>
    <w:p>
      <w:pPr>
        <w:pStyle w:val="Normal"/>
        <w:rPr/>
      </w:pPr>
      <w:r>
        <w:rPr/>
        <w:tab/>
        <w:t>Donde há de vir a julgar os vivos e os mor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3. Que querem dizer estas palavras: donde há de vir a julgar os vivos e os mortos?</w:t>
      </w:r>
    </w:p>
    <w:p>
      <w:pPr>
        <w:pStyle w:val="Normal"/>
        <w:rPr/>
      </w:pPr>
      <w:r>
        <w:rPr/>
        <w:tab/>
        <w:t>Estas palavras querem dizer que, no fim do mundo, Jesus Cristo descerá visivelmente à terra, para julgar todos os hom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4. Que fará Jesus Cristo, nesse dia terrível?</w:t>
      </w:r>
    </w:p>
    <w:p>
      <w:pPr>
        <w:pStyle w:val="Normal"/>
        <w:rPr/>
      </w:pPr>
      <w:r>
        <w:rPr/>
        <w:tab/>
        <w:t>Nesse dia terrível, Jesus Cristo manifestará a todas as criaturas o bem e o mal que fizeram e dará o prêmio aos bons e o castigo aos ma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5. Como se chama esse juízo?</w:t>
      </w:r>
    </w:p>
    <w:p>
      <w:pPr>
        <w:pStyle w:val="Normal"/>
        <w:rPr/>
      </w:pPr>
      <w:r>
        <w:rPr/>
        <w:tab/>
        <w:t>Esse juízo chama-se juízo univers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6. Quando se fará o juízo universal?</w:t>
      </w:r>
    </w:p>
    <w:p>
      <w:pPr>
        <w:pStyle w:val="Normal"/>
        <w:rPr/>
      </w:pPr>
      <w:r>
        <w:rPr/>
        <w:tab/>
        <w:t>O juízo universal será no fim do mu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. Quando será o fim do mundo?</w:t>
      </w:r>
    </w:p>
    <w:p>
      <w:pPr>
        <w:pStyle w:val="Normal"/>
        <w:rPr/>
      </w:pPr>
      <w:r>
        <w:rPr/>
        <w:tab/>
        <w:t>Na terra ninguém sabe quando será o fim do mu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8. Antes do juízo universal há outro juízo?</w:t>
      </w:r>
    </w:p>
    <w:p>
      <w:pPr>
        <w:pStyle w:val="Normal"/>
        <w:rPr/>
      </w:pPr>
      <w:r>
        <w:rPr/>
        <w:tab/>
        <w:t>Sim; antes do juízo universal há o juízo particular para cada um, logo depois da mo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9. Para onde irá a alma depois do juízo particular?</w:t>
      </w:r>
    </w:p>
    <w:p>
      <w:pPr>
        <w:pStyle w:val="Normal"/>
        <w:rPr/>
      </w:pPr>
      <w:r>
        <w:rPr/>
        <w:tab/>
        <w:t>Depois do juízo particular, a alma irá ou para o céu, ou pra o inferno, ou pra o purgató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. Qual é a alma que vai para o céu, logo depois do juízo particular?</w:t>
      </w:r>
    </w:p>
    <w:p>
      <w:pPr>
        <w:pStyle w:val="Normal"/>
        <w:rPr/>
      </w:pPr>
      <w:r>
        <w:rPr/>
        <w:tab/>
        <w:t>A alma que vai para o céu, logo depois do juízo particular, é a alma que está livre de todo pecado e não tem pena alguma para descon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1. Qual é a alma que vai para o inferno, logo depois do juízo particular?</w:t>
      </w:r>
    </w:p>
    <w:p>
      <w:pPr>
        <w:pStyle w:val="Normal"/>
        <w:rPr/>
      </w:pPr>
      <w:r>
        <w:rPr/>
        <w:tab/>
        <w:t>A alma que vai para o inferno, logo depois do juízo particular, é a alma que está em pecado mor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2. Qual é a alma que vai para o purgatório, logo depois do juízo particular?</w:t>
      </w:r>
    </w:p>
    <w:p>
      <w:pPr>
        <w:pStyle w:val="Normal"/>
        <w:rPr/>
      </w:pPr>
      <w:r>
        <w:rPr/>
        <w:tab/>
        <w:t>A alma que vai para o purgatório, logo depois do juízo particular, é a alma que tem ainda algum pecado venial ou alguma pena que descon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3. Que é o purgatório?</w:t>
      </w:r>
    </w:p>
    <w:p>
      <w:pPr>
        <w:pStyle w:val="Normal"/>
        <w:rPr/>
      </w:pPr>
      <w:r>
        <w:rPr/>
        <w:tab/>
        <w:t>Purgatório é o lugar onde as almas dos justos se purific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4. Podemos nós abreviar a duração das penas das almas do purgatório?</w:t>
      </w:r>
    </w:p>
    <w:p>
      <w:pPr>
        <w:pStyle w:val="Normal"/>
        <w:rPr/>
      </w:pPr>
      <w:r>
        <w:rPr/>
        <w:tab/>
        <w:t>Sim; podemos abreviar a duração das penas das almas do purgatório: com orações, boas obras, indulgências e principalmente com o santo sacrifício da Mi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5. Dize o oitavo artigo do Credo?</w:t>
      </w:r>
    </w:p>
    <w:p>
      <w:pPr>
        <w:pStyle w:val="Normal"/>
        <w:rPr/>
      </w:pPr>
      <w:r>
        <w:rPr/>
        <w:tab/>
        <w:t>Creio no Espírito Sa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6. Quem é o Espírito Santo?</w:t>
      </w:r>
    </w:p>
    <w:p>
      <w:pPr>
        <w:pStyle w:val="Normal"/>
        <w:rPr/>
      </w:pPr>
      <w:r>
        <w:rPr/>
        <w:tab/>
        <w:t>O Espírito Santo é a terceira pessoa da Santíssima Trin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7. Qual é a obra que se atribui especialmente ao Espírito Santo?</w:t>
      </w:r>
    </w:p>
    <w:p>
      <w:pPr>
        <w:pStyle w:val="Normal"/>
        <w:rPr/>
      </w:pPr>
      <w:r>
        <w:rPr/>
        <w:tab/>
        <w:t>A obra que se atribui especialmente ao Espírito Santo é a santificação das al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8. Por que se costuma figurar o Espírito Santo em forma de pomba?</w:t>
      </w:r>
    </w:p>
    <w:p>
      <w:pPr>
        <w:pStyle w:val="Normal"/>
        <w:rPr/>
      </w:pPr>
      <w:r>
        <w:rPr/>
        <w:tab/>
        <w:t>Costuma-se figurar o Espírito Santo em forma de pomba, por que foi assim que o Espírito Santo se mostrou no batismo de Nosso Senhor Jesus Cri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9. O Espírito Santo não se mostrou outras vezes aos homens de modo visível?</w:t>
      </w:r>
    </w:p>
    <w:p>
      <w:pPr>
        <w:pStyle w:val="Normal"/>
        <w:rPr/>
      </w:pPr>
      <w:r>
        <w:rPr/>
        <w:tab/>
        <w:t>Sim; o Espírito Santo mostrou-se outras vezes de modo visível aos homens, principalmente no dia de Pentecos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. Como se mostrou o Espírito Santo no dia de Pentecostes?</w:t>
      </w:r>
    </w:p>
    <w:p>
      <w:pPr>
        <w:pStyle w:val="Normal"/>
        <w:rPr/>
      </w:pPr>
      <w:r>
        <w:rPr/>
        <w:tab/>
        <w:t>O Espírito Santo, no dia de Pentecostes, se mostrou em línguas de fogo descendo sobre os apósto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1. Que efeito produziu o Espírito Santo nos apóstolos?</w:t>
      </w:r>
    </w:p>
    <w:p>
      <w:pPr>
        <w:pStyle w:val="Normal"/>
        <w:rPr/>
      </w:pPr>
      <w:r>
        <w:rPr/>
        <w:tab/>
        <w:t>O efeito que o Espírito Santo produziu nos apóstolos foi o de enchê-los de luz, de força e de todos os seus dons, para anunciarem o Evangelho e propagarem a Igreja de Jesus Crist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LIÇÃO VIII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DO NONO ARTIGO DO CREDO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/>
      </w:pPr>
      <w:r>
        <w:rPr/>
        <w:t>122. Dize o nono artigo do Credo.</w:t>
      </w:r>
    </w:p>
    <w:p>
      <w:pPr>
        <w:pStyle w:val="Normal"/>
        <w:rPr/>
      </w:pPr>
      <w:r>
        <w:rPr/>
        <w:tab/>
        <w:t>Na Santa Igreja, na comunhão dos sa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3. Que é a Santa Igreja Católica?</w:t>
      </w:r>
    </w:p>
    <w:p>
      <w:pPr>
        <w:pStyle w:val="Normal"/>
        <w:rPr/>
      </w:pPr>
      <w:r>
        <w:rPr/>
        <w:tab/>
        <w:t>A Santa Igreja Católica é a sociedade de todos os cristãos que professam a mesma fé e recebem os mesmos sacramentos, sob a obediência aos legítimos pastores e principalmente do Pa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4. Quem fundou a Igreja?</w:t>
      </w:r>
    </w:p>
    <w:p>
      <w:pPr>
        <w:pStyle w:val="Normal"/>
        <w:rPr/>
      </w:pPr>
      <w:r>
        <w:rPr/>
        <w:tab/>
        <w:t>Quem fundou a Igreja foi Jesus Cri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. São todos os homens obrigados a pertencer à Igreja?</w:t>
      </w:r>
    </w:p>
    <w:p>
      <w:pPr>
        <w:pStyle w:val="Normal"/>
        <w:rPr/>
      </w:pPr>
      <w:r>
        <w:rPr/>
        <w:tab/>
        <w:t>Sim; todos os homens são obrigados a pertencer à Igreja, porque Jesus Cristo o manda, e fora da mesma ninguém pode salvar-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6. Que é necessário para pertencer à Igreja?</w:t>
      </w:r>
    </w:p>
    <w:p>
      <w:pPr>
        <w:pStyle w:val="Normal"/>
        <w:rPr/>
      </w:pPr>
      <w:r>
        <w:rPr/>
        <w:tab/>
        <w:t>Para pertencer à Igreja Católica é necessário ser batizado, professar a doutrina e a lei de Jesus Cristo, participar dos seus sacramentos, prestar obediência ao Papa e aos legítimos past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7. Quais são os legítimos pastores da Igreja?</w:t>
      </w:r>
    </w:p>
    <w:p>
      <w:pPr>
        <w:pStyle w:val="Normal"/>
        <w:rPr/>
      </w:pPr>
      <w:r>
        <w:rPr/>
        <w:tab/>
        <w:t>Os legítimos pastores da Igreja são: o Papa e os Bisp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8. Quem mais toma também parte no ofício de pastores da Igreja?</w:t>
      </w:r>
    </w:p>
    <w:p>
      <w:pPr>
        <w:pStyle w:val="Normal"/>
        <w:rPr/>
      </w:pPr>
      <w:r>
        <w:rPr/>
        <w:tab/>
        <w:t>Tomam também parte no ofício de pastores da Igreja os sacerdotes e principalmente os páro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. Quem é o Papa?</w:t>
      </w:r>
    </w:p>
    <w:p>
      <w:pPr>
        <w:pStyle w:val="Normal"/>
        <w:rPr/>
      </w:pPr>
      <w:r>
        <w:rPr/>
        <w:tab/>
        <w:t>O Papa, que chamamos também Romano Pontífice, é o vigário de Jesus Cristo na terra, o chefe visível da Igre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0. Pode a Igreja errar, quando nos manda crer alguma coisa?</w:t>
      </w:r>
    </w:p>
    <w:p>
      <w:pPr>
        <w:pStyle w:val="Normal"/>
        <w:rPr/>
      </w:pPr>
      <w:r>
        <w:rPr/>
        <w:tab/>
        <w:t>Não; a Igreja não pode errar quando nos manda crer alguma coisa, porque é assistida e guiada pelo Espírito Santo, e por isso é infalí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1. E o Papa também é infalível?</w:t>
      </w:r>
    </w:p>
    <w:p>
      <w:pPr>
        <w:pStyle w:val="Normal"/>
        <w:rPr/>
      </w:pPr>
      <w:r>
        <w:rPr/>
        <w:tab/>
        <w:t>Sim; o Papa é infalí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2. Quando é que o Papa é infalível?</w:t>
      </w:r>
    </w:p>
    <w:p>
      <w:pPr>
        <w:pStyle w:val="Normal"/>
        <w:rPr/>
      </w:pPr>
      <w:r>
        <w:rPr/>
        <w:tab/>
        <w:t>O Papa é infalível quando, ensinando a toda a Igreja, com autoridade apostólica, define verdades da fé e de costu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3. Por que motivo o Papa é infalível?</w:t>
      </w:r>
    </w:p>
    <w:p>
      <w:pPr>
        <w:pStyle w:val="Normal"/>
        <w:rPr/>
      </w:pPr>
      <w:r>
        <w:rPr/>
        <w:tab/>
        <w:t xml:space="preserve">O Papa é infalível, porque tem a promessa de Jesus Cristo, e porque é assistido pelo </w:t>
        <w:br/>
        <w:t>Espírito Sa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4. Quais são as obrigações dos católicos para com o Papa?</w:t>
      </w:r>
    </w:p>
    <w:p>
      <w:pPr>
        <w:pStyle w:val="Normal"/>
        <w:rPr/>
      </w:pPr>
      <w:r>
        <w:rPr/>
        <w:tab/>
        <w:t>As obrigações dos católicos para com o Papa são: veneração, amor filial, obediê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5. Quem são os Bispos?</w:t>
      </w:r>
    </w:p>
    <w:p>
      <w:pPr>
        <w:pStyle w:val="Normal"/>
        <w:rPr/>
      </w:pPr>
      <w:r>
        <w:rPr/>
        <w:tab/>
        <w:t>Os Bispos são os pastores dos fiéis nas dioceses, que regem, sob a dependência do Pa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6. Que é o Bispo em sua diocese?</w:t>
      </w:r>
    </w:p>
    <w:p>
      <w:pPr>
        <w:pStyle w:val="Normal"/>
        <w:rPr/>
      </w:pPr>
      <w:r>
        <w:rPr/>
        <w:tab/>
        <w:t>O Bispo em sua diocese é o legítimo pastor e superior de todos os fiéis, eclesiásticos e leig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7. de quem são sucessores os Papas e os Bispos?</w:t>
      </w:r>
    </w:p>
    <w:p>
      <w:pPr>
        <w:pStyle w:val="Normal"/>
        <w:rPr/>
      </w:pPr>
      <w:r>
        <w:rPr/>
        <w:tab/>
        <w:t>O Papa é o sucessor de S. Pedro, príncipe dos apóstolos; os Bispos são os sucessores dos apóstolos no poder ordinário de governar a Igre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8. Quais são as obrigações dos fiéis para com os próprios Bispos?</w:t>
      </w:r>
    </w:p>
    <w:p>
      <w:pPr>
        <w:pStyle w:val="Normal"/>
        <w:rPr/>
      </w:pPr>
      <w:r>
        <w:rPr/>
        <w:tab/>
        <w:t>Todos os fiéis são obrigados a venerar, amar e honrar o próprio Bispo, e prestar-lhe obediência em tudo que se refere à cura das almas e ao governo da dioc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9. Para que instituiu Jesus Cristo a Igreja?</w:t>
      </w:r>
    </w:p>
    <w:p>
      <w:pPr>
        <w:pStyle w:val="Normal"/>
        <w:rPr/>
      </w:pPr>
      <w:r>
        <w:rPr/>
        <w:tab/>
        <w:t>Jesus Cristo instituiu a Igreja para todos os homens terem nela os meios de salv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0. Quais são os principais meios de salvação que temos na Igreja?</w:t>
      </w:r>
    </w:p>
    <w:p>
      <w:pPr>
        <w:pStyle w:val="Normal"/>
        <w:rPr/>
      </w:pPr>
      <w:r>
        <w:rPr/>
        <w:tab/>
        <w:t>Os  principais meios de salvação que temos na Igreja são: verdadeira fé, graça pelos sacramentos, a remissão dos pecados e a comunhão dos sa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1. Que é a comunhão dos santos?</w:t>
      </w:r>
    </w:p>
    <w:p>
      <w:pPr>
        <w:pStyle w:val="Normal"/>
        <w:rPr/>
      </w:pPr>
      <w:r>
        <w:rPr/>
        <w:tab/>
        <w:t>A comunhão dos santos é a participação dos fiéis nas orações e outras boas obras, que se fazem na Igrej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LIÇÃO IX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DOS TRÊS ÚLTIMOS ARTIGOS DO CREDO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/>
      </w:pPr>
      <w:r>
        <w:rPr/>
        <w:t>142. Dize o décimo artigo do Credo.</w:t>
      </w:r>
    </w:p>
    <w:p>
      <w:pPr>
        <w:pStyle w:val="Normal"/>
        <w:rPr/>
      </w:pPr>
      <w:r>
        <w:rPr/>
        <w:tab/>
        <w:t>Na remissão dos pec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3. Que quer dizer remissão dos pecados?</w:t>
      </w:r>
    </w:p>
    <w:p>
      <w:pPr>
        <w:pStyle w:val="Normal"/>
        <w:rPr/>
      </w:pPr>
      <w:r>
        <w:rPr/>
        <w:tab/>
        <w:t>Quer dizer que Jesus Cristo deu à sua Igreja o poder de perdoar os pec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4. Haverá algum pecado que a Igreja não possa perdoar?</w:t>
      </w:r>
    </w:p>
    <w:p>
      <w:pPr>
        <w:pStyle w:val="Normal"/>
        <w:rPr/>
      </w:pPr>
      <w:r>
        <w:rPr/>
        <w:tab/>
        <w:t>Não; não há pecado, por grave e enorme que seja, nem pecados tão numerosos, que a Igreja não possa perdo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5. Como perdoa a Igreja os pecados?</w:t>
      </w:r>
    </w:p>
    <w:p>
      <w:pPr>
        <w:pStyle w:val="Normal"/>
        <w:rPr/>
      </w:pPr>
      <w:r>
        <w:rPr/>
        <w:tab/>
        <w:t>A Igreja perdoa os pecados, aplicando os merecimentos de Jesus Cristo, por meio dos sacra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6. Dize o undécimo artigo do Credo.</w:t>
      </w:r>
    </w:p>
    <w:p>
      <w:pPr>
        <w:pStyle w:val="Normal"/>
        <w:rPr/>
      </w:pPr>
      <w:r>
        <w:rPr/>
        <w:tab/>
        <w:t>Na ressurreição da ca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7. Que ensina este artigo?</w:t>
      </w:r>
    </w:p>
    <w:p>
      <w:pPr>
        <w:pStyle w:val="Normal"/>
        <w:rPr/>
      </w:pPr>
      <w:r>
        <w:rPr/>
        <w:tab/>
        <w:t>Este artigo ensina que no dia do juízo todos os mortos ressuscitarão no mesmo corpo que tiveram nesta v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8. Para onde irá o corpo ressuscitado no dia do juízo?</w:t>
      </w:r>
    </w:p>
    <w:p>
      <w:pPr>
        <w:pStyle w:val="Normal"/>
        <w:rPr/>
      </w:pPr>
      <w:r>
        <w:rPr/>
        <w:tab/>
        <w:t>O corpo ressuscitado, no dia do juízo, se reunirá à alma, indo com ela ou para o céu, ou para o inferno, conforme mere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9. Dize o décimo segundo artigo do Credo.</w:t>
      </w:r>
    </w:p>
    <w:p>
      <w:pPr>
        <w:pStyle w:val="Normal"/>
        <w:rPr/>
      </w:pPr>
      <w:r>
        <w:rPr/>
        <w:tab/>
        <w:t>Na vida eter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. Que se entende por vida eterna?</w:t>
      </w:r>
    </w:p>
    <w:p>
      <w:pPr>
        <w:pStyle w:val="Normal"/>
        <w:rPr/>
      </w:pPr>
      <w:r>
        <w:rPr/>
        <w:tab/>
        <w:t>Por vida eterna se entende a vida que depois da presente não tem mais f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1. Como será essa vida eterna?</w:t>
      </w:r>
    </w:p>
    <w:p>
      <w:pPr>
        <w:pStyle w:val="Normal"/>
        <w:rPr/>
      </w:pPr>
      <w:r>
        <w:rPr/>
        <w:tab/>
        <w:t>Essa vida eterna será eternamente feliz para os bons e eternamente desgraçada para os ma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2. Onde viverão por toda a eternidade os bons e os maus?</w:t>
      </w:r>
    </w:p>
    <w:p>
      <w:pPr>
        <w:pStyle w:val="Normal"/>
        <w:rPr/>
      </w:pPr>
      <w:r>
        <w:rPr/>
        <w:tab/>
        <w:t>Por toda a eternidade os bons hão de viver no céu e os maus no infe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3. Que se goza no céu?</w:t>
      </w:r>
    </w:p>
    <w:p>
      <w:pPr>
        <w:pStyle w:val="Normal"/>
        <w:rPr/>
      </w:pPr>
      <w:r>
        <w:rPr/>
        <w:tab/>
        <w:t>No céu goza-se da visão de Deus e da posse de todos os bens sem mistura de 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4. Que se sofre no inferno?</w:t>
      </w:r>
    </w:p>
    <w:p>
      <w:pPr>
        <w:pStyle w:val="Normal"/>
        <w:rPr/>
      </w:pPr>
      <w:r>
        <w:rPr/>
        <w:tab/>
        <w:t>No inferno sofre-se a privação de Deus, o fogo eterno e todos os males sem mistura de b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5. Que significa a palavra Amém, no fim do Credo?</w:t>
      </w:r>
    </w:p>
    <w:p>
      <w:pPr>
        <w:pStyle w:val="Normal"/>
        <w:rPr/>
      </w:pPr>
      <w:r>
        <w:rPr/>
        <w:tab/>
        <w:t>A palavra Amém, no fim do Credo, significa assim é, ou creio firmemente tudo quanto contém estes doze artig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SEGUNDA PARTE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DA ORAÇÃO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LIÇÃO I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DA ORAÇÃO EM GERAL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/>
      </w:pPr>
      <w:r>
        <w:rPr/>
        <w:t>1. Que é a oração?</w:t>
      </w:r>
    </w:p>
    <w:p>
      <w:pPr>
        <w:pStyle w:val="Normal"/>
        <w:rPr/>
      </w:pPr>
      <w:r>
        <w:rPr/>
        <w:tab/>
        <w:t>Oração é uma elevação da alma a Deus, para adorá-lo, agradecer e pedir-lhe as graças de que necessita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e quantos modos pode ser a oração?</w:t>
      </w:r>
    </w:p>
    <w:p>
      <w:pPr>
        <w:pStyle w:val="Normal"/>
        <w:rPr/>
      </w:pPr>
      <w:r>
        <w:rPr/>
        <w:tab/>
        <w:t>A oração pode ser de dois modos: a oração mental e a oração vo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omo se faz a oração mental?</w:t>
      </w:r>
    </w:p>
    <w:p>
      <w:pPr>
        <w:pStyle w:val="Normal"/>
        <w:rPr/>
      </w:pPr>
      <w:r>
        <w:rPr/>
        <w:tab/>
        <w:t>A oração mental se faz no íntimo do coração e da alma, falando com Deus; chama-se também medit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Como se faz a oração vocal?</w:t>
      </w:r>
    </w:p>
    <w:p>
      <w:pPr>
        <w:pStyle w:val="Normal"/>
        <w:rPr/>
      </w:pPr>
      <w:r>
        <w:rPr/>
        <w:tab/>
        <w:t>A oração vocal se faz exprimindo com palavras o sentimento da alma e do cor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É necessário fazer oração?</w:t>
      </w:r>
    </w:p>
    <w:p>
      <w:pPr>
        <w:pStyle w:val="Normal"/>
        <w:rPr/>
      </w:pPr>
      <w:r>
        <w:rPr/>
        <w:tab/>
        <w:t>Sim; é necessário fazer oração freqüentemente, porque Jesus Cristo o ordena, e o nosso bem temporal e eterno o exi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Quando devemos especialmente orar?</w:t>
      </w:r>
    </w:p>
    <w:p>
      <w:pPr>
        <w:pStyle w:val="Normal"/>
        <w:rPr/>
      </w:pPr>
      <w:r>
        <w:rPr/>
        <w:tab/>
        <w:t>Devemos especialmente orar no momento das tentações, dos perigos e na hora da mo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O bom cristão contenta-se com orar somente nestas ocasiões?</w:t>
      </w:r>
    </w:p>
    <w:p>
      <w:pPr>
        <w:pStyle w:val="Normal"/>
        <w:rPr/>
      </w:pPr>
      <w:r>
        <w:rPr/>
        <w:tab/>
        <w:t>Não; o bom cristão deve orar todos os dias, pela manhã, ao levantar; à noite, ao deitar-se; e antes de começar qualquer ação import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Haverá um meio de vivermos sempre em oração?</w:t>
      </w:r>
    </w:p>
    <w:p>
      <w:pPr>
        <w:pStyle w:val="Normal"/>
        <w:rPr/>
      </w:pPr>
      <w:r>
        <w:rPr/>
        <w:tab/>
        <w:t>Sim; o meio de vivermos com o espírito sempre em oração consiste em fazermos intenção de agradar a Deus em todas as nossas a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Podemos nós esperar obter as graças que pedimos?</w:t>
      </w:r>
    </w:p>
    <w:p>
      <w:pPr>
        <w:pStyle w:val="Normal"/>
        <w:rPr/>
      </w:pPr>
      <w:r>
        <w:rPr/>
        <w:tab/>
        <w:t>Sim; podemos e devemos esperar obter as graças que pedimos, contanto que não se oponham à nossa salv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Por que devemos esperar que Deus atenda às nossas orações?</w:t>
      </w:r>
    </w:p>
    <w:p>
      <w:pPr>
        <w:pStyle w:val="Normal"/>
        <w:rPr/>
      </w:pPr>
      <w:r>
        <w:rPr/>
        <w:tab/>
        <w:t>Devemos esperar que Deus atenda às nossas orações, porque ele mesmo o promete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Em nome de quem devemos pedir as graças de que necessitamos?</w:t>
      </w:r>
    </w:p>
    <w:p>
      <w:pPr>
        <w:pStyle w:val="Normal"/>
        <w:rPr/>
      </w:pPr>
      <w:r>
        <w:rPr/>
        <w:tab/>
        <w:t>Devemos pedir a Deus as graças que necessitamos, em nome de Jesus Cristo e em vista de seus mereci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Que coisas principalmente devemos pedir a Deus?</w:t>
      </w:r>
    </w:p>
    <w:p>
      <w:pPr>
        <w:pStyle w:val="Normal"/>
        <w:rPr/>
      </w:pPr>
      <w:r>
        <w:rPr/>
        <w:tab/>
        <w:t>Devemos pedir a Deus sua glória, a nossa salvação e os meios de conseguí-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Podemos também pedir a Deus a saúde e outros bens temporais?</w:t>
      </w:r>
    </w:p>
    <w:p>
      <w:pPr>
        <w:pStyle w:val="Normal"/>
        <w:rPr/>
      </w:pPr>
      <w:r>
        <w:rPr/>
        <w:tab/>
        <w:t>Sim; podemos pedir a Deus a saúde e outros bens temporais, sujeitando-nos, porém, à sua santíssima vont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Prometeu Jesus Cristo sua assistência especial a alguma oração?</w:t>
      </w:r>
    </w:p>
    <w:p>
      <w:pPr>
        <w:pStyle w:val="Normal"/>
        <w:rPr/>
      </w:pPr>
      <w:r>
        <w:rPr/>
        <w:tab/>
        <w:t>Sim; Jesus Cristo prometeu sua assistência especial à oração em comum, isto é, à oração que duas ou mais pessoas fazem junt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Que devem então fazer as famílias cristãs, para terem a assistência especial de Jesus Cristo?</w:t>
      </w:r>
    </w:p>
    <w:p>
      <w:pPr>
        <w:pStyle w:val="Normal"/>
        <w:rPr/>
      </w:pPr>
      <w:r>
        <w:rPr/>
        <w:tab/>
        <w:t>As família cristãs, para terem a assistência especial de Jesus Cristo, devem fazer suas orações em comum, ao menos à no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Como deve ser feita a oração?</w:t>
      </w:r>
    </w:p>
    <w:p>
      <w:pPr>
        <w:pStyle w:val="Normal"/>
        <w:rPr/>
      </w:pPr>
      <w:r>
        <w:rPr/>
        <w:tab/>
        <w:t>A oração deve ser feita com espírito de fé, humildade, confiança e perseveranç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LIÇÃO II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DO PAI-NOSSO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/>
      </w:pPr>
      <w:r>
        <w:rPr/>
        <w:t>17. Qual é a melhor de todas as orações vocais?</w:t>
      </w:r>
    </w:p>
    <w:p>
      <w:pPr>
        <w:pStyle w:val="Normal"/>
        <w:rPr/>
      </w:pPr>
      <w:r>
        <w:rPr/>
        <w:tab/>
        <w:t xml:space="preserve"> A melhor de todas as orações vocais é o Pai-Nos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Por que é o Pai-Nosso a melhor de todas as orações vocais?</w:t>
      </w:r>
    </w:p>
    <w:p>
      <w:pPr>
        <w:pStyle w:val="Normal"/>
        <w:rPr/>
      </w:pPr>
      <w:r>
        <w:rPr/>
        <w:tab/>
        <w:t>O Pai-Nosso é a melhor de todas as orações vocais, porque foi composto e nos foi ensinado pelo próprio Jesus Cri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O Pai-Nosso é também a oração mais eficaz?</w:t>
      </w:r>
    </w:p>
    <w:p>
      <w:pPr>
        <w:pStyle w:val="Normal"/>
        <w:rPr/>
      </w:pPr>
      <w:r>
        <w:rPr/>
        <w:tab/>
        <w:t>Sim; o Pai-Nosso é também a oração mais eficaz, porque é a mais agradável a D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Por que é o Pai-Nosso a oração mais agradável a Deus?</w:t>
      </w:r>
    </w:p>
    <w:p>
      <w:pPr>
        <w:pStyle w:val="Normal"/>
        <w:rPr/>
      </w:pPr>
      <w:r>
        <w:rPr/>
        <w:tab/>
        <w:t>O Pai-Nosso é a oração mais agradável a Deus, porque, rezando o Pai-Nosso, nos dirigimos a Deus com as mesmas palavras que nos ensinou seu divino Fil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Que contém o Pai-Nosso?</w:t>
      </w:r>
    </w:p>
    <w:p>
      <w:pPr>
        <w:pStyle w:val="Normal"/>
        <w:rPr/>
      </w:pPr>
      <w:r>
        <w:rPr/>
        <w:tab/>
        <w:t>O Pai-Nosso contém tudo quanto devemos esperar de Deus e lhe devemos ped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Dize o Pai-Nosso.</w:t>
      </w:r>
    </w:p>
    <w:p>
      <w:pPr>
        <w:pStyle w:val="Normal"/>
        <w:rPr/>
      </w:pPr>
      <w:r>
        <w:rPr/>
        <w:tab/>
        <w:t xml:space="preserve">Pai nosso, que estais nos céus, santificado seja o vosso nome, venha a nós o vosso reino, seja feita a vossa vontade, assim na terra como no céu. O pão nosso de cada dia nos daí hoje; e perdoai-nos as nossas dívidas, assim como nós perdoamos aos nossos devedores; e não nos deixeis cair em tentação, mas livrai-nos do mal. Amé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Chamamos a Deus “Pai nosso”?</w:t>
      </w:r>
    </w:p>
    <w:p>
      <w:pPr>
        <w:pStyle w:val="Normal"/>
        <w:rPr/>
      </w:pPr>
      <w:r>
        <w:rPr/>
        <w:tab/>
        <w:t>Sim; chamamos a Deus “Pai nosso”, porque Deus é nosso P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Por que Deus é nosso Pai?</w:t>
      </w:r>
    </w:p>
    <w:p>
      <w:pPr>
        <w:pStyle w:val="Normal"/>
        <w:rPr/>
      </w:pPr>
      <w:r>
        <w:rPr/>
        <w:tab/>
        <w:t>Deus é nosso Pai, porque nos criou, e, pelo batismo, nos adotou por filh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Por que dizemos a Deus: que estais nos céus; não etá Deus em todo lugar?</w:t>
      </w:r>
    </w:p>
    <w:p>
      <w:pPr>
        <w:pStyle w:val="Normal"/>
        <w:rPr/>
      </w:pPr>
      <w:r>
        <w:rPr/>
        <w:tab/>
        <w:t>Dizemos: “Pai nosso, que estais nos céus” para levantar nossos corações para o céu, onde Deus manifesta especialmente sua gló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Quantas petições fazemos a Deus, no Pai-Nosso?</w:t>
      </w:r>
    </w:p>
    <w:p>
      <w:pPr>
        <w:pStyle w:val="Normal"/>
        <w:rPr/>
      </w:pPr>
      <w:r>
        <w:rPr/>
        <w:tab/>
        <w:t>No Pai-Nosso fazemos a Deus sete peti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Quais são as sete petições no Pai-Nosso?</w:t>
      </w:r>
    </w:p>
    <w:p>
      <w:pPr>
        <w:pStyle w:val="Normal"/>
        <w:rPr/>
      </w:pPr>
      <w:r>
        <w:rPr/>
        <w:tab/>
        <w:t>As sete petições no Pai-Nosso são:</w:t>
      </w:r>
    </w:p>
    <w:p>
      <w:pPr>
        <w:pStyle w:val="Normal"/>
        <w:rPr/>
      </w:pPr>
      <w:r>
        <w:rPr/>
        <w:tab/>
        <w:t>1ª Santificado seja o vosso nome;</w:t>
      </w:r>
    </w:p>
    <w:p>
      <w:pPr>
        <w:pStyle w:val="Normal"/>
        <w:rPr/>
      </w:pPr>
      <w:r>
        <w:rPr/>
        <w:tab/>
        <w:t xml:space="preserve">2ª Venha a nós o vosso reino; </w:t>
      </w:r>
    </w:p>
    <w:p>
      <w:pPr>
        <w:pStyle w:val="Normal"/>
        <w:rPr/>
      </w:pPr>
      <w:r>
        <w:rPr/>
        <w:tab/>
        <w:t>3ª Seja feita a vossa vontade, assim na terra como no céu;</w:t>
      </w:r>
    </w:p>
    <w:p>
      <w:pPr>
        <w:pStyle w:val="Normal"/>
        <w:rPr/>
      </w:pPr>
      <w:r>
        <w:rPr/>
        <w:tab/>
        <w:t>4ª O pão nosso de cada dia nos daí hoje;</w:t>
      </w:r>
    </w:p>
    <w:p>
      <w:pPr>
        <w:pStyle w:val="Normal"/>
        <w:rPr/>
      </w:pPr>
      <w:r>
        <w:rPr/>
        <w:tab/>
        <w:t>5ª Perdoai-nos as nossas dívidas, assim como nós perdoamos aos nossos devedores.</w:t>
      </w:r>
    </w:p>
    <w:p>
      <w:pPr>
        <w:pStyle w:val="Normal"/>
        <w:rPr/>
      </w:pPr>
      <w:r>
        <w:rPr/>
        <w:tab/>
        <w:t>6ª Não nos deixeis cair em tentação;</w:t>
      </w:r>
    </w:p>
    <w:p>
      <w:pPr>
        <w:pStyle w:val="Normal"/>
        <w:rPr/>
      </w:pPr>
      <w:r>
        <w:rPr/>
        <w:tab/>
        <w:t>7ª Mas livrai-nos do mal. Amé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Que pedimos a Deus nas sete petições do Pai-Nosso?</w:t>
      </w:r>
    </w:p>
    <w:p>
      <w:pPr>
        <w:pStyle w:val="Normal"/>
        <w:rPr/>
      </w:pPr>
      <w:r>
        <w:rPr/>
        <w:tab/>
        <w:t>Nas quatro primeiras petições pedimos a Deus o bem; nas três últimas, pedimos a Deus que nos livre do 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Que pedimos na primeira petição: Santificado seja o vosso nome?</w:t>
      </w:r>
    </w:p>
    <w:p>
      <w:pPr>
        <w:pStyle w:val="Normal"/>
        <w:rPr/>
      </w:pPr>
      <w:r>
        <w:rPr/>
        <w:tab/>
        <w:t>Na primeira petição pedimos a Deus que seu nome seja santificado, isto é, seja conhecido, louvado e honrado por todo o mu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Que pedimos na segunda petição: Venha a nós o vosso reino?</w:t>
      </w:r>
    </w:p>
    <w:p>
      <w:pPr>
        <w:pStyle w:val="Normal"/>
        <w:rPr/>
      </w:pPr>
      <w:r>
        <w:rPr/>
        <w:tab/>
        <w:t>Na segunda petição pedimos a Deus que venha o seu reino, isto é, que se propague e se dilate a sua Igre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Que pedimos na terceira petição: Seja feita a vossa vontade, assim na terra como no céu?</w:t>
      </w:r>
    </w:p>
    <w:p>
      <w:pPr>
        <w:pStyle w:val="Normal"/>
        <w:rPr/>
      </w:pPr>
      <w:r>
        <w:rPr/>
        <w:tab/>
        <w:t>Na terceira petição pedimos a Deus que seja feita a sua santíssima vontade, isto é, que seja executada a sua lei e respeitados os seus manda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Que pedimos na quarta petição: O pão nosso de cada dia nos daí hoje?</w:t>
      </w:r>
    </w:p>
    <w:p>
      <w:pPr>
        <w:pStyle w:val="Normal"/>
        <w:rPr/>
      </w:pPr>
      <w:r>
        <w:rPr/>
        <w:tab/>
        <w:t>Na quarta petição pedimos o alimento para a alma e para o corpo, isto é, para a vida espiritual e  para a tempo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Que pedimos na quinta petição: Perdoai-nos as nossas dívidas, assim como nós perdoamos aos nossos devedores?</w:t>
      </w:r>
    </w:p>
    <w:p>
      <w:pPr>
        <w:pStyle w:val="Normal"/>
        <w:rPr/>
      </w:pPr>
      <w:r>
        <w:rPr/>
        <w:tab/>
        <w:t>Na quinta petição pedimos a Deus que nos perdoe os pecados, e nós nos comprometemos a perdoar aos que nos ofende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Que pedimos na sexta petição: Não nos deixeis cair em tentação?</w:t>
      </w:r>
    </w:p>
    <w:p>
      <w:pPr>
        <w:pStyle w:val="Normal"/>
        <w:rPr/>
      </w:pPr>
      <w:r>
        <w:rPr/>
        <w:tab/>
        <w:t>Na sexta petição pedimos a Deus que não nos deixe sucumbir às tenta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Que pedimos na sétima petição: Mas livrai-nos do mal?</w:t>
      </w:r>
    </w:p>
    <w:p>
      <w:pPr>
        <w:pStyle w:val="Normal"/>
        <w:rPr/>
      </w:pPr>
      <w:r>
        <w:rPr/>
        <w:tab/>
        <w:t>Na sétima petição pedimos a Deus que nos livre dos males espirituais e tempor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Que significa a última palavra – Amém – no fim do Pai-Nosso?</w:t>
      </w:r>
    </w:p>
    <w:p>
      <w:pPr>
        <w:pStyle w:val="Normal"/>
        <w:rPr/>
      </w:pPr>
      <w:r>
        <w:rPr/>
        <w:tab/>
        <w:t xml:space="preserve"> A última palavra – Amém – no fim do Pai-Nosso significa: assim seja, assim desejo, assim espero, conceda-me Deus o que lhe ped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LIÇÃO III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DA AVE-MARIA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/>
      </w:pPr>
      <w:r>
        <w:rPr/>
        <w:t>37. Que outra oração costumamos dizer depois do Pai-Nosso?</w:t>
      </w:r>
    </w:p>
    <w:p>
      <w:pPr>
        <w:pStyle w:val="Normal"/>
        <w:rPr/>
      </w:pPr>
      <w:r>
        <w:rPr/>
        <w:tab/>
        <w:t>Depois do Pai-Nosso, costumamos dizer a Ave-Maria, para pedir a proteção da Santíssima Virg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Dize a Ave-Maria.</w:t>
      </w:r>
    </w:p>
    <w:p>
      <w:pPr>
        <w:pStyle w:val="Normal"/>
        <w:rPr/>
      </w:pPr>
      <w:r>
        <w:rPr/>
        <w:tab/>
        <w:t>Ave, Maria, cheia de graça, o Senhor é convosco, bendita sois vós entre as mulheres e bendito é o fruto do vosso ventre, Jesus. Santa Maria, Mãe de Deus, rogai por nós, pecadores, agora e na hora da nossa morte. Amé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Por que depois do Pai-Nosso dizemos a Ave-Maria?</w:t>
      </w:r>
    </w:p>
    <w:p>
      <w:pPr>
        <w:pStyle w:val="Normal"/>
        <w:rPr/>
      </w:pPr>
      <w:r>
        <w:rPr/>
        <w:tab/>
        <w:t>Depois do Pai-Nosso dizemos de preferência a Ave-Maria, porque Maria Santíssima é a mais poderosa advogada que podemos ter junto do seu divino Fil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Por que devemos ter confiança na proteção de Maria Santíssima?</w:t>
      </w:r>
    </w:p>
    <w:p>
      <w:pPr>
        <w:pStyle w:val="Normal"/>
        <w:rPr/>
      </w:pPr>
      <w:r>
        <w:rPr/>
        <w:tab/>
        <w:t>Devemos ter confiança na proteção de Maria Santíssima, porque ela é a Mãe de Jesus e é também nossa Mã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Por que é Maria Santíssima também nossa Mãe?</w:t>
      </w:r>
    </w:p>
    <w:p>
      <w:pPr>
        <w:pStyle w:val="Normal"/>
        <w:rPr/>
      </w:pPr>
      <w:r>
        <w:rPr/>
        <w:tab/>
        <w:t>Maria Santíssima é também nossa Mãe, porque Jesus Cristo, na cruz, no-la deu por Mã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Como havemos de merecer a proteção de Maria Santíssima?</w:t>
      </w:r>
    </w:p>
    <w:p>
      <w:pPr>
        <w:pStyle w:val="Normal"/>
        <w:rPr/>
      </w:pPr>
      <w:r>
        <w:rPr/>
        <w:tab/>
        <w:t xml:space="preserve"> Havemos de merecer a proteção de Maria Santíssima, amando-a, invocando-a e imitando-lhe as virtu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Qual é a devoção mais agradável a Maria Santíssima?</w:t>
      </w:r>
    </w:p>
    <w:p>
      <w:pPr>
        <w:pStyle w:val="Normal"/>
        <w:rPr/>
      </w:pPr>
      <w:r>
        <w:rPr/>
        <w:tab/>
        <w:t>A  devoção mais agradável a Maria Santíssima é o Rosá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Como se reza o Rosário?</w:t>
      </w:r>
    </w:p>
    <w:p>
      <w:pPr>
        <w:pStyle w:val="Normal"/>
        <w:rPr/>
      </w:pPr>
      <w:r>
        <w:rPr/>
        <w:tab/>
        <w:t>Reza-se o Rosário, meditando em cada mistério e dizendo em memória de cada um deles um Pai-Nosso, dez Ave-Marias e um Glória ao P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É coisa útil recorrer à intercessão dos santos?</w:t>
      </w:r>
    </w:p>
    <w:p>
      <w:pPr>
        <w:pStyle w:val="Normal"/>
        <w:rPr/>
      </w:pPr>
      <w:r>
        <w:rPr/>
        <w:tab/>
        <w:t>Sim; é coisa utilíssima recorrer à intercessão dos santos, porque as súplicas dos santos são muito agradáveis a D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A que santos, de preferência, nos devemos encomendar?</w:t>
      </w:r>
    </w:p>
    <w:p>
      <w:pPr>
        <w:pStyle w:val="Normal"/>
        <w:rPr/>
      </w:pPr>
      <w:r>
        <w:rPr/>
        <w:tab/>
        <w:t>Devemos encomendar-nos a S. José, patrono da Igreja universal; ao santo do nosso nome; aos santos protetores da diocese e da paróquia a que pertencemos; e ao santo anjo da guar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Com que oração havemos de pedir a proteção do anjo da guarda?</w:t>
      </w:r>
    </w:p>
    <w:p>
      <w:pPr>
        <w:pStyle w:val="Normal"/>
        <w:rPr/>
      </w:pPr>
      <w:r>
        <w:rPr/>
        <w:tab/>
        <w:t>Podemos pedir a proteção do anjo da guarda com a seguinte oração: Anjo de Deus , que por divina piedade sois minha guarda e proteção, inspirai-me, defendei-me, dirigi-me e governai-me. Amém.</w:t>
      </w:r>
    </w:p>
    <w:p>
      <w:pPr>
        <w:pStyle w:val="Normal"/>
        <w:rPr/>
      </w:pPr>
      <w:r>
        <w:rPr/>
        <w:tab/>
        <w:t>A antiga versão portuguesa é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anto anjo do Senhor,</w:t>
      </w:r>
    </w:p>
    <w:p>
      <w:pPr>
        <w:pStyle w:val="Normal"/>
        <w:rPr/>
      </w:pPr>
      <w:r>
        <w:rPr/>
        <w:tab/>
        <w:tab/>
        <w:t>Meu zeloso guardador,</w:t>
      </w:r>
    </w:p>
    <w:p>
      <w:pPr>
        <w:pStyle w:val="Normal"/>
        <w:rPr/>
      </w:pPr>
      <w:r>
        <w:rPr/>
        <w:tab/>
        <w:tab/>
        <w:t xml:space="preserve">Se a ti me confiou </w:t>
      </w:r>
    </w:p>
    <w:p>
      <w:pPr>
        <w:pStyle w:val="Normal"/>
        <w:rPr/>
      </w:pPr>
      <w:r>
        <w:rPr/>
        <w:tab/>
        <w:tab/>
        <w:t xml:space="preserve">a piedade divina, </w:t>
      </w:r>
    </w:p>
    <w:p>
      <w:pPr>
        <w:pStyle w:val="Normal"/>
        <w:rPr/>
      </w:pPr>
      <w:r>
        <w:rPr/>
        <w:tab/>
        <w:tab/>
        <w:t>Sempre me rege e guarda,</w:t>
      </w:r>
    </w:p>
    <w:p>
      <w:pPr>
        <w:pStyle w:val="Normal"/>
        <w:rPr/>
      </w:pPr>
      <w:r>
        <w:rPr/>
        <w:tab/>
        <w:tab/>
        <w:t>Governa e ilum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Quando é que devemos de um modo particular pedir a proteção do anjo da guarda?</w:t>
      </w:r>
    </w:p>
    <w:p>
      <w:pPr>
        <w:pStyle w:val="Normal"/>
        <w:rPr/>
      </w:pPr>
      <w:r>
        <w:rPr/>
        <w:tab/>
        <w:t>Devemos pedir a proteção do anjo da guarda, ao levantar-nos, pela manhã, e ao deitar-nos, à noite; ao sair de casa, ao empreender uma viagem, nos perigos, etc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TERCEIRA PARTE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DOS MANDAMENTOS DE DEUS E DA IGREJA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LIÇÃO I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DOS MANDAMENTOS DE DEUS EM GERAL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/>
      </w:pPr>
      <w:r>
        <w:rPr/>
        <w:t>1. Quantos são os mandamentos da lei de Deus?</w:t>
      </w:r>
    </w:p>
    <w:p>
      <w:pPr>
        <w:pStyle w:val="Normal"/>
        <w:rPr/>
      </w:pPr>
      <w:r>
        <w:rPr/>
        <w:tab/>
        <w:t>Os mandamentos da lei de Deus são dez:</w:t>
      </w:r>
    </w:p>
    <w:p>
      <w:pPr>
        <w:pStyle w:val="Normal"/>
        <w:rPr/>
      </w:pPr>
      <w:r>
        <w:rPr/>
        <w:tab/>
        <w:t>1º Amar a Deus sobre todas as coisas;</w:t>
      </w:r>
    </w:p>
    <w:p>
      <w:pPr>
        <w:pStyle w:val="Normal"/>
        <w:rPr/>
      </w:pPr>
      <w:r>
        <w:rPr/>
        <w:tab/>
        <w:t>2º Não tomar seu santo nome em vão;</w:t>
      </w:r>
    </w:p>
    <w:p>
      <w:pPr>
        <w:pStyle w:val="Normal"/>
        <w:rPr/>
      </w:pPr>
      <w:r>
        <w:rPr/>
        <w:tab/>
        <w:t>3º Guardar os domingos e  festas;</w:t>
      </w:r>
    </w:p>
    <w:p>
      <w:pPr>
        <w:pStyle w:val="Normal"/>
        <w:rPr/>
      </w:pPr>
      <w:r>
        <w:rPr/>
        <w:tab/>
        <w:t>4º Honrar pai e mãe;</w:t>
      </w:r>
    </w:p>
    <w:p>
      <w:pPr>
        <w:pStyle w:val="Normal"/>
        <w:rPr/>
      </w:pPr>
      <w:r>
        <w:rPr/>
        <w:tab/>
        <w:t>5º Não matar;</w:t>
      </w:r>
    </w:p>
    <w:p>
      <w:pPr>
        <w:pStyle w:val="Normal"/>
        <w:rPr/>
      </w:pPr>
      <w:r>
        <w:rPr/>
        <w:tab/>
        <w:t>6º Não pecar contra a castidade;</w:t>
      </w:r>
    </w:p>
    <w:p>
      <w:pPr>
        <w:pStyle w:val="Normal"/>
        <w:rPr/>
      </w:pPr>
      <w:r>
        <w:rPr/>
        <w:tab/>
        <w:t>7º Não furtar;</w:t>
      </w:r>
    </w:p>
    <w:p>
      <w:pPr>
        <w:pStyle w:val="Normal"/>
        <w:rPr/>
      </w:pPr>
      <w:r>
        <w:rPr/>
        <w:tab/>
        <w:t>8º Não levantar falso testemunho;</w:t>
      </w:r>
    </w:p>
    <w:p>
      <w:pPr>
        <w:pStyle w:val="Normal"/>
        <w:rPr/>
      </w:pPr>
      <w:r>
        <w:rPr/>
        <w:tab/>
        <w:t>9º Não cobiçar as coisas alheias;</w:t>
      </w:r>
    </w:p>
    <w:p>
      <w:pPr>
        <w:pStyle w:val="Normal"/>
        <w:rPr/>
      </w:pPr>
      <w:r>
        <w:rPr/>
        <w:tab/>
        <w:t>10º Não cobiçar as coisas alhe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Quem deu estes mandamentos?</w:t>
      </w:r>
    </w:p>
    <w:p>
      <w:pPr>
        <w:pStyle w:val="Normal"/>
        <w:rPr/>
      </w:pPr>
      <w:r>
        <w:rPr/>
        <w:tab/>
        <w:t>Deu estes mandamentos o próprio Deus na lei antiga, gravados em duas tábuas de pedra, e Jesus Cristo os confirmou na nova le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odemos nós observar estes mandamentos?</w:t>
      </w:r>
    </w:p>
    <w:p>
      <w:pPr>
        <w:pStyle w:val="Normal"/>
        <w:rPr/>
      </w:pPr>
      <w:r>
        <w:rPr/>
        <w:tab/>
        <w:t>Sim; podemos observar estes mandamentos com a graça de D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omos obrigados a observar os mandamentos da lei de Deus?</w:t>
      </w:r>
    </w:p>
    <w:p>
      <w:pPr>
        <w:pStyle w:val="Normal"/>
        <w:rPr/>
      </w:pPr>
      <w:r>
        <w:rPr/>
        <w:tab/>
        <w:t>Sim; somos obrigados a observar os mandamentos da lei de Deus, e basta pecar gravemente contra um só deles para merecermos o infern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Que contem estes mandamentos?</w:t>
      </w:r>
    </w:p>
    <w:p>
      <w:pPr>
        <w:pStyle w:val="Normal"/>
        <w:rPr/>
      </w:pPr>
      <w:r>
        <w:rPr/>
        <w:tab/>
        <w:t>Estes mandamentos contem nossas principais obrigações para com Deus e para com o próxi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Qual é a nossa principal obrigação para com Deus?</w:t>
      </w:r>
    </w:p>
    <w:p>
      <w:pPr>
        <w:pStyle w:val="Normal"/>
        <w:rPr/>
      </w:pPr>
      <w:r>
        <w:rPr/>
        <w:tab/>
        <w:t>Nossa principal obrigação para com Deus é amá-lo de todo o coração e sobre todas as cois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Qual é a nossa principal obrigação para com o próximo?</w:t>
      </w:r>
    </w:p>
    <w:p>
      <w:pPr>
        <w:pStyle w:val="Normal"/>
        <w:rPr/>
      </w:pPr>
      <w:r>
        <w:rPr/>
        <w:tab/>
        <w:t>Nossa principal obrigação para com próximo é amá-lo como a nós mesmos, por amor de D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Que ordena Deus em geral nos seus mandamentos?</w:t>
      </w:r>
    </w:p>
    <w:p>
      <w:pPr>
        <w:pStyle w:val="Normal"/>
        <w:rPr/>
      </w:pPr>
      <w:r>
        <w:rPr/>
        <w:tab/>
        <w:t>Deus, nos seus mandamentos, nos ordena que façamos o bem e evitemos o mal; e por isso cada mandamento contém um preceito e uma proibiçã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DOS MANDAMENTOS DE DEUS EM PARTICULAR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LIÇÃO II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DOS MANDAMENTOS QUE SE REFEREM A DEUS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/>
      </w:pPr>
      <w:r>
        <w:rPr/>
        <w:t>9. Que nos ordena o primeiro mandamento: Amar a Deus sobre todas as coisas?</w:t>
      </w:r>
    </w:p>
    <w:p>
      <w:pPr>
        <w:pStyle w:val="Normal"/>
        <w:rPr/>
      </w:pPr>
      <w:r>
        <w:rPr/>
        <w:tab/>
        <w:t>O primeiro mandamento nos manda adorar, amar e servir a Deus como nosso único e soberano senh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Que nos proíbe o primeiro mandamento?</w:t>
      </w:r>
    </w:p>
    <w:p>
      <w:pPr>
        <w:pStyle w:val="Normal"/>
        <w:rPr/>
      </w:pPr>
      <w:r>
        <w:rPr/>
        <w:tab/>
        <w:t>O primeiro mandamento no proíbe a idolatria, a superstição, o sacrilégio e qualquer pecado contra a religi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Que é a idolatria?</w:t>
      </w:r>
    </w:p>
    <w:p>
      <w:pPr>
        <w:pStyle w:val="Normal"/>
        <w:rPr/>
      </w:pPr>
      <w:r>
        <w:rPr/>
        <w:tab/>
        <w:t>A idolatria, proibida no primeiro mandamento, é prestar à criatura o culto de adoração, devido somente a D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Não podemos, então, prestar culto aos anjos e aos santos?</w:t>
      </w:r>
    </w:p>
    <w:p>
      <w:pPr>
        <w:pStyle w:val="Normal"/>
        <w:rPr/>
      </w:pPr>
      <w:r>
        <w:rPr/>
        <w:tab/>
        <w:t>Sim; podemos prestar culto de veneração aos anjos e aos santos, porque são amigos de Deus e nossos intercessores junto d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Podemos também honrar as sagradas imagens e as relíquias dos santos?</w:t>
      </w:r>
    </w:p>
    <w:p>
      <w:pPr>
        <w:pStyle w:val="Normal"/>
        <w:rPr/>
      </w:pPr>
      <w:r>
        <w:rPr/>
        <w:tab/>
        <w:t>Sim; podemos também prestar culto às imagens e às relíquias dos santos, porque o culto, que lhes atribuímos, se refere aos mesmos sa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Que é a superstição, proibida no primeiro mandamento?</w:t>
      </w:r>
    </w:p>
    <w:p>
      <w:pPr>
        <w:pStyle w:val="Normal"/>
        <w:rPr/>
      </w:pPr>
      <w:r>
        <w:rPr/>
        <w:tab/>
        <w:t>A superstição, proibida no primeiro mandamento, é toda e qualquer prática ou devoção contrária à doutrina e uso da Igreja, como sejam as cenas de adivinhação, os amuleto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Que é o sacrilégio?</w:t>
      </w:r>
    </w:p>
    <w:p>
      <w:pPr>
        <w:pStyle w:val="Normal"/>
        <w:rPr/>
      </w:pPr>
      <w:r>
        <w:rPr/>
        <w:tab/>
        <w:t>Sacrilégio é a profanação de uma pessoa, de um lugar ou de um objeto consagrado a Deus ou destinado ao cul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Que outras coisas proíbe o primeiro mandamento?</w:t>
      </w:r>
    </w:p>
    <w:p>
      <w:pPr>
        <w:pStyle w:val="Normal"/>
        <w:rPr/>
      </w:pPr>
      <w:r>
        <w:rPr/>
        <w:tab/>
        <w:t>O primeiro mandamento proíbe ainda todo e qualquer trato com o demônio e a agregação a seitas anticristãs ou sociedades secre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Quem, então, recorrer ao demônio, comete um pecado grave?</w:t>
      </w:r>
    </w:p>
    <w:p>
      <w:pPr>
        <w:pStyle w:val="Normal"/>
        <w:rPr/>
      </w:pPr>
      <w:r>
        <w:rPr/>
        <w:tab/>
        <w:t>Sim; quem recorrer ao demônio ou invocá-lo comete um pecado gravíssimo, porque o demônio é o maior inimigo de Deus e do hom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É lícito consultar as almas dos mortos por meio de mesas e outras práticas?</w:t>
      </w:r>
    </w:p>
    <w:p>
      <w:pPr>
        <w:pStyle w:val="Normal"/>
        <w:rPr/>
      </w:pPr>
      <w:r>
        <w:rPr/>
        <w:tab/>
        <w:t>Absolutamente não; não é lícito de modo algum consultar as almas dos mortos por meio de mesas e outras práticas do espiritismo, porque todas estas práticas são rigorosamente proibidas pela Igre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Que nos proíbe o segundo mandamento: Não tomar seu santo nome em vão?</w:t>
      </w:r>
    </w:p>
    <w:p>
      <w:pPr>
        <w:pStyle w:val="Normal"/>
        <w:rPr/>
      </w:pPr>
      <w:r>
        <w:rPr/>
        <w:tab/>
        <w:t>O segundo mandamento nos proíbe:</w:t>
      </w:r>
    </w:p>
    <w:p>
      <w:pPr>
        <w:pStyle w:val="Normal"/>
        <w:rPr/>
      </w:pPr>
      <w:r>
        <w:rPr/>
        <w:tab/>
        <w:t>1º Pronunciar o nome de Deus com irreverência;</w:t>
      </w:r>
    </w:p>
    <w:p>
      <w:pPr>
        <w:pStyle w:val="Normal"/>
        <w:rPr/>
      </w:pPr>
      <w:r>
        <w:rPr/>
        <w:tab/>
        <w:t>2º fazer juramentos falsos, vãos, ou de qualquer modo ilícitos;</w:t>
      </w:r>
    </w:p>
    <w:p>
      <w:pPr>
        <w:pStyle w:val="Normal"/>
        <w:rPr/>
      </w:pPr>
      <w:r>
        <w:rPr/>
        <w:tab/>
        <w:t>3º Blasfemar contra Deus, contra a Santíssima Virgem e contra os sa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Que nos manda o segundo mandamento?</w:t>
      </w:r>
    </w:p>
    <w:p>
      <w:pPr>
        <w:pStyle w:val="Normal"/>
        <w:rPr/>
      </w:pPr>
      <w:r>
        <w:rPr/>
        <w:tab/>
        <w:t>O segundo mandamento nos manda honrar o santo nome de Deus, cumpir os votos e os jura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Que manda o terceiro mandamento: Guardar domingos e festas?</w:t>
      </w:r>
    </w:p>
    <w:p>
      <w:pPr>
        <w:pStyle w:val="Normal"/>
        <w:rPr/>
      </w:pPr>
      <w:r>
        <w:rPr/>
        <w:tab/>
        <w:t>O terceiro mandamento nos manda honrar a Deus com obras de piedade cristã, nos domingos e dias sa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Qual é a obra de piedade cristã obrigatória, nos domingos e dias santos?</w:t>
      </w:r>
    </w:p>
    <w:p>
      <w:pPr>
        <w:pStyle w:val="Normal"/>
        <w:rPr/>
      </w:pPr>
      <w:r>
        <w:rPr/>
        <w:tab/>
        <w:t>A obra de piedade cristã obrigatória nos domingos e dias santos é a assistência devota à Santa Mi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Que nos proíbe o terceiro mandamento?</w:t>
      </w:r>
    </w:p>
    <w:p>
      <w:pPr>
        <w:pStyle w:val="Normal"/>
        <w:rPr/>
      </w:pPr>
      <w:r>
        <w:rPr/>
        <w:tab/>
        <w:t>O terceiro mandamento nos proíbe as obras servis e qualquer trabalho que impeça o culto de D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Que se entende por obras servis?</w:t>
      </w:r>
    </w:p>
    <w:p>
      <w:pPr>
        <w:pStyle w:val="Normal"/>
        <w:rPr/>
      </w:pPr>
      <w:r>
        <w:rPr/>
        <w:tab/>
        <w:t>As obras servis são o trabalho braçal e outros, próprios dos servos, artífices e operá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É permitida alguma obra servil aos domingos e dias santos?</w:t>
      </w:r>
    </w:p>
    <w:p>
      <w:pPr>
        <w:pStyle w:val="Normal"/>
        <w:rPr/>
      </w:pPr>
      <w:r>
        <w:rPr/>
        <w:tab/>
        <w:t>As obras servis são permitidas aos domingos e dias santos, quando são necessárias para a sustentação da vida e quando se fazem por motivo grave, com licença do próprio pároco, se for possíve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LIÇÃO III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DOS MANDAMENTOS QUE SE REFEREM AO PRÓXIMO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/>
      </w:pPr>
      <w:r>
        <w:rPr/>
        <w:t>26. Que nos manda o quarto mandamento?</w:t>
      </w:r>
    </w:p>
    <w:p>
      <w:pPr>
        <w:pStyle w:val="Normal"/>
        <w:rPr/>
      </w:pPr>
      <w:r>
        <w:rPr/>
        <w:tab/>
        <w:t>O quarto mandamento nos manda respeitar pai e mãe, obedecer-lhes em tudo que não for pecado, e socorrê-los em suas necessidades espirituais e tempor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Que nos proíbe o quarto mandamento?</w:t>
      </w:r>
    </w:p>
    <w:p>
      <w:pPr>
        <w:pStyle w:val="Normal"/>
        <w:rPr/>
      </w:pPr>
      <w:r>
        <w:rPr/>
        <w:tab/>
        <w:t>O quarto mandamento nos proíbe ofender nossos pais com palavras e obras e de qualquer outro mo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Que mais nos prescreve o quarto mandamento?</w:t>
      </w:r>
    </w:p>
    <w:p>
      <w:pPr>
        <w:pStyle w:val="Normal"/>
        <w:rPr/>
      </w:pPr>
      <w:r>
        <w:rPr/>
        <w:tab/>
        <w:t>O quarto mandamento nos prescreve também o respeito e a obediência a todos os nossos superiores, eclesiásticos e civ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Devemos então respeitar e obedecer a todas as leis, impostas pela autoridade civil?</w:t>
      </w:r>
    </w:p>
    <w:p>
      <w:pPr>
        <w:pStyle w:val="Normal"/>
        <w:rPr/>
      </w:pPr>
      <w:r>
        <w:rPr/>
        <w:tab/>
        <w:t>Sim; devemos respeitar e obedecer a todas as leis impostas pela autoridade civil, contanto que não sejam contrárias à lei de D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Que outras obrigações nos impõe o quarto mandamento para com a sociedade civil?</w:t>
      </w:r>
    </w:p>
    <w:p>
      <w:pPr>
        <w:pStyle w:val="Normal"/>
        <w:rPr/>
      </w:pPr>
      <w:r>
        <w:rPr/>
        <w:tab/>
        <w:t>O quarto mandamento impõe-nos a obrigação de, na medida de nossas forças, promovermos a prosperidade e o bem da sociedade civil, onde nascemos, que é a nossa pát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De que modo concorremos para a prosperidade de nossa pátria?</w:t>
      </w:r>
    </w:p>
    <w:p>
      <w:pPr>
        <w:pStyle w:val="Normal"/>
        <w:rPr/>
      </w:pPr>
      <w:r>
        <w:rPr/>
        <w:tab/>
        <w:t>Concorremos eficazmente para a prosperidade da nossa pátria, se procurarmos que ela seja governada por cidadãos idôneos, respeitadores da religião e da mo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Que havemos de fazer para que nossa pátria seja bem governada por cidadãos idôneos, respeitadores da religião?</w:t>
      </w:r>
    </w:p>
    <w:p>
      <w:pPr>
        <w:pStyle w:val="Normal"/>
        <w:rPr/>
      </w:pPr>
      <w:r>
        <w:rPr/>
        <w:tab/>
        <w:t>Para que nossa pátria seja governada por cidadãos idôneos, respeitadores da religião e da moral, devemos exercer o direito do voto, segundo os restritos ditames da consciê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Quais são os ditames da consciência com relação ao direito do voto?</w:t>
      </w:r>
    </w:p>
    <w:p>
      <w:pPr>
        <w:pStyle w:val="Normal"/>
        <w:rPr/>
      </w:pPr>
      <w:r>
        <w:rPr/>
        <w:tab/>
        <w:t>Os ditames da reta consciência com relação ao direito do voto são que ela não nos permita concorrer com o voto para a eleição de homens sem capacidade, sem religião, sem moral, filiados a seitas inimigas da Igre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Que nos proíbe o quinto mandamento: Não matar?</w:t>
      </w:r>
    </w:p>
    <w:p>
      <w:pPr>
        <w:pStyle w:val="Normal"/>
        <w:rPr/>
      </w:pPr>
      <w:r>
        <w:rPr/>
        <w:tab/>
        <w:t>O quinto mandamento nos proíbe matar e de qualquer modo ofender o próxi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Este mandamento proíbe também o suicídio?</w:t>
      </w:r>
    </w:p>
    <w:p>
      <w:pPr>
        <w:pStyle w:val="Normal"/>
        <w:rPr/>
      </w:pPr>
      <w:r>
        <w:rPr/>
        <w:tab/>
        <w:t>Sim; o quinto mandamento nos proíbe certamente o suicídio, porque o homem não é senhor de sua vida, como não o é da vida do próxi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Que pecado comete o suicida?</w:t>
      </w:r>
    </w:p>
    <w:p>
      <w:pPr>
        <w:pStyle w:val="Normal"/>
        <w:rPr/>
      </w:pPr>
      <w:r>
        <w:rPr/>
        <w:tab/>
        <w:t>O suicida comete um gravíssimo crime contra Deus, contra a sociedade e contra si próprio; por isso a Igreja nega ao suicida a sepultura eclesiást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O quinto mandamento proíbe também o duelo?</w:t>
      </w:r>
    </w:p>
    <w:p>
      <w:pPr>
        <w:pStyle w:val="Normal"/>
        <w:rPr/>
      </w:pPr>
      <w:r>
        <w:rPr/>
        <w:tab/>
        <w:t>Sim; o quinto mandamento proíbe também o duelo, porque o duelo participa da malícia do suicídio e do homicí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Com que pena a Igreja pune os que se batem em duelo?</w:t>
      </w:r>
    </w:p>
    <w:p>
      <w:pPr>
        <w:pStyle w:val="Normal"/>
        <w:rPr/>
      </w:pPr>
      <w:r>
        <w:rPr/>
        <w:tab/>
        <w:t>Os que se batem em duelo, as testemunhas e os espectadores, todos incorrem em excomunh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Que nos manda o quinto mandamento?</w:t>
      </w:r>
    </w:p>
    <w:p>
      <w:pPr>
        <w:pStyle w:val="Normal"/>
        <w:rPr/>
      </w:pPr>
      <w:r>
        <w:rPr/>
        <w:tab/>
        <w:t>O quinto mandamento nos manda perdoar os nossos inimigos e querer bem a to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Que nos proíbe o sexto mandamento: Não pecar contra a castidade?</w:t>
      </w:r>
    </w:p>
    <w:p>
      <w:pPr>
        <w:pStyle w:val="Normal"/>
        <w:rPr/>
      </w:pPr>
      <w:r>
        <w:rPr/>
        <w:tab/>
        <w:t>O sexto mandamento nos proíbe qualquer ato, vista, palavra ou pensamento contra a cast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Que nos manda o sexto mandamento?</w:t>
      </w:r>
    </w:p>
    <w:p>
      <w:pPr>
        <w:pStyle w:val="Normal"/>
        <w:rPr/>
      </w:pPr>
      <w:r>
        <w:rPr/>
        <w:tab/>
        <w:t>O sexto mandamento nos manda ser puros em pensamentos, palavras e obras e até na vista e em todo o nosso po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Que nos proíbe o sétimo mandamento: Não furtar?</w:t>
      </w:r>
    </w:p>
    <w:p>
      <w:pPr>
        <w:pStyle w:val="Normal"/>
        <w:rPr/>
      </w:pPr>
      <w:r>
        <w:rPr/>
        <w:tab/>
        <w:t>O sétimo mandamento nos proíbe tirar e reter injustamente o alheio; e de qualquer modo causar dano ao próximo nos seus bens, como: por usura, dolo, fraude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Que nos manda o sétimo mandamento?</w:t>
      </w:r>
    </w:p>
    <w:p>
      <w:pPr>
        <w:pStyle w:val="Normal"/>
        <w:rPr/>
      </w:pPr>
      <w:r>
        <w:rPr/>
        <w:tab/>
        <w:t>O sétimo mandamento nos manda pagar as dívidas e restituir o alheio, quer furtado, quer achado, e pagar o justo salário aos operá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Que nos proíbe o oitavo mandamento: Não levantar falso testemunho?</w:t>
      </w:r>
    </w:p>
    <w:p>
      <w:pPr>
        <w:pStyle w:val="Normal"/>
        <w:rPr/>
      </w:pPr>
      <w:r>
        <w:rPr/>
        <w:tab/>
        <w:t>O oitavo mandamento nos proíbe dar testemunho falso em juízo; proíbe mais a detração, a calúnia, a adulação, o juízo e a suspeita temerária e qualquer espécie de menti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Que nos manda o oitavo mandamento?</w:t>
      </w:r>
    </w:p>
    <w:p>
      <w:pPr>
        <w:pStyle w:val="Normal"/>
        <w:rPr/>
      </w:pPr>
      <w:r>
        <w:rPr/>
        <w:tab/>
        <w:t>O oitavo mandamento nos manda dizer, em tempo e lugar, a verdade; interpretar bem, quanto pudermos, os atos do nosso próxi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Que nos proíbe o nono mandamento: Não desejar a mulher do próximo?</w:t>
      </w:r>
    </w:p>
    <w:p>
      <w:pPr>
        <w:pStyle w:val="Normal"/>
        <w:rPr/>
      </w:pPr>
      <w:r>
        <w:rPr/>
        <w:tab/>
        <w:t>O nono mandamento nos proíbe os maus desejos e todos os pecados internos contra a virtude da pure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Que nos manda o nono mandamento?</w:t>
      </w:r>
    </w:p>
    <w:p>
      <w:pPr>
        <w:pStyle w:val="Normal"/>
        <w:rPr/>
      </w:pPr>
      <w:r>
        <w:rPr/>
        <w:tab/>
        <w:t>O nono mandamento nos manda ser castos e puros mesmo intern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Que nos proíbe o décimo mandamento: Não cobiçar as coisas alheias?</w:t>
      </w:r>
    </w:p>
    <w:p>
      <w:pPr>
        <w:pStyle w:val="Normal"/>
        <w:rPr/>
      </w:pPr>
      <w:r>
        <w:rPr/>
        <w:tab/>
        <w:t>O décimo mandamento nos proíbe o desejo desregrado de possuir as coisas alheias, e a intenção de adquirí-las por meios ilíci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Que nos manda o décimo mandamento?</w:t>
      </w:r>
    </w:p>
    <w:p>
      <w:pPr>
        <w:pStyle w:val="Normal"/>
        <w:rPr/>
      </w:pPr>
      <w:r>
        <w:rPr/>
        <w:tab/>
        <w:t>O décimo mandamento nos manda ter o coração desprendido dos bens terrenos  e que nos conservemos resignados na condição em que Deus nos coloco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LIÇÃO IV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DOS MANDAMENTOS DA IGREJA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/>
      </w:pPr>
      <w:r>
        <w:rPr/>
        <w:t>50. Que outros mandamentos devemos observar, além dos mandamentos de Deus?</w:t>
      </w:r>
    </w:p>
    <w:p>
      <w:pPr>
        <w:pStyle w:val="Normal"/>
        <w:rPr/>
      </w:pPr>
      <w:r>
        <w:rPr/>
        <w:tab/>
        <w:t>Além dos mandamentos de Deus, devemos observar os mandamentos da Igre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 Quem deu à Igreja o poder de fazer mandamentos?</w:t>
      </w:r>
    </w:p>
    <w:p>
      <w:pPr>
        <w:pStyle w:val="Normal"/>
        <w:rPr/>
      </w:pPr>
      <w:r>
        <w:rPr/>
        <w:tab/>
        <w:t>Quem deu à Igreja o poder de fazer mandamentos foi Jesus Cri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 Somos obrigados a obedecer à Igreja?</w:t>
      </w:r>
    </w:p>
    <w:p>
      <w:pPr>
        <w:pStyle w:val="Normal"/>
        <w:rPr/>
      </w:pPr>
      <w:r>
        <w:rPr/>
        <w:tab/>
        <w:t>Sim; somos obrigados a obedecer a Igreja, porque Jesus Cristo no-lo ord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 Em que idade começa a obrigação de observar os mandamentos da Igreja?</w:t>
      </w:r>
    </w:p>
    <w:p>
      <w:pPr>
        <w:pStyle w:val="Normal"/>
        <w:rPr/>
      </w:pPr>
      <w:r>
        <w:rPr/>
        <w:tab/>
        <w:t>A obrigação de observar os mandamentos da Igreja começa geralmente desde o uso da raz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Quantos são os mandamentos da Igreja?</w:t>
      </w:r>
    </w:p>
    <w:p>
      <w:pPr>
        <w:pStyle w:val="Normal"/>
        <w:rPr/>
      </w:pPr>
      <w:r>
        <w:rPr/>
        <w:tab/>
        <w:t>Os principais e mais comuns mandamentos da Igreja são cinco:</w:t>
      </w:r>
    </w:p>
    <w:p>
      <w:pPr>
        <w:pStyle w:val="Normal"/>
        <w:rPr/>
      </w:pPr>
      <w:r>
        <w:rPr/>
        <w:tab/>
        <w:t>1º Ouvir Missa inteira aos domingos e festas de guarda;</w:t>
      </w:r>
    </w:p>
    <w:p>
      <w:pPr>
        <w:pStyle w:val="Normal"/>
        <w:rPr/>
      </w:pPr>
      <w:r>
        <w:rPr/>
        <w:tab/>
        <w:t>2º Confessar-se ao menos uma vez cada ano;</w:t>
      </w:r>
    </w:p>
    <w:p>
      <w:pPr>
        <w:pStyle w:val="Normal"/>
        <w:rPr/>
      </w:pPr>
      <w:r>
        <w:rPr/>
        <w:tab/>
        <w:t>3º Comungar aos menos uma vez pela Páscoa da Ressurreição;</w:t>
      </w:r>
    </w:p>
    <w:p>
      <w:pPr>
        <w:pStyle w:val="Normal"/>
        <w:rPr/>
      </w:pPr>
      <w:r>
        <w:rPr/>
        <w:tab/>
        <w:t>4º Jejuar e abster-se de carne quando manda a Santa Madre Igreja;</w:t>
      </w:r>
    </w:p>
    <w:p>
      <w:pPr>
        <w:pStyle w:val="Normal"/>
        <w:rPr/>
      </w:pPr>
      <w:r>
        <w:rPr/>
        <w:tab/>
        <w:t>5º Pagar dízimo segundo o costu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Que nos manda o primeiro mandamento da Igreja: Ouvir Missa inteira nos domingos e festas de guarda?</w:t>
      </w:r>
    </w:p>
    <w:p>
      <w:pPr>
        <w:pStyle w:val="Normal"/>
        <w:rPr/>
      </w:pPr>
      <w:r>
        <w:rPr/>
        <w:tab/>
        <w:t>O primeiro mandamento da Igreja mandanos ouvir Missa com atenção, do começo até ao fim, todos od domingos e festas de prece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 Que nos manda o segundo mandamento da Igreja: Confessar-se ao menos uma vez cada ano?</w:t>
      </w:r>
    </w:p>
    <w:p>
      <w:pPr>
        <w:pStyle w:val="Normal"/>
        <w:rPr/>
      </w:pPr>
      <w:r>
        <w:rPr/>
        <w:tab/>
        <w:t>O segundo mandamento da Igreja obriga todos os cristãos, que tiverem o uso da razão, a se confessarem ao menos uma vez cada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 Qual é o tempo mais oportuno para cumprir o preceito anual da confissão?</w:t>
      </w:r>
    </w:p>
    <w:p>
      <w:pPr>
        <w:pStyle w:val="Normal"/>
        <w:rPr/>
      </w:pPr>
      <w:r>
        <w:rPr/>
        <w:tab/>
        <w:t>O tempo mais oportuno para cumprir o preceito anual da confissão é a Quares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 Que nos manda o terceiro mandamento da Igreja: Comungar ao menos pela Páscoa da Ressurreição?</w:t>
      </w:r>
    </w:p>
    <w:p>
      <w:pPr>
        <w:pStyle w:val="Normal"/>
        <w:rPr/>
      </w:pPr>
      <w:r>
        <w:rPr/>
        <w:tab/>
        <w:t>O terceiro mandamento da Igreja obriga a todos, que atingiram a idade da discrição, a fazer a comunhão cada ano no tempo pas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 Por que diz a Igreja que nos confessemos AO MENOS uma vez cada ano e comunguemos AO MENOS pela Páscoa da Ressurreição?</w:t>
      </w:r>
    </w:p>
    <w:p>
      <w:pPr>
        <w:pStyle w:val="Normal"/>
        <w:rPr/>
      </w:pPr>
      <w:r>
        <w:rPr/>
        <w:tab/>
        <w:t>A Igreja diz: ao menos, para nos dar a conhecer que ela deseja que nos confessemos e comunguemos freqüente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 É coisa útil, então, comungar freqüentemente?</w:t>
      </w:r>
    </w:p>
    <w:p>
      <w:pPr>
        <w:pStyle w:val="Normal"/>
        <w:rPr/>
      </w:pPr>
      <w:r>
        <w:rPr/>
        <w:tab/>
        <w:t>Sim; a comunhão freqüente e até cotidiana é prática utilíssima e até muito recomendada pela Igre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 Que se entende aqui por tempo pascal?</w:t>
      </w:r>
    </w:p>
    <w:p>
      <w:pPr>
        <w:pStyle w:val="Normal"/>
        <w:rPr/>
      </w:pPr>
      <w:r>
        <w:rPr/>
        <w:tab/>
        <w:t>Por tempo pascal se entende aqui o tempo que vai de Domingo de Ramos até à oitava da Pásco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. Em que tempo do ano podemos satisfazer no Brasil a obrigação da comunhão pascal?</w:t>
      </w:r>
    </w:p>
    <w:p>
      <w:pPr>
        <w:pStyle w:val="Normal"/>
        <w:rPr/>
      </w:pPr>
      <w:r>
        <w:rPr/>
        <w:tab/>
        <w:t>Podemos satisfazer no Brasil a obrigação da comunhão pascal a começar da dominga da Setuagésima até à festa de Nossa Senhora do Carmo (16 de julh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 Que nos manda o quarto mandamento da Igreja: Jejuar e abster-se de carne, quando manda a Santa Madre Igreja?</w:t>
      </w:r>
    </w:p>
    <w:p>
      <w:pPr>
        <w:pStyle w:val="Normal"/>
        <w:rPr/>
      </w:pPr>
      <w:r>
        <w:rPr/>
        <w:tab/>
        <w:t>O quarto mandamento da Igreja nos manda jejuar na Quaresma, nas quatro têmporas e nas vigílias de preceito e abster-se de carne nos dias de abstinê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. Quem está obrigado a jejuar?</w:t>
      </w:r>
    </w:p>
    <w:p>
      <w:pPr>
        <w:pStyle w:val="Normal"/>
        <w:rPr/>
      </w:pPr>
      <w:r>
        <w:rPr/>
        <w:tab/>
        <w:t>Está obrigado a jejuar todo cristão desde a idade de vinte e um anos completos até à idade de sessenta a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 Em que consiste o jejum?</w:t>
      </w:r>
    </w:p>
    <w:p>
      <w:pPr>
        <w:pStyle w:val="Normal"/>
        <w:rPr/>
      </w:pPr>
      <w:r>
        <w:rPr/>
        <w:tab/>
        <w:t>O jejum consiste em fazer uma só refeição ao 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. Nos dias de jejum permite a Igreja alguma outra refeição?</w:t>
      </w:r>
    </w:p>
    <w:p>
      <w:pPr>
        <w:pStyle w:val="Normal"/>
        <w:rPr/>
      </w:pPr>
      <w:r>
        <w:rPr/>
        <w:tab/>
        <w:t>Sim; nos dias de jejum permite a Igreja outra refeição, isto é, a consoada, que em geral não deve ir além de 250 gramas e na qual nunca é permitido comer ca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. A que horas poderá ser feita a consoada?</w:t>
      </w:r>
    </w:p>
    <w:p>
      <w:pPr>
        <w:pStyle w:val="Normal"/>
        <w:rPr/>
      </w:pPr>
      <w:r>
        <w:rPr/>
        <w:tab/>
        <w:t>A consoada poderá ser feita à tardinha ou à noite, quando o jantar for pelo meio-dia; ou então pelo meio-dia, ou pouco antes, quando o jantar for à tardinha ou à no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. Permite a Igreja mais algum alimento nos dias de jejum?</w:t>
      </w:r>
    </w:p>
    <w:p>
      <w:pPr>
        <w:pStyle w:val="Normal"/>
        <w:rPr/>
      </w:pPr>
      <w:r>
        <w:rPr/>
        <w:tab/>
        <w:t>Sim; por condescendência permite a Igreja, nos dias de jejum, que na hora do café se possa tomar chá, café e até chocolate com pão, contanto que não passe de 60 gra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 Quais são os alimentos proibidos nos dias de jejum?</w:t>
      </w:r>
    </w:p>
    <w:p>
      <w:pPr>
        <w:pStyle w:val="Normal"/>
        <w:rPr/>
      </w:pPr>
      <w:r>
        <w:rPr/>
        <w:tab/>
        <w:t>Nos dias de jejum proíbe-se a carne, na consoada, e toda sorte de alimentos sólidos, fora das refei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. Que nos proíbe o quarto mandamento da Igreja?</w:t>
      </w:r>
    </w:p>
    <w:p>
      <w:pPr>
        <w:pStyle w:val="Normal"/>
        <w:rPr/>
      </w:pPr>
      <w:r>
        <w:rPr/>
        <w:tab/>
        <w:t xml:space="preserve">O quarto mandamento da Igreja proíbe aos fiéis comer carne nos dias de abstinência e fazer mais de uma só refeição nos dias de jeju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. Há alguma dispensa geral para os fiéis do Brasil?</w:t>
      </w:r>
    </w:p>
    <w:p>
      <w:pPr>
        <w:pStyle w:val="Normal"/>
        <w:rPr/>
      </w:pPr>
      <w:r>
        <w:rPr/>
        <w:tab/>
        <w:t>Sim; no Brasil, em geral, os fiéis são dispensados da lei do jejum e da abstinência em todos os dias de preceito, à exceção dos seguintes:</w:t>
      </w:r>
    </w:p>
    <w:p>
      <w:pPr>
        <w:pStyle w:val="Normal"/>
        <w:rPr/>
      </w:pPr>
      <w:r>
        <w:rPr/>
        <w:tab/>
        <w:t>1. Dias de jejum com abstinência de carne: Quarta-feira de Cinzas; Sexta-feira Santa; Vigília da Assunção e Sexta-feira das Têmporas do Advento.</w:t>
      </w:r>
    </w:p>
    <w:p>
      <w:pPr>
        <w:pStyle w:val="Normal"/>
        <w:rPr/>
      </w:pPr>
      <w:r>
        <w:rPr/>
        <w:tab/>
        <w:t>2. Dias de abstinência de carne: todas as Sextas-feiras da Quares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. Por que prescreveu a Igreja a lei do jejum e da abstinência?</w:t>
      </w:r>
    </w:p>
    <w:p>
      <w:pPr>
        <w:pStyle w:val="Normal"/>
        <w:rPr/>
      </w:pPr>
      <w:r>
        <w:rPr/>
        <w:tab/>
        <w:t>A Igreja prescreveu a lei do jejum e da abstinência para ajudar-nos a fazer penitência dos nossos pecados, a vencer as nossas paixões e conseguir as graças de D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. Como se observa o quinto mandamento da Igreja: Pagar dízimos segundo o costume?</w:t>
      </w:r>
    </w:p>
    <w:p>
      <w:pPr>
        <w:pStyle w:val="Normal"/>
        <w:rPr/>
      </w:pPr>
      <w:r>
        <w:rPr/>
        <w:tab/>
        <w:t>Observa-se o quinto mandamento da Igreja contribuindo com o necessário para o sustento do culto e dos ministros da religião, na forma costumada, ou como determina a Igrej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LIÇÃO V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DO PECADO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/>
      </w:pPr>
      <w:r>
        <w:rPr/>
        <w:t>74. Tendo percorrido os mandamentos da lei de Deus e da Igreja, dize-me: que ordena Deus em geral, nos seus mandamentos?</w:t>
      </w:r>
    </w:p>
    <w:p>
      <w:pPr>
        <w:pStyle w:val="Normal"/>
        <w:rPr/>
      </w:pPr>
      <w:r>
        <w:rPr/>
        <w:tab/>
        <w:t>Deus ordena em seus mandamentos que façamos o bem e evitemos o 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. Que mal devemos evitar?</w:t>
      </w:r>
    </w:p>
    <w:p>
      <w:pPr>
        <w:pStyle w:val="Normal"/>
        <w:rPr/>
      </w:pPr>
      <w:r>
        <w:rPr/>
        <w:tab/>
        <w:t>Devemos evitar o pecado, que o maior mal do mu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. Que é o pecado?</w:t>
      </w:r>
    </w:p>
    <w:p>
      <w:pPr>
        <w:pStyle w:val="Normal"/>
        <w:rPr/>
      </w:pPr>
      <w:r>
        <w:rPr/>
        <w:tab/>
        <w:t>O pecado é uma desobediência voluntária à lei de D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. Quantas sortes há de pecado?</w:t>
      </w:r>
    </w:p>
    <w:p>
      <w:pPr>
        <w:pStyle w:val="Normal"/>
        <w:rPr/>
      </w:pPr>
      <w:r>
        <w:rPr/>
        <w:tab/>
        <w:t>Há duas sortes de pecado: o pecado original e o at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. Que é o pecado original?</w:t>
      </w:r>
    </w:p>
    <w:p>
      <w:pPr>
        <w:pStyle w:val="Normal"/>
        <w:rPr/>
      </w:pPr>
      <w:r>
        <w:rPr/>
        <w:tab/>
        <w:t>O pecado original é o pecado com que todos nós nascemos, e que contraímos por herança, como descendentes de Ad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. Todas as criaturas humanas foram manchadas pelo pecado original?</w:t>
      </w:r>
    </w:p>
    <w:p>
      <w:pPr>
        <w:pStyle w:val="Normal"/>
        <w:rPr/>
      </w:pPr>
      <w:r>
        <w:rPr/>
        <w:tab/>
        <w:t>Sim; com exceção de Maria Santíssima, que, por singular privilégio, foi preservada do pecado orig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. Que título deu a Igreja a Maria Santíssima, por causa desse privilégio?</w:t>
      </w:r>
    </w:p>
    <w:p>
      <w:pPr>
        <w:pStyle w:val="Normal"/>
        <w:rPr/>
      </w:pPr>
      <w:r>
        <w:rPr/>
        <w:tab/>
        <w:t>Por causa desse privilégio, a Igreja deu a Maria Santíssima o título de Imacul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. Que é o pecado atual?</w:t>
      </w:r>
    </w:p>
    <w:p>
      <w:pPr>
        <w:pStyle w:val="Normal"/>
        <w:rPr/>
      </w:pPr>
      <w:r>
        <w:rPr/>
        <w:tab/>
        <w:t>O pecado atual é o que cometemos depois de ter chegado ao uso da raz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. Como se divide o pecado atual?</w:t>
      </w:r>
    </w:p>
    <w:p>
      <w:pPr>
        <w:pStyle w:val="Normal"/>
        <w:rPr/>
      </w:pPr>
      <w:r>
        <w:rPr/>
        <w:tab/>
        <w:t>O pecado atual se divide em mortal e ven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. Que é o pecado mortal?</w:t>
      </w:r>
    </w:p>
    <w:p>
      <w:pPr>
        <w:pStyle w:val="Normal"/>
        <w:rPr/>
      </w:pPr>
      <w:r>
        <w:rPr/>
        <w:tab/>
        <w:t>O pecado mortal é uma desobediência grave, feita à lei de Deus, com plena advertência do entendimento e consentimento da vont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. Por que se chama mortal esse pecado?</w:t>
      </w:r>
    </w:p>
    <w:p>
      <w:pPr>
        <w:pStyle w:val="Normal"/>
        <w:rPr/>
      </w:pPr>
      <w:r>
        <w:rPr/>
        <w:tab/>
        <w:t>Chama-se mortal esse pecado, porque dá a morte à alma, privando-a da vida da graça santificante e tornando-a merecedora do infe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. Que males causa à alma o pecado mortal?</w:t>
      </w:r>
    </w:p>
    <w:p>
      <w:pPr>
        <w:pStyle w:val="Normal"/>
        <w:rPr/>
      </w:pPr>
      <w:r>
        <w:rPr/>
        <w:tab/>
        <w:t>O pecado mortal:</w:t>
      </w:r>
    </w:p>
    <w:p>
      <w:pPr>
        <w:pStyle w:val="Normal"/>
        <w:rPr/>
      </w:pPr>
      <w:r>
        <w:rPr/>
        <w:tab/>
        <w:t>1º Priva a alma da graça e da amizade de Deus;</w:t>
      </w:r>
    </w:p>
    <w:p>
      <w:pPr>
        <w:pStyle w:val="Normal"/>
        <w:rPr/>
      </w:pPr>
      <w:r>
        <w:rPr/>
        <w:tab/>
        <w:t>2º fá-la perder o céu e merecer o inferno;</w:t>
      </w:r>
    </w:p>
    <w:p>
      <w:pPr>
        <w:pStyle w:val="Normal"/>
        <w:rPr/>
      </w:pPr>
      <w:r>
        <w:rPr/>
        <w:tab/>
        <w:t>3º tira-lhe o merecimento das boas obras e a torna incapaz de adquirir out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. Quem perdeu a graça de Deus pelo pecado poderá de novo conseguí-la?</w:t>
      </w:r>
    </w:p>
    <w:p>
      <w:pPr>
        <w:pStyle w:val="Normal"/>
        <w:rPr/>
      </w:pPr>
      <w:r>
        <w:rPr/>
        <w:tab/>
        <w:t>Sim; quem perdeu a graça de Deus pelo pecado poderá de novo conseguí-la pelo sacramento da Confissão, ou por um ato de contrição perfeita com o propósito de confessar-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. Que é o pecado venial?</w:t>
      </w:r>
    </w:p>
    <w:p>
      <w:pPr>
        <w:pStyle w:val="Normal"/>
        <w:rPr/>
      </w:pPr>
      <w:r>
        <w:rPr/>
        <w:tab/>
        <w:t>O pecado venial é uma desobediência à lei de Deus em matéria leve; ou, ainda, uma desobediência em matéria grave, sem perfeita advertência ou sem pleno consentimento da vont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. Por que se chama venial esse pecado?</w:t>
      </w:r>
    </w:p>
    <w:p>
      <w:pPr>
        <w:pStyle w:val="Normal"/>
        <w:rPr/>
      </w:pPr>
      <w:r>
        <w:rPr/>
        <w:tab/>
        <w:t>Chama-se venial esse pecado, porque, em relação ao pecado mortal, é uma culpa leve, que mais facilmente consegue de Deus o perd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. De quantos modos se pode pecar?</w:t>
      </w:r>
    </w:p>
    <w:p>
      <w:pPr>
        <w:pStyle w:val="Normal"/>
        <w:rPr/>
      </w:pPr>
      <w:r>
        <w:rPr/>
        <w:tab/>
        <w:t>Pode-se pecar de quatro modos: por pensamentos, palavras, obras e omiss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. Como se peca por pensamentos, palavras e obras?</w:t>
      </w:r>
    </w:p>
    <w:p>
      <w:pPr>
        <w:pStyle w:val="Normal"/>
        <w:rPr/>
      </w:pPr>
      <w:r>
        <w:rPr/>
        <w:tab/>
        <w:t>Peca-se por pensamentos, palavras e obras quando, por advertência e consentimento da vontade, se pensa, deseja, se diz ou se pratica alguma coisa proibida pela lei de D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. Como se peca por omissão?</w:t>
      </w:r>
    </w:p>
    <w:p>
      <w:pPr>
        <w:pStyle w:val="Normal"/>
        <w:rPr/>
      </w:pPr>
      <w:r>
        <w:rPr/>
        <w:tab/>
        <w:t>Peca-se por omissão faltando voluntariamente ao próprio dever ou às obrigaç~eos do próprio estad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LIÇÃO VI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DOS VÍCIOS CAPITAIS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/>
      </w:pPr>
      <w:r>
        <w:rPr/>
        <w:t>92. Quantos são os vícios capitais?</w:t>
      </w:r>
    </w:p>
    <w:p>
      <w:pPr>
        <w:pStyle w:val="Normal"/>
        <w:rPr/>
      </w:pPr>
      <w:r>
        <w:rPr/>
        <w:tab/>
        <w:t>O vícios capitais são sete:</w:t>
      </w:r>
    </w:p>
    <w:p>
      <w:pPr>
        <w:pStyle w:val="Normal"/>
        <w:rPr/>
      </w:pPr>
      <w:r>
        <w:rPr/>
        <w:tab/>
        <w:t>1º Soberba;</w:t>
        <w:tab/>
        <w:tab/>
        <w:t>4º Ira;</w:t>
      </w:r>
    </w:p>
    <w:p>
      <w:pPr>
        <w:pStyle w:val="Normal"/>
        <w:rPr/>
      </w:pPr>
      <w:r>
        <w:rPr/>
        <w:tab/>
        <w:t>2º Avareza;</w:t>
        <w:tab/>
        <w:tab/>
        <w:t>5º Gula</w:t>
      </w:r>
    </w:p>
    <w:p>
      <w:pPr>
        <w:pStyle w:val="Normal"/>
        <w:rPr/>
      </w:pPr>
      <w:r>
        <w:rPr/>
        <w:tab/>
        <w:t>3º Luxúria;</w:t>
        <w:tab/>
        <w:tab/>
        <w:t>6º Inveja;</w:t>
      </w:r>
    </w:p>
    <w:p>
      <w:pPr>
        <w:pStyle w:val="Normal"/>
        <w:rPr/>
      </w:pPr>
      <w:r>
        <w:rPr/>
        <w:tab/>
        <w:tab/>
        <w:t>7º Preguiç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. Por que se chamam capitais esses vícios?</w:t>
        <w:tab/>
      </w:r>
    </w:p>
    <w:p>
      <w:pPr>
        <w:pStyle w:val="Normal"/>
        <w:rPr/>
      </w:pPr>
      <w:r>
        <w:rPr/>
        <w:tab/>
        <w:t>Esses vícios chamam-se capitais porque são a origem e a fonte de todos os pec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4. Como se vencem esses vícios?</w:t>
      </w:r>
    </w:p>
    <w:p>
      <w:pPr>
        <w:pStyle w:val="Normal"/>
        <w:rPr/>
      </w:pPr>
      <w:r>
        <w:rPr/>
        <w:tab/>
        <w:t>Esses vícios se vencem com as virtudes que lhes são opostas:</w:t>
      </w:r>
    </w:p>
    <w:p>
      <w:pPr>
        <w:pStyle w:val="Normal"/>
        <w:rPr/>
      </w:pPr>
      <w:r>
        <w:rPr/>
        <w:tab/>
        <w:t>a soberba se vence com a humildade;</w:t>
      </w:r>
    </w:p>
    <w:p>
      <w:pPr>
        <w:pStyle w:val="Normal"/>
        <w:rPr/>
      </w:pPr>
      <w:r>
        <w:rPr/>
        <w:tab/>
        <w:t>a avareza se vence com a liberalidade;</w:t>
      </w:r>
    </w:p>
    <w:p>
      <w:pPr>
        <w:pStyle w:val="Normal"/>
        <w:rPr/>
      </w:pPr>
      <w:r>
        <w:rPr/>
        <w:tab/>
        <w:t>a luxúria se vence com a castidade;</w:t>
      </w:r>
    </w:p>
    <w:p>
      <w:pPr>
        <w:pStyle w:val="Normal"/>
        <w:rPr/>
      </w:pPr>
      <w:r>
        <w:rPr/>
        <w:tab/>
        <w:t>a ira, com a paciência;</w:t>
      </w:r>
    </w:p>
    <w:p>
      <w:pPr>
        <w:pStyle w:val="Normal"/>
        <w:rPr/>
      </w:pPr>
      <w:r>
        <w:rPr/>
        <w:tab/>
        <w:t>a gula, com a abstinência;</w:t>
      </w:r>
    </w:p>
    <w:p>
      <w:pPr>
        <w:pStyle w:val="Normal"/>
        <w:rPr/>
      </w:pPr>
      <w:r>
        <w:rPr/>
        <w:tab/>
        <w:t>a inveja, com a caridade;</w:t>
      </w:r>
    </w:p>
    <w:p>
      <w:pPr>
        <w:pStyle w:val="Normal"/>
        <w:rPr/>
      </w:pPr>
      <w:r>
        <w:rPr/>
        <w:tab/>
        <w:t>a preguiça, com a diligênc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DOS PECADOS CONTRA O ESPÍRITO SANTO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/>
      </w:pPr>
      <w:r>
        <w:rPr/>
        <w:t>95. Quantos são os pecados contra o Espírito Santo?</w:t>
      </w:r>
    </w:p>
    <w:p>
      <w:pPr>
        <w:pStyle w:val="Normal"/>
        <w:rPr/>
      </w:pPr>
      <w:r>
        <w:rPr/>
        <w:tab/>
        <w:t>Os pecados contra o Espírito Santo são seis:</w:t>
      </w:r>
    </w:p>
    <w:p>
      <w:pPr>
        <w:pStyle w:val="Normal"/>
        <w:rPr/>
      </w:pPr>
      <w:r>
        <w:rPr/>
        <w:tab/>
        <w:t>1º Desesperação da salvação;</w:t>
      </w:r>
    </w:p>
    <w:p>
      <w:pPr>
        <w:pStyle w:val="Normal"/>
        <w:rPr/>
      </w:pPr>
      <w:r>
        <w:rPr/>
        <w:tab/>
        <w:t>2º Presunção se se salvar sem merecimentos;</w:t>
      </w:r>
    </w:p>
    <w:p>
      <w:pPr>
        <w:pStyle w:val="Normal"/>
        <w:rPr/>
      </w:pPr>
      <w:r>
        <w:rPr/>
        <w:tab/>
        <w:t>3º Negar a verdade conhecida como tal;</w:t>
      </w:r>
    </w:p>
    <w:p>
      <w:pPr>
        <w:pStyle w:val="Normal"/>
        <w:rPr/>
      </w:pPr>
      <w:r>
        <w:rPr/>
        <w:tab/>
        <w:t>4º Ter inveja das mercês que Deus fez a outrem;</w:t>
      </w:r>
    </w:p>
    <w:p>
      <w:pPr>
        <w:pStyle w:val="Normal"/>
        <w:rPr/>
      </w:pPr>
      <w:r>
        <w:rPr/>
        <w:tab/>
        <w:t>5º Obstinação no pecado;</w:t>
      </w:r>
    </w:p>
    <w:p>
      <w:pPr>
        <w:pStyle w:val="Normal"/>
        <w:rPr/>
      </w:pPr>
      <w:r>
        <w:rPr/>
        <w:tab/>
        <w:t>6º Impenitência f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6. Por que se chamam contra o Espírito Santo estes pecados?</w:t>
      </w:r>
    </w:p>
    <w:p>
      <w:pPr>
        <w:pStyle w:val="Normal"/>
        <w:rPr/>
      </w:pPr>
      <w:r>
        <w:rPr/>
        <w:tab/>
        <w:t>Chamam-se contra o Espírito Santo estes pecados, porque se cometem por pura malícia, o que diretamente repugna à bondade divina, que se atribui ao Espírito Sant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DOS PECADOS QUE BRADAM AO CÉU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/>
      </w:pPr>
      <w:r>
        <w:rPr/>
        <w:t>97. Quantos são os pecados que bradam ao céu e pedem a Deus vingança?</w:t>
      </w:r>
    </w:p>
    <w:p>
      <w:pPr>
        <w:pStyle w:val="Normal"/>
        <w:rPr/>
      </w:pPr>
      <w:r>
        <w:rPr/>
        <w:tab/>
        <w:t>O pecados que bradam ao céu e pedem vingança a Deus são quatro:</w:t>
      </w:r>
    </w:p>
    <w:p>
      <w:pPr>
        <w:pStyle w:val="Normal"/>
        <w:rPr/>
      </w:pPr>
      <w:r>
        <w:rPr/>
        <w:tab/>
        <w:t>1º Homicídio voluntário;</w:t>
      </w:r>
    </w:p>
    <w:p>
      <w:pPr>
        <w:pStyle w:val="Normal"/>
        <w:rPr/>
      </w:pPr>
      <w:r>
        <w:rPr/>
        <w:tab/>
        <w:t>2º Pecado sensual contra a natureza;</w:t>
      </w:r>
    </w:p>
    <w:p>
      <w:pPr>
        <w:pStyle w:val="Normal"/>
        <w:rPr/>
      </w:pPr>
      <w:r>
        <w:rPr/>
        <w:tab/>
        <w:t>3º Oprimir os pobres, órfãos e viúvas;</w:t>
      </w:r>
    </w:p>
    <w:p>
      <w:pPr>
        <w:pStyle w:val="Normal"/>
        <w:rPr/>
      </w:pPr>
      <w:r>
        <w:rPr/>
        <w:tab/>
        <w:t>4º Negar o salário aos que trabal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. Por que se chamam pecados que bradam ao céu e pedem vingança a Deus?</w:t>
      </w:r>
    </w:p>
    <w:p>
      <w:pPr>
        <w:pStyle w:val="Normal"/>
        <w:rPr/>
      </w:pPr>
      <w:r>
        <w:rPr/>
        <w:tab/>
        <w:t>Porque é tão grande e manifesta a malícia que eles encerram, que clamam e p edem vingança ao céu contra quem os comet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DOS NOVÍSSIMOS DO HOMEM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/>
      </w:pPr>
      <w:r>
        <w:rPr/>
        <w:t>99. Qual o pensamento mais eficaz pra evitarmos o pecado?</w:t>
      </w:r>
    </w:p>
    <w:p>
      <w:pPr>
        <w:pStyle w:val="Normal"/>
        <w:rPr/>
      </w:pPr>
      <w:r>
        <w:rPr/>
        <w:tab/>
        <w:t>O pensamento mais eficaz para evitarmos o pecado é o dos novíssimos, isto é, das últimas coisas que nos hão de aconte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. Quantos e quais são os novíssimos do homem?</w:t>
      </w:r>
    </w:p>
    <w:p>
      <w:pPr>
        <w:pStyle w:val="Normal"/>
        <w:rPr/>
      </w:pPr>
      <w:r>
        <w:rPr/>
        <w:tab/>
        <w:t>Os novíssimos do homem são quatro:</w:t>
      </w:r>
    </w:p>
    <w:p>
      <w:pPr>
        <w:pStyle w:val="Normal"/>
        <w:rPr/>
      </w:pPr>
      <w:r>
        <w:rPr/>
        <w:tab/>
        <w:t>1º Morte;</w:t>
        <w:tab/>
        <w:tab/>
        <w:t>3º Inferno;</w:t>
      </w:r>
    </w:p>
    <w:p>
      <w:pPr>
        <w:pStyle w:val="Normal"/>
        <w:rPr/>
      </w:pPr>
      <w:r>
        <w:rPr/>
        <w:tab/>
        <w:t>2º Juízo;</w:t>
        <w:tab/>
        <w:tab/>
        <w:t>4º Paraí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. Quando convém pensar nos novíssimos?</w:t>
      </w:r>
    </w:p>
    <w:p>
      <w:pPr>
        <w:pStyle w:val="Normal"/>
        <w:rPr/>
      </w:pPr>
      <w:r>
        <w:rPr/>
        <w:tab/>
        <w:t>Convém pensar assiduamente nos novíssimos, principalmente de manhã, ao despertar, de noite, antes do repouso, e todas as vezes que somos tentado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QUARTA PARTE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DOS SACRAMENTOS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LIÇÃO I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DOS SACRAMENTOS EM GERAL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/>
      </w:pPr>
      <w:r>
        <w:rPr/>
        <w:t>1. Qual é o principal efeito dos sacramentos?</w:t>
      </w:r>
    </w:p>
    <w:p>
      <w:pPr>
        <w:pStyle w:val="Normal"/>
        <w:rPr/>
      </w:pPr>
      <w:r>
        <w:rPr/>
        <w:tab/>
        <w:t>O principal efeito dos sacramentos é a graç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Que é a graça?</w:t>
      </w:r>
    </w:p>
    <w:p>
      <w:pPr>
        <w:pStyle w:val="Normal"/>
        <w:rPr/>
      </w:pPr>
      <w:r>
        <w:rPr/>
        <w:tab/>
        <w:t>A graça é um dom interno, sobrenatural e gratuito, que Deus nos dá em relação à vida eter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om o se divide a graça?</w:t>
      </w:r>
    </w:p>
    <w:p>
      <w:pPr>
        <w:pStyle w:val="Normal"/>
        <w:rPr/>
      </w:pPr>
      <w:r>
        <w:rPr/>
        <w:tab/>
        <w:t>A graça se divide em graça santificante ou habitual e graça at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Que é a graça santificante?</w:t>
      </w:r>
    </w:p>
    <w:p>
      <w:pPr>
        <w:pStyle w:val="Normal"/>
        <w:rPr/>
      </w:pPr>
      <w:r>
        <w:rPr/>
        <w:tab/>
        <w:t>A graça santificante é um dom sobrenatural inerente à nossa alma, que nos faz santos, filhos adotivos de Deus e herdeiros de D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Como se perde a graça santificante?</w:t>
      </w:r>
    </w:p>
    <w:p>
      <w:pPr>
        <w:pStyle w:val="Normal"/>
        <w:rPr/>
      </w:pPr>
      <w:r>
        <w:rPr/>
        <w:tab/>
        <w:t>A graça santificante se perde pelo pecado mor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Como se recupera a graça santificante?</w:t>
      </w:r>
    </w:p>
    <w:p>
      <w:pPr>
        <w:pStyle w:val="Normal"/>
        <w:rPr/>
      </w:pPr>
      <w:r>
        <w:rPr/>
        <w:tab/>
        <w:t>A graça santificante se recupera pelo sacramento da Confissão ou por um ato de contrição perfeita, unido ao desejo de se confess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Que é a graça atual?</w:t>
      </w:r>
    </w:p>
    <w:p>
      <w:pPr>
        <w:pStyle w:val="Normal"/>
        <w:rPr/>
      </w:pPr>
      <w:r>
        <w:rPr/>
        <w:tab/>
        <w:t>A graça atual é um dom sobrenatural transitório, que ilumina nosso entendimento, move e conforta nossa vontade para praticar o bem e evitar o 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Deus nos dá sempre a graça atual?</w:t>
      </w:r>
    </w:p>
    <w:p>
      <w:pPr>
        <w:pStyle w:val="Normal"/>
        <w:rPr/>
      </w:pPr>
      <w:r>
        <w:rPr/>
        <w:tab/>
        <w:t>Sim; Deus nos dá a graça atual sempre que dela precisamos, ou lha pedimos com as devidas disposi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Podemos resistir à graça de Deus?</w:t>
      </w:r>
    </w:p>
    <w:p>
      <w:pPr>
        <w:pStyle w:val="Normal"/>
        <w:rPr/>
      </w:pPr>
      <w:r>
        <w:rPr/>
        <w:tab/>
        <w:t>Sim; podemos resistir à graça de Deus, porque ele não nos tira a liberdade; não o devemos fazer, poré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Por que meio Deus nos comunica a sua graça?</w:t>
      </w:r>
    </w:p>
    <w:p>
      <w:pPr>
        <w:pStyle w:val="Normal"/>
        <w:rPr/>
      </w:pPr>
      <w:r>
        <w:rPr/>
        <w:tab/>
        <w:t>Deus nos comunica a sua graça principalmente nos sacra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Que se entende por sacramento?</w:t>
      </w:r>
    </w:p>
    <w:p>
      <w:pPr>
        <w:pStyle w:val="Normal"/>
        <w:rPr/>
      </w:pPr>
      <w:r>
        <w:rPr/>
        <w:tab/>
        <w:t>Por sacramento se entende um sinal sensível e eficaz da graça, instituído por Nosso Senhor Jesus Cristo para santificar nossas al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Por que se chamam os sacramentos sinais sensíveis e eficazes da graça?</w:t>
      </w:r>
    </w:p>
    <w:p>
      <w:pPr>
        <w:pStyle w:val="Normal"/>
        <w:rPr/>
      </w:pPr>
      <w:r>
        <w:rPr/>
        <w:tab/>
        <w:t>Chamam-se os sacramentos sinais sensíveis e eficazes da graças, porque todos os sacramentos significam, por meio de coisas sensíveis, a graça que eles produzem na al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Explica isto com um exemplo.</w:t>
      </w:r>
    </w:p>
    <w:p>
      <w:pPr>
        <w:pStyle w:val="Normal"/>
        <w:rPr/>
      </w:pPr>
      <w:r>
        <w:rPr/>
        <w:tab/>
        <w:t>Por exemplo, no Batismo, o derramar da água na cabeça da criança e as palavras eu te batizo, isto é, te lavo, te purifico, são um sinal sensível da graça que dá o Batismo: porque, assim como a água lava o corpo e o purifica, assim a graça conferida pelo batismo purifica a alma do pec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Como nos santificam os sacramentos?</w:t>
      </w:r>
    </w:p>
    <w:p>
      <w:pPr>
        <w:pStyle w:val="Normal"/>
        <w:rPr/>
      </w:pPr>
      <w:r>
        <w:rPr/>
        <w:tab/>
        <w:t>Os sacramentos nos santificam, dando-nos ou aumentando em nós a graça, que nos torna santos e agradáveis a D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Os sacramentos dão sempre a graça a quem os recebe?</w:t>
      </w:r>
    </w:p>
    <w:p>
      <w:pPr>
        <w:pStyle w:val="Normal"/>
        <w:rPr/>
      </w:pPr>
      <w:r>
        <w:rPr/>
        <w:tab/>
        <w:t>Sim; os sacramentos dão sempre a graça, contando que se recebam com as necessárias disposi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Quem deu esta virtude aos sacramentos?</w:t>
      </w:r>
    </w:p>
    <w:p>
      <w:pPr>
        <w:pStyle w:val="Normal"/>
        <w:rPr/>
      </w:pPr>
      <w:r>
        <w:rPr/>
        <w:tab/>
        <w:t>Foi Jesus Cristo que deu esta virtude aos sacramentos pela sua paixão e mo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Quantos são os sacramentos?</w:t>
      </w:r>
    </w:p>
    <w:p>
      <w:pPr>
        <w:pStyle w:val="Normal"/>
        <w:rPr/>
      </w:pPr>
      <w:r>
        <w:rPr/>
        <w:tab/>
        <w:t>Os sacramentos são sete:</w:t>
      </w:r>
    </w:p>
    <w:p>
      <w:pPr>
        <w:pStyle w:val="Normal"/>
        <w:rPr/>
      </w:pPr>
      <w:r>
        <w:rPr/>
        <w:tab/>
        <w:t>1º Batismo;</w:t>
      </w:r>
    </w:p>
    <w:p>
      <w:pPr>
        <w:pStyle w:val="Normal"/>
        <w:rPr/>
      </w:pPr>
      <w:r>
        <w:rPr/>
        <w:tab/>
        <w:t>2º Confirmação ou Crisma;</w:t>
      </w:r>
    </w:p>
    <w:p>
      <w:pPr>
        <w:pStyle w:val="Normal"/>
        <w:rPr/>
      </w:pPr>
      <w:r>
        <w:rPr/>
        <w:tab/>
        <w:t>3º Eucaristia;</w:t>
      </w:r>
    </w:p>
    <w:p>
      <w:pPr>
        <w:pStyle w:val="Normal"/>
        <w:rPr/>
      </w:pPr>
      <w:r>
        <w:rPr/>
        <w:tab/>
        <w:t>4º Penitência ou Confissão;</w:t>
      </w:r>
    </w:p>
    <w:p>
      <w:pPr>
        <w:pStyle w:val="Normal"/>
        <w:rPr/>
      </w:pPr>
      <w:r>
        <w:rPr/>
        <w:tab/>
        <w:t>5º Extrema-Unção;</w:t>
      </w:r>
    </w:p>
    <w:p>
      <w:pPr>
        <w:pStyle w:val="Normal"/>
        <w:rPr/>
      </w:pPr>
      <w:r>
        <w:rPr/>
        <w:tab/>
        <w:t>6º Ordem;</w:t>
      </w:r>
    </w:p>
    <w:p>
      <w:pPr>
        <w:pStyle w:val="Normal"/>
        <w:rPr/>
      </w:pPr>
      <w:r>
        <w:rPr/>
        <w:tab/>
        <w:t>7º Matrimôn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Como se dividem os sacramentos?</w:t>
      </w:r>
    </w:p>
    <w:p>
      <w:pPr>
        <w:pStyle w:val="Normal"/>
        <w:rPr/>
      </w:pPr>
      <w:r>
        <w:rPr/>
        <w:tab/>
        <w:t>Os sacramentos se dividem em sacramentos de mortos e sacramentos de viv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Quantos são os sacramentos de mortos?</w:t>
      </w:r>
    </w:p>
    <w:p>
      <w:pPr>
        <w:pStyle w:val="Normal"/>
        <w:rPr/>
      </w:pPr>
      <w:r>
        <w:rPr/>
        <w:tab/>
        <w:t>Os sacramentos de mortos são dois: o Batismo e a Penitê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Por que se chamam sacramentos de mortos?</w:t>
      </w:r>
    </w:p>
    <w:p>
      <w:pPr>
        <w:pStyle w:val="Normal"/>
        <w:rPr/>
      </w:pPr>
      <w:r>
        <w:rPr/>
        <w:tab/>
        <w:t>O Batismo e a Penitência chamam-se sacramentos de mortos, porque conferem a vida da graça aos que estão mortos pelo pec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Quantos são os sacramentos de vivos? </w:t>
      </w:r>
    </w:p>
    <w:p>
      <w:pPr>
        <w:pStyle w:val="Normal"/>
        <w:rPr/>
      </w:pPr>
      <w:r>
        <w:rPr/>
        <w:tab/>
        <w:t>Os sacramentos de vivos são cinco: a Crisma, a Eucaristia, a Extrema-Unção, a Ordem e o Matrimôn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Por que se chamam sacramentos de vivos?</w:t>
      </w:r>
    </w:p>
    <w:p>
      <w:pPr>
        <w:pStyle w:val="Normal"/>
        <w:rPr/>
      </w:pPr>
      <w:r>
        <w:rPr/>
        <w:tab/>
        <w:t>Chamam-se sacramentos de vivos, porque devem ser recebidos em estado de graç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Que graça conferem os sacramentos de vivos?</w:t>
      </w:r>
    </w:p>
    <w:p>
      <w:pPr>
        <w:pStyle w:val="Normal"/>
        <w:rPr/>
      </w:pPr>
      <w:r>
        <w:rPr/>
        <w:tab/>
        <w:t>Os sacramentos de vivos conferem um aumento da graça santificante, que já deve existir na alma de quem os recebe, e a graça sacramental, própria de cada sacr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Que pecado cometeria quem recebesse um dos sacramentos de vivos, sabendo que não está em graça de Deus?</w:t>
      </w:r>
    </w:p>
    <w:p>
      <w:pPr>
        <w:pStyle w:val="Normal"/>
        <w:rPr/>
      </w:pPr>
      <w:r>
        <w:rPr/>
        <w:tab/>
        <w:t>Quem recebesse um sacramento de vivos, sabendo que não est em graça de Deus, cometeria um grave sacrilég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Os sacramentos mais necessários para a salvação são dois: o batismo e a Penitência; o Batismo para todos; a Penitência para os que cometeram pecado mortal depois do Batis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Qual é o maior de todos os sacramentos?</w:t>
      </w:r>
    </w:p>
    <w:p>
      <w:pPr>
        <w:pStyle w:val="Normal"/>
        <w:rPr/>
      </w:pPr>
      <w:r>
        <w:rPr/>
        <w:tab/>
        <w:t>O maior de todos os sacramentos é a Eucaristia, porque não só contém a graça, mas ainda o mesmo Jesus Cristo, autor da graça e dos sacra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Quais são os sacramentos que se recebem uma só vez?</w:t>
      </w:r>
    </w:p>
    <w:p>
      <w:pPr>
        <w:pStyle w:val="Normal"/>
        <w:rPr/>
      </w:pPr>
      <w:r>
        <w:rPr/>
        <w:tab/>
        <w:t>Os sacramentos que se recebem uma só vez são três: o Batismo, a Crisma e a Ord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Por que estes três sacramentos, o Batismo, Crisma e Ordem, só se recebem uma vez?</w:t>
      </w:r>
    </w:p>
    <w:p>
      <w:pPr>
        <w:pStyle w:val="Normal"/>
        <w:rPr/>
      </w:pPr>
      <w:r>
        <w:rPr/>
        <w:tab/>
        <w:t>Estes três sacramentos, Batismo, Crisma e Ordem, só se recebem uma vez, porque cada um deles imprime cará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Que é o caráter que imprime cada um destes três sacramentos, Batismo, Crisma e Ordem?</w:t>
      </w:r>
    </w:p>
    <w:p>
      <w:pPr>
        <w:pStyle w:val="Normal"/>
        <w:rPr/>
      </w:pPr>
      <w:r>
        <w:rPr/>
        <w:tab/>
        <w:t xml:space="preserve">O caráter que imprime cada um destes três sacramentos, Batismo, Crisma e Ordem, é um sinal espiritual impresso na alma para semp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Para que serve o caráter que estes três sacramentos imprimem na alma?</w:t>
      </w:r>
    </w:p>
    <w:p>
      <w:pPr>
        <w:pStyle w:val="Normal"/>
        <w:rPr/>
      </w:pPr>
      <w:r>
        <w:rPr/>
        <w:tab/>
        <w:t>O caráter que estes três sacramentos, Batismo, Crisma e Ordem, imprimem na alma serve para marcá-nos: no Batismo, como membros de Jesus Cristo; na Crisma, como seus soldados; na Ordem, como seus minist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Que se requer para que haja um sacramentos?</w:t>
      </w:r>
    </w:p>
    <w:p>
      <w:pPr>
        <w:pStyle w:val="Normal"/>
        <w:rPr/>
      </w:pPr>
      <w:r>
        <w:rPr/>
        <w:tab/>
        <w:t>Para que haja sacramento três coisas se requerem, a saber: matéria, forma e ministro, que tenha intenção de fazer o que faz a Igreja, quando ministra os sacra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Que é a matéria dos sacramentos?</w:t>
      </w:r>
    </w:p>
    <w:p>
      <w:pPr>
        <w:pStyle w:val="Normal"/>
        <w:rPr/>
      </w:pPr>
      <w:r>
        <w:rPr/>
        <w:tab/>
        <w:t>A matéria dos sacramentos é a coisa sensível de que se usa, para ministrá-los, como, por exemplo, a água natural no Batismo; o óleo e o bálsamo na Cris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Que é a forma dos sacramentos?</w:t>
      </w:r>
    </w:p>
    <w:p>
      <w:pPr>
        <w:pStyle w:val="Normal"/>
        <w:rPr/>
      </w:pPr>
      <w:r>
        <w:rPr/>
        <w:tab/>
        <w:t>A forma dos sacramentos são as palavras que se proferem na administração de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Que é o ministro dos sacramentos?</w:t>
      </w:r>
    </w:p>
    <w:p>
      <w:pPr>
        <w:pStyle w:val="Normal"/>
        <w:rPr/>
      </w:pPr>
      <w:r>
        <w:rPr/>
        <w:tab/>
        <w:t>O ministro dos sacramentos é a pessoa que confere o sacrament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DOS SACRAMENTOS EM PARTICULAR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pt-BR" w:eastAsia="pt-BR" w:bidi="pt-BR"/>
        </w:rPr>
        <w:t xml:space="preserve"> </w:t>
      </w: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LIÇÃO II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DO BATISMO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/>
      </w:pPr>
      <w:r>
        <w:rPr/>
        <w:t>35. Que é o Batismo?</w:t>
      </w:r>
    </w:p>
    <w:p>
      <w:pPr>
        <w:pStyle w:val="Normal"/>
        <w:rPr/>
      </w:pPr>
      <w:r>
        <w:rPr/>
        <w:tab/>
        <w:t>O Batismo é um sacramento que Nosso Senhor Jesus Cristo instituiu para nos regenerar pela graça, fazer-nos cristãos, filhos de Deus e da Igre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Quais são os efeitos do Batismo?</w:t>
      </w:r>
    </w:p>
    <w:p>
      <w:pPr>
        <w:pStyle w:val="Normal"/>
        <w:rPr/>
      </w:pPr>
      <w:r>
        <w:rPr/>
        <w:tab/>
        <w:t>O Batismo:</w:t>
      </w:r>
    </w:p>
    <w:p>
      <w:pPr>
        <w:pStyle w:val="Normal"/>
        <w:rPr/>
      </w:pPr>
      <w:r>
        <w:rPr/>
        <w:tab/>
        <w:t>1º apaga o pecado original e também o atual, se houver;</w:t>
      </w:r>
    </w:p>
    <w:p>
      <w:pPr>
        <w:pStyle w:val="Normal"/>
        <w:rPr/>
      </w:pPr>
      <w:r>
        <w:rPr/>
        <w:tab/>
        <w:t>2º perdoa toda a pena devida a esses pecados;</w:t>
      </w:r>
    </w:p>
    <w:p>
      <w:pPr>
        <w:pStyle w:val="Normal"/>
        <w:rPr/>
      </w:pPr>
      <w:r>
        <w:rPr/>
        <w:tab/>
        <w:t>3º imprime-nos na alma o caráter de cristãos;</w:t>
      </w:r>
    </w:p>
    <w:p>
      <w:pPr>
        <w:pStyle w:val="Normal"/>
        <w:rPr/>
      </w:pPr>
      <w:r>
        <w:rPr/>
        <w:tab/>
        <w:t>4º faz-nos filhos de Deus e da Igreja e herdeiros do céu;</w:t>
      </w:r>
    </w:p>
    <w:p>
      <w:pPr>
        <w:pStyle w:val="Normal"/>
        <w:rPr/>
      </w:pPr>
      <w:r>
        <w:rPr/>
        <w:tab/>
        <w:t>5º torna-nos aptos para receber os outros sacra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Qual é a matéria do Batismo?</w:t>
      </w:r>
    </w:p>
    <w:p>
      <w:pPr>
        <w:pStyle w:val="Normal"/>
        <w:rPr/>
      </w:pPr>
      <w:r>
        <w:rPr/>
        <w:tab/>
        <w:t>A matéria do Batismo é a água natural, como a dos rios, das fontes, do mar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Qual é a forma do Batismo?</w:t>
      </w:r>
    </w:p>
    <w:p>
      <w:pPr>
        <w:pStyle w:val="Normal"/>
        <w:rPr/>
      </w:pPr>
      <w:r>
        <w:rPr/>
        <w:tab/>
        <w:t>A forma do Batismo são as palavras: Eu te batizo em nome do Pai e do Filho e do Espírito Sa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Quem é o ministro ordinário do Batismo?</w:t>
      </w:r>
    </w:p>
    <w:p>
      <w:pPr>
        <w:pStyle w:val="Normal"/>
        <w:rPr/>
      </w:pPr>
      <w:r>
        <w:rPr/>
        <w:tab/>
        <w:t>O ministro ordinário do Batismo é o sacerdote, e principalmente o páro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Em caso de necessidade, qualquer pessoa pode batizar?</w:t>
      </w:r>
    </w:p>
    <w:p>
      <w:pPr>
        <w:pStyle w:val="Normal"/>
        <w:rPr/>
      </w:pPr>
      <w:r>
        <w:rPr/>
        <w:tab/>
        <w:t>Em caso de necessidade, qualquer pessoa, ainda herege ou infiel, pode batiz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Que intenção deve ter quem administra o Batismo?</w:t>
      </w:r>
    </w:p>
    <w:p>
      <w:pPr>
        <w:pStyle w:val="Normal"/>
        <w:rPr/>
      </w:pPr>
      <w:r>
        <w:rPr/>
        <w:tab/>
        <w:t>Quem administra o Batismo deve ter a intenção de fazer o que a Igreja faz quando administra este sacr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Como se administra o Batismo?</w:t>
      </w:r>
    </w:p>
    <w:p>
      <w:pPr>
        <w:pStyle w:val="Normal"/>
        <w:rPr/>
      </w:pPr>
      <w:r>
        <w:rPr/>
        <w:tab/>
        <w:t>Administra-se o Batismo, derramando água natural na cabeça da pessoa que se batiza, e pronunciando ao mesmo tempo as palavras: Eu te batizo em nome do Pai e do Filho e do Espírito Sa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Será válido o Batismo, quando um pronuncia as palavras e outro derrama a água?</w:t>
      </w:r>
    </w:p>
    <w:p>
      <w:pPr>
        <w:pStyle w:val="Normal"/>
        <w:rPr/>
      </w:pPr>
      <w:r>
        <w:rPr/>
        <w:tab/>
        <w:t>Não; o Batismo não será válido, se um pronunciar as palavras e outro puser a águ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Não podendo derramar-se água na cabeça, deixa-se a pessoa sem Batismo?</w:t>
      </w:r>
    </w:p>
    <w:p>
      <w:pPr>
        <w:pStyle w:val="Normal"/>
        <w:rPr/>
      </w:pPr>
      <w:r>
        <w:rPr/>
        <w:tab/>
        <w:t>Não podendo derramar-se água na cabeça, derrama-se em outra parte principal do corpo, pronunciando as mesmas palavras: Eu te batizo em nome do Pai e  do Filho e do Espírito Sa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Quando se devem batizar as crianças?</w:t>
      </w:r>
    </w:p>
    <w:p>
      <w:pPr>
        <w:pStyle w:val="Normal"/>
        <w:rPr/>
      </w:pPr>
      <w:r>
        <w:rPr/>
        <w:tab/>
        <w:t>As crianças devem ser batizadas o mais breve possí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Por que tanta pressa em batizar as crianças?</w:t>
      </w:r>
    </w:p>
    <w:p>
      <w:pPr>
        <w:pStyle w:val="Normal"/>
        <w:rPr/>
      </w:pPr>
      <w:r>
        <w:rPr/>
        <w:tab/>
        <w:t>Deve-se ter tanta pressa em batizar as crianças, porque pela sua tenra idade estão expostas a muitos perigos e acidentes, e, se morrerem sem Batismo, não se podem salv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Pecam, então, gravemente os pais que se demoram em levar ao Batismo seus filhos?</w:t>
      </w:r>
    </w:p>
    <w:p>
      <w:pPr>
        <w:pStyle w:val="Normal"/>
        <w:rPr/>
      </w:pPr>
      <w:r>
        <w:rPr/>
        <w:tab/>
        <w:t>Sim; pecam gravemente os pais que se demoram em levar ao Batismo seus filhos, porque os expõem a morrer sem este sacramento e a ficar privados da felicidade eter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O Batismo é necessário para nos salvar?</w:t>
      </w:r>
    </w:p>
    <w:p>
      <w:pPr>
        <w:pStyle w:val="Normal"/>
        <w:rPr/>
      </w:pPr>
      <w:r>
        <w:rPr/>
        <w:tab/>
        <w:t>Sim; o Batismo é absolutamente necessário para nos salvarmos, segundo a palavra do Senhor: Quem não renascer pela água e pelo Espírito Santo, não poderá entrar no reino dos cé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A que fica obrigado quem se batiza?</w:t>
      </w:r>
    </w:p>
    <w:p>
      <w:pPr>
        <w:pStyle w:val="Normal"/>
        <w:rPr/>
      </w:pPr>
      <w:r>
        <w:rPr/>
        <w:tab/>
        <w:t>Quem se batiza fica obrigado a professar sempre a fé e a observar a lei de Jesus Cristo e de sua Igre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A que mais se obriga quem recebe o Batismo?</w:t>
      </w:r>
    </w:p>
    <w:p>
      <w:pPr>
        <w:pStyle w:val="Normal"/>
        <w:rPr/>
      </w:pPr>
      <w:r>
        <w:rPr/>
        <w:tab/>
        <w:t>Quem recebe o Batismo se obriga a renunciar para sempre a Satanás, às suas obras e às suas pomp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 Que se entende por obras e pompas de Satanás?</w:t>
      </w:r>
    </w:p>
    <w:p>
      <w:pPr>
        <w:pStyle w:val="Normal"/>
        <w:rPr/>
      </w:pPr>
      <w:r>
        <w:rPr/>
        <w:tab/>
        <w:t>Por obras e pompas de Satanás se entendem os pecados, as vaidades e as máximas do mundo, contrárias às do Evangel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 Quem faz essas promessas e renúncias em nome das crianças?</w:t>
      </w:r>
    </w:p>
    <w:p>
      <w:pPr>
        <w:pStyle w:val="Normal"/>
        <w:rPr/>
      </w:pPr>
      <w:r>
        <w:rPr/>
        <w:tab/>
        <w:t>São os padrinhos que fazem essas promessas e renúncias em nome das crianç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 Somos obrigados a cumprir essas promessas e renúncias que por nós fizeram os nossos padrinhos?</w:t>
      </w:r>
    </w:p>
    <w:p>
      <w:pPr>
        <w:pStyle w:val="Normal"/>
        <w:rPr/>
      </w:pPr>
      <w:r>
        <w:rPr/>
        <w:tab/>
        <w:t>Sim; somos obrigados a cumprir essas promessas e renúncias que por nós fizeram nossos padrinho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LIÇÃO III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DA CRISMA OU CONFIRMAÇÃO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/>
      </w:pPr>
      <w:r>
        <w:rPr/>
        <w:t>54. Que é o sacramento da Crisma?</w:t>
      </w:r>
    </w:p>
    <w:p>
      <w:pPr>
        <w:pStyle w:val="Normal"/>
        <w:rPr/>
      </w:pPr>
      <w:r>
        <w:rPr/>
        <w:tab/>
        <w:t>A Crisma é o sacramento que nos dá o Espírito Santo, imprime na alma o caráter de soldado de Jesus Cristo e faz-nos perfeitos cristã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Não recebemos o Espírito Santo no Batismo?</w:t>
      </w:r>
    </w:p>
    <w:p>
      <w:pPr>
        <w:pStyle w:val="Normal"/>
        <w:rPr/>
      </w:pPr>
      <w:r>
        <w:rPr/>
        <w:tab/>
        <w:t>Sim; no Batismo recebemos o Espírito Santo; não, porém, com a mesma abundância de graças como na Cris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 De que modo a Crisma nos faz perfeitos cristãos?</w:t>
      </w:r>
    </w:p>
    <w:p>
      <w:pPr>
        <w:pStyle w:val="Normal"/>
        <w:rPr/>
      </w:pPr>
      <w:r>
        <w:rPr/>
        <w:tab/>
        <w:t>A Crisma nos faz perfeitos cristãos, confirmando-nos na fé e aperfeiçoando as outras virtudes e dons que recebemos no Batis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 Quantos e quais são os dons do Espírito Santo que recebemos na Crisma?</w:t>
      </w:r>
    </w:p>
    <w:p>
      <w:pPr>
        <w:pStyle w:val="Normal"/>
        <w:rPr/>
      </w:pPr>
      <w:r>
        <w:rPr/>
        <w:tab/>
        <w:t>Os dons do Espírito Santo que recebemos na Crisma são sete:</w:t>
      </w:r>
    </w:p>
    <w:p>
      <w:pPr>
        <w:pStyle w:val="Normal"/>
        <w:rPr/>
      </w:pPr>
      <w:r>
        <w:rPr/>
        <w:tab/>
        <w:t>1º Sabedoria;</w:t>
        <w:tab/>
        <w:tab/>
        <w:tab/>
        <w:t>4º Fortaleza;</w:t>
      </w:r>
    </w:p>
    <w:p>
      <w:pPr>
        <w:pStyle w:val="Normal"/>
        <w:rPr/>
      </w:pPr>
      <w:r>
        <w:rPr/>
        <w:tab/>
        <w:t>2º Entendimento</w:t>
        <w:tab/>
        <w:tab/>
        <w:t>5º Ciência;</w:t>
      </w:r>
    </w:p>
    <w:p>
      <w:pPr>
        <w:pStyle w:val="Normal"/>
        <w:rPr/>
      </w:pPr>
      <w:r>
        <w:rPr/>
        <w:tab/>
        <w:t>3º Conselho;</w:t>
        <w:tab/>
        <w:tab/>
        <w:tab/>
        <w:t>6º Piedade;</w:t>
      </w:r>
    </w:p>
    <w:p>
      <w:pPr>
        <w:pStyle w:val="Normal"/>
        <w:rPr/>
      </w:pPr>
      <w:r>
        <w:rPr/>
        <w:tab/>
        <w:tab/>
        <w:t>7º Temor de D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 Devem todos procurar receber o sacramento da Crisma?</w:t>
      </w:r>
    </w:p>
    <w:p>
      <w:pPr>
        <w:pStyle w:val="Normal"/>
        <w:rPr/>
      </w:pPr>
      <w:r>
        <w:rPr/>
        <w:tab/>
        <w:t>Sim; todos devem procurar receber o sacramento da Crisma e fazer que o recebam os seus subordin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 A Crisma é necessária para a salvação?</w:t>
      </w:r>
    </w:p>
    <w:p>
      <w:pPr>
        <w:pStyle w:val="Normal"/>
        <w:rPr/>
      </w:pPr>
      <w:r>
        <w:rPr/>
        <w:tab/>
        <w:t>Não; mas privam-se de muitas graças e pecam os que a deixam de receber por negligê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 Cometeria pecado quem recebesse a Crisma duas vezes?</w:t>
      </w:r>
    </w:p>
    <w:p>
      <w:pPr>
        <w:pStyle w:val="Normal"/>
        <w:rPr/>
      </w:pPr>
      <w:r>
        <w:rPr/>
        <w:tab/>
        <w:t>Sim; quem recebesse a Crisma duas vezes cometeria um grave sacrilégio, porque a Crisma é sacramento que imprime caráter e só se recebe uma v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 Que disposições se exigem para receber dignamente a Crisma?</w:t>
      </w:r>
    </w:p>
    <w:p>
      <w:pPr>
        <w:pStyle w:val="Normal"/>
        <w:rPr/>
      </w:pPr>
      <w:r>
        <w:rPr/>
        <w:tab/>
        <w:t>Para receber dignamente a Crisma há mister achar-se a pessoa em estado de graça, conhecer os mistérios principais de nossa fé, apresentar-se ao Bispo com respeito e devo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. Quem é o ministro do sacramento da Crisma?</w:t>
      </w:r>
    </w:p>
    <w:p>
      <w:pPr>
        <w:pStyle w:val="Normal"/>
        <w:rPr/>
      </w:pPr>
      <w:r>
        <w:rPr/>
        <w:tab/>
        <w:t>O ministro do sacramento da Crisma é o Bis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 Com que cerimônias o Bispo administra o sacramento da Crisma?</w:t>
      </w:r>
    </w:p>
    <w:p>
      <w:pPr>
        <w:pStyle w:val="Normal"/>
        <w:rPr/>
      </w:pPr>
      <w:r>
        <w:rPr/>
        <w:tab/>
        <w:t>Para administrar o sacramento da Crisma, primeiramente, o Bispo, de pé, estende a mão sobre os que se vão crismar, invocando sobre eles o Espírito Santo; depois, com o santo Crisma, faz uma cruz na testa de cada um, dizendo as palavras da forma do sacramento da Crisma: Eu te assinalo com o sinal da cruz e te confirmo com o Crisma da salvação, em nome do Pai e do Filho e do Espírito Santo. Em seguida bate na face do crismado, dizendo: A paz seja contigo. Por último, de pé, dá a bênção a todos os crism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. Por que se faz a cruz na testa com o santo Crisma?</w:t>
      </w:r>
    </w:p>
    <w:p>
      <w:pPr>
        <w:pStyle w:val="Normal"/>
        <w:rPr/>
      </w:pPr>
      <w:r>
        <w:rPr/>
        <w:tab/>
        <w:t>Faz-se a cruz na testa, para significar que o crismado não deve nunca envergonhar-se do sinal do cristão, nem de professar a doutrina de Cri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 Por que se bate na face do crismado?</w:t>
      </w:r>
    </w:p>
    <w:p>
      <w:pPr>
        <w:pStyle w:val="Normal"/>
        <w:rPr/>
      </w:pPr>
      <w:r>
        <w:rPr/>
        <w:tab/>
        <w:t>Bate-se na face do crismado,para lhe significar que deve estar preparado para sofrer qualquer afronta e trabalho pela fé cristã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. Que é o santo Crisma?</w:t>
      </w:r>
    </w:p>
    <w:p>
      <w:pPr>
        <w:pStyle w:val="Normal"/>
        <w:rPr/>
      </w:pPr>
      <w:r>
        <w:rPr/>
        <w:tab/>
        <w:t>O santo Crisma é uma mistura de óleo de oliveira e de bálsamo oriental, que o Bispo consagra todos os anos na Quinta-feira Sa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. Que significa o óleo e o bálsamo no sacramento da Crisma?</w:t>
      </w:r>
    </w:p>
    <w:p>
      <w:pPr>
        <w:pStyle w:val="Normal"/>
        <w:rPr/>
      </w:pPr>
      <w:r>
        <w:rPr/>
        <w:tab/>
        <w:t>O óleo, pela virtude que tem de se espalhar e fortificar os corpos, significa a graça que abundantemente se difunde na alma do cristão, para fortificá-lo e confirmá-lo na fé; o bálsamo, pela sua fragrância e virtude de preservar da corrupção, significa que o cristão, fortalecido por essa graça, se torna capaz de dar bons exemplos de virtudes cristãs e preservar-se do contágio dos víc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. Que deve fazer o cristão para conservar a graça do sacramento da Crisma?</w:t>
      </w:r>
    </w:p>
    <w:p>
      <w:pPr>
        <w:pStyle w:val="Normal"/>
        <w:rPr/>
      </w:pPr>
      <w:r>
        <w:rPr/>
        <w:tab/>
        <w:t>Para conservar a graça do sacramento da Crisma, o cristão deve orar freqüentemente, fazer boas obras e viver segundo a lei de Jesus Cristo, sem respeito human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LIÇÃO IV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DA SANTÍSSIMA EUCARISTIA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/>
      </w:pPr>
      <w:r>
        <w:rPr/>
        <w:tab/>
        <w:t>§ 1. Da presença real de Jesus Cristo na Eucarist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 Que é o sacramento da Eucaristia?</w:t>
      </w:r>
    </w:p>
    <w:p>
      <w:pPr>
        <w:pStyle w:val="Normal"/>
        <w:rPr/>
      </w:pPr>
      <w:r>
        <w:rPr/>
        <w:tab/>
        <w:t>A Eucaristia é o sacramento que contém o verdadeiro corpo e o verdadeiro sangue de Jesus Cristo, real e substancialmente presente, debaixo das espécies ou aparências de pão e de vinho, para nosso alimento espirit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. Como se explica a presença real de Nosso Senhor Jesus Cristo na Eucaristia, debaixo das espécies ou aparências de pão e de vinho?</w:t>
      </w:r>
    </w:p>
    <w:p>
      <w:pPr>
        <w:pStyle w:val="Normal"/>
        <w:rPr/>
      </w:pPr>
      <w:r>
        <w:rPr/>
        <w:tab/>
        <w:t>A presença real de Nosso Senhor Jesus Cristo na Eucaristia, debaixo das espécies ou aparências de pão e de vinho, explica-se pela maravilhosa conversão de toda a substância do pão no corpo e de toda a substância do vinho no sangue de Nosso Senhor Jesus Cri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. Como se chama essa maravilhosa conversão?</w:t>
      </w:r>
    </w:p>
    <w:p>
      <w:pPr>
        <w:pStyle w:val="Normal"/>
        <w:rPr/>
      </w:pPr>
      <w:r>
        <w:rPr/>
        <w:tab/>
        <w:t xml:space="preserve">Essa maravilhosa conversão chama-se </w:t>
      </w:r>
      <w:r>
        <w:rPr>
          <w:i/>
          <w:iCs/>
        </w:rPr>
        <w:t>transubstanciaçã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. Está na Eucaristia o mesmo Jesus Cristo que nasceu de Maria Virgem?</w:t>
      </w:r>
    </w:p>
    <w:p>
      <w:pPr>
        <w:pStyle w:val="Normal"/>
        <w:rPr/>
      </w:pPr>
      <w:r>
        <w:rPr/>
        <w:tab/>
        <w:t>Sim; na Eucaristia está o mesmo Jesus Cristo que nasceu de Maria Virgem e que está no cé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. Por que crês tu que nesse sacramento está Jesus Cristo?</w:t>
      </w:r>
    </w:p>
    <w:p>
      <w:pPr>
        <w:pStyle w:val="Normal"/>
        <w:rPr/>
      </w:pPr>
      <w:r>
        <w:rPr/>
        <w:tab/>
        <w:t>Creio que no sacramento da Eucaristia está Jesus Cristo, porque ele mesmo o disse e a Santa Madre Igreja o ens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. Qual é a matéria do sacramento da Eucaristia?</w:t>
      </w:r>
    </w:p>
    <w:p>
      <w:pPr>
        <w:pStyle w:val="Normal"/>
        <w:rPr/>
      </w:pPr>
      <w:r>
        <w:rPr/>
        <w:tab/>
        <w:t>A matéria do sacramento da Eucaristia é o pão de trigo e vinho de uva, que foi a matéria empregada por Nosso Senhor Jesus Cri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. Que é a hóstia antes da consagração?</w:t>
      </w:r>
    </w:p>
    <w:p>
      <w:pPr>
        <w:pStyle w:val="Normal"/>
        <w:rPr/>
      </w:pPr>
      <w:r>
        <w:rPr/>
        <w:tab/>
        <w:t>A hóstia, antes da consagração, é p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. Que é a hóstia depois da consagração?</w:t>
      </w:r>
    </w:p>
    <w:p>
      <w:pPr>
        <w:pStyle w:val="Normal"/>
        <w:rPr/>
      </w:pPr>
      <w:r>
        <w:rPr/>
        <w:tab/>
        <w:t>A hóstia, depois da consagração, é o verdadeiro corpo de Nosso Senhor Jesus Cristo, debaixo das espécies ou aparências de p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. Que há no cálice antes da consagração?</w:t>
      </w:r>
    </w:p>
    <w:p>
      <w:pPr>
        <w:pStyle w:val="Normal"/>
        <w:rPr/>
      </w:pPr>
      <w:r>
        <w:rPr/>
        <w:tab/>
        <w:t>No cálice, antes da consagração, há vin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. Que há no cálice depois da consagração?</w:t>
      </w:r>
    </w:p>
    <w:p>
      <w:pPr>
        <w:pStyle w:val="Normal"/>
        <w:rPr/>
      </w:pPr>
      <w:r>
        <w:rPr/>
        <w:tab/>
        <w:t>No cálice, depois da consagração, há o verdadeiro sangue de Nosso Senhor Jesus Cristo, debaixo das espécies ou aparências de vin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. Quando se faz a conversão do pão e do vinho no verdadeiro corpo e no verdadeiro sangue de Nosso Senhor Jesus Cristo/</w:t>
      </w:r>
    </w:p>
    <w:p>
      <w:pPr>
        <w:pStyle w:val="Normal"/>
        <w:rPr/>
      </w:pPr>
      <w:r>
        <w:rPr/>
        <w:tab/>
        <w:t>Essa conversão se faz no memento em que o sacerdote pronuncia as palavras da consagração, na Mi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. Quem deu tanto poder a essas palavras?</w:t>
      </w:r>
    </w:p>
    <w:p>
      <w:pPr>
        <w:pStyle w:val="Normal"/>
        <w:rPr/>
      </w:pPr>
      <w:r>
        <w:rPr/>
        <w:tab/>
        <w:t>Quem deu tanto poder a essas palavras foi Jesus Cristo, quando as pronunciou na última ce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. Então depois da consagração da hóstia e do vinho nada fica de pão e de vinho?</w:t>
      </w:r>
    </w:p>
    <w:p>
      <w:pPr>
        <w:pStyle w:val="Normal"/>
        <w:rPr/>
      </w:pPr>
      <w:r>
        <w:rPr/>
        <w:tab/>
        <w:t>Depois da consagração da hóstia e do vinho, nada fica de pão e de vinho, a não ser as espécies ou aparênc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. Que coisas são as espécies do pão e do vinho?</w:t>
      </w:r>
    </w:p>
    <w:p>
      <w:pPr>
        <w:pStyle w:val="Normal"/>
        <w:rPr/>
      </w:pPr>
      <w:r>
        <w:rPr/>
        <w:tab/>
        <w:t>As espécies do pão e do vinho são os acidentes, isto é, a quantidade e as qualidades sensíveis do pão e do vinho, como a cor, o cheiro, o sabor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. Debaixo das espécies do pão só há o corpo de Jesus Cristo, e debaixo das espécies do vinho só há o seu sangue?</w:t>
      </w:r>
    </w:p>
    <w:p>
      <w:pPr>
        <w:pStyle w:val="Normal"/>
        <w:rPr/>
      </w:pPr>
      <w:r>
        <w:rPr/>
        <w:tab/>
        <w:t>Tanto debaixo das espécies do pão como debaixo das espécies do vinho, está Jesus Cristo todo inteiro, corpo, sangue, alma e divin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. Jesus Cristo está vivo em todas as hóstias consagradas no mundo?</w:t>
      </w:r>
    </w:p>
    <w:p>
      <w:pPr>
        <w:pStyle w:val="Normal"/>
        <w:rPr/>
      </w:pPr>
      <w:r>
        <w:rPr/>
        <w:tab/>
        <w:t>Sim; Jesus Cristo está vivo em todas as hóstias consagradas no mu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. Quando se parte a hóstia, parte-se também o corpo de Jesus Cristo?</w:t>
      </w:r>
    </w:p>
    <w:p>
      <w:pPr>
        <w:pStyle w:val="Normal"/>
        <w:rPr/>
      </w:pPr>
      <w:r>
        <w:rPr/>
        <w:tab/>
        <w:t>Não; quando se parte a hóstia, não se parte o corpo de Jesus Cristo; partem-se somente as espécies do p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. Em que parte da hóstia está o corpo de Jesus Cristo?</w:t>
      </w:r>
    </w:p>
    <w:p>
      <w:pPr>
        <w:pStyle w:val="Normal"/>
        <w:rPr/>
      </w:pPr>
      <w:r>
        <w:rPr/>
        <w:tab/>
        <w:t>O corpo de Jesus Cristo está todo inteiro em cada uma das partes em que se divide a hóst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. Por que motivo se conserva a Eucaristia ou o Santíssimo Sacramento nas igrejas?</w:t>
      </w:r>
    </w:p>
    <w:p>
      <w:pPr>
        <w:pStyle w:val="Normal"/>
        <w:rPr/>
      </w:pPr>
      <w:r>
        <w:rPr/>
        <w:tab/>
        <w:t>O Santíssimo Sacramento se conserva nas igrejas para ser visitado e adorado pelos fiéis, e para ser levado aos enfermos em caso de necessidade e como viát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§ 2. Do fim e dos efeitos da Eucarist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. Por que instituiu Jesus Cristo a santíssima Eucaristia?</w:t>
      </w:r>
    </w:p>
    <w:p>
      <w:pPr>
        <w:pStyle w:val="Normal"/>
        <w:rPr/>
      </w:pPr>
      <w:r>
        <w:rPr/>
        <w:tab/>
        <w:t>Jesus Cristo instituiu a santíssima Eucaristia por muitas razões:</w:t>
      </w:r>
    </w:p>
    <w:p>
      <w:pPr>
        <w:pStyle w:val="Normal"/>
        <w:rPr/>
      </w:pPr>
      <w:r>
        <w:rPr/>
        <w:tab/>
        <w:t>1º Para ser o sacrifício permanente da nova lei;</w:t>
      </w:r>
    </w:p>
    <w:p>
      <w:pPr>
        <w:pStyle w:val="Normal"/>
        <w:rPr/>
      </w:pPr>
      <w:r>
        <w:rPr/>
        <w:tab/>
        <w:t>2º Para alimento espiritual de nossas almas;</w:t>
      </w:r>
    </w:p>
    <w:p>
      <w:pPr>
        <w:pStyle w:val="Normal"/>
        <w:rPr/>
      </w:pPr>
      <w:r>
        <w:rPr/>
        <w:tab/>
        <w:t xml:space="preserve">3º Para perpétua comemoração de sua paixão e morte, e penhor preciosíssimo de sua amor </w:t>
        <w:tab/>
        <w:t xml:space="preserve">    aos homens e da vida eter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. Que efeitos produz em nós a Eucaristia?</w:t>
      </w:r>
    </w:p>
    <w:p>
      <w:pPr>
        <w:pStyle w:val="Normal"/>
        <w:rPr/>
      </w:pPr>
      <w:r>
        <w:rPr/>
        <w:tab/>
        <w:t>Os principais efeitos, que a Eucaristia produz em nós, são:</w:t>
      </w:r>
    </w:p>
    <w:p>
      <w:pPr>
        <w:pStyle w:val="Normal"/>
        <w:rPr/>
      </w:pPr>
      <w:r>
        <w:rPr/>
        <w:tab/>
        <w:t xml:space="preserve">1º Conservar e aumentar a vida da alma, que é a graça, como o alimento material conserva e </w:t>
        <w:tab/>
        <w:t xml:space="preserve">    aumenta a vida do corpo;</w:t>
      </w:r>
    </w:p>
    <w:p>
      <w:pPr>
        <w:pStyle w:val="Normal"/>
        <w:rPr/>
      </w:pPr>
      <w:r>
        <w:rPr/>
        <w:tab/>
        <w:t>2º Apagar os pecados veniais e preservar dos mortais;</w:t>
      </w:r>
    </w:p>
    <w:p>
      <w:pPr>
        <w:pStyle w:val="Normal"/>
        <w:rPr/>
      </w:pPr>
      <w:r>
        <w:rPr/>
        <w:tab/>
        <w:t>3º Unir-nos a Jesus Cristo e fazer-nos viver de sua v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§ 3. Das disposições para a comunhão e da obrigação de comung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. Quais são as disposições necessárias para bem comungar?</w:t>
      </w:r>
    </w:p>
    <w:p>
      <w:pPr>
        <w:pStyle w:val="Normal"/>
        <w:rPr/>
      </w:pPr>
      <w:r>
        <w:rPr/>
        <w:tab/>
        <w:t>Para bem comungar três coisas são necessárias:</w:t>
      </w:r>
    </w:p>
    <w:p>
      <w:pPr>
        <w:pStyle w:val="Normal"/>
        <w:rPr/>
      </w:pPr>
      <w:r>
        <w:rPr/>
        <w:tab/>
        <w:t>1º O estado de graça;</w:t>
      </w:r>
    </w:p>
    <w:p>
      <w:pPr>
        <w:pStyle w:val="Normal"/>
        <w:rPr/>
      </w:pPr>
      <w:r>
        <w:rPr/>
        <w:tab/>
        <w:t>2º Estar em jejum;</w:t>
      </w:r>
    </w:p>
    <w:p>
      <w:pPr>
        <w:pStyle w:val="Normal"/>
        <w:rPr/>
      </w:pPr>
      <w:r>
        <w:rPr/>
        <w:tab/>
        <w:t>3º Saber o que vai receber e apresentar-se à comunhão com fé e devo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. Que quer dizer estado de graça?</w:t>
      </w:r>
    </w:p>
    <w:p>
      <w:pPr>
        <w:pStyle w:val="Normal"/>
        <w:rPr/>
      </w:pPr>
      <w:r>
        <w:rPr/>
        <w:tab/>
        <w:t>Estado de graça quer dizer ter a consciência pura e livre de todo pecado mor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. Que pecado comete quem comunga em pecado mortal?</w:t>
      </w:r>
    </w:p>
    <w:p>
      <w:pPr>
        <w:pStyle w:val="Normal"/>
        <w:rPr/>
      </w:pPr>
      <w:r>
        <w:rPr/>
        <w:tab/>
        <w:t>Quem comunga em pecado mortal, se tem consciência de seu estado, comete horrível sacrilég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. Que jejum se exige para comungar?</w:t>
      </w:r>
    </w:p>
    <w:p>
      <w:pPr>
        <w:pStyle w:val="Normal"/>
        <w:rPr/>
      </w:pPr>
      <w:r>
        <w:rPr/>
        <w:tab/>
        <w:t>Para comungar se exige o jejum de alimentos sólidos e alcoólicos há três horas; de líquidos (não alcoólicos), há uma hora; água não quebra o jej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4. Em que consiste a fé e devoção com que devemos comungar?</w:t>
      </w:r>
    </w:p>
    <w:p>
      <w:pPr>
        <w:pStyle w:val="Normal"/>
        <w:rPr/>
      </w:pPr>
      <w:r>
        <w:rPr/>
        <w:tab/>
        <w:t>A fé consiste em crer que Jesus Cristo está realmente presente neste sacramento, e a devoção consiste em recebê-lo com todo o respeito, modéstia e recolhi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. Há obrigação de comungar?</w:t>
      </w:r>
    </w:p>
    <w:p>
      <w:pPr>
        <w:pStyle w:val="Normal"/>
        <w:rPr/>
      </w:pPr>
      <w:r>
        <w:rPr/>
        <w:tab/>
        <w:t>Há obrigação de comungar em perigo de morte e, ao menos, uma vez cada ano, pela Páscoa da Ressurrei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6. Em que idade começa a obrigar o preceito da comunhão pascal?</w:t>
      </w:r>
    </w:p>
    <w:p>
      <w:pPr>
        <w:pStyle w:val="Normal"/>
        <w:rPr/>
      </w:pPr>
      <w:r>
        <w:rPr/>
        <w:tab/>
        <w:t>O preceito da comunhão pascal começa a obrigar desde a idade em que o menino é capaz de recebê-la com as devidas disposi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§ 4. Do santo sacrifício da Mis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7. A Eucaristia deve-se considerar somente como sacramento?</w:t>
      </w:r>
    </w:p>
    <w:p>
      <w:pPr>
        <w:pStyle w:val="Normal"/>
        <w:rPr/>
      </w:pPr>
      <w:r>
        <w:rPr/>
        <w:tab/>
        <w:t>Não; a Eucaristia é também o sacrifício permanente da nova lei que Jesus Cristo deixou à sua Igreja, para ser oferecido a Deus por meio dos sacerdo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. Como se chama este sacrifício da nova lei?</w:t>
      </w:r>
    </w:p>
    <w:p>
      <w:pPr>
        <w:pStyle w:val="Normal"/>
        <w:rPr/>
      </w:pPr>
      <w:r>
        <w:rPr/>
        <w:tab/>
        <w:t>Este sacrifício da nova lei chama-se o sacrifício da Mi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. Que é a Missa?</w:t>
      </w:r>
    </w:p>
    <w:p>
      <w:pPr>
        <w:pStyle w:val="Normal"/>
        <w:rPr/>
      </w:pPr>
      <w:r>
        <w:rPr/>
        <w:tab/>
        <w:t>A Missa é o sacrifício incruento da corpo e do sangue de Jesus Cristo, oferecido sobre os nossos altares, debaixo das espécies de pão e de vinho, em memória do sacrifício da cru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. Quem instituiu o sacrifício da Missa?</w:t>
      </w:r>
    </w:p>
    <w:p>
      <w:pPr>
        <w:pStyle w:val="Normal"/>
        <w:rPr/>
      </w:pPr>
      <w:r>
        <w:rPr/>
        <w:tab/>
        <w:t>O sacrifício da Missa foi instituído pelo próprio Jesus Cristo, quando instituiu o sacramento da Eucaristia na noite antes de sua paix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. A quem se oferece o sacrifício da Missa?</w:t>
      </w:r>
    </w:p>
    <w:p>
      <w:pPr>
        <w:pStyle w:val="Normal"/>
        <w:rPr/>
      </w:pPr>
      <w:r>
        <w:rPr/>
        <w:tab/>
        <w:t>O sacrifício da Missa se oferece a Deus so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2. Para que fins se oferece a Deus o sacrifício da Missa?</w:t>
      </w:r>
    </w:p>
    <w:p>
      <w:pPr>
        <w:pStyle w:val="Normal"/>
        <w:rPr/>
      </w:pPr>
      <w:r>
        <w:rPr/>
        <w:tab/>
        <w:t>O sacrifício da Missa se oferece a Deus para quatro fins:</w:t>
      </w:r>
    </w:p>
    <w:p>
      <w:pPr>
        <w:pStyle w:val="Normal"/>
        <w:rPr/>
      </w:pPr>
      <w:r>
        <w:rPr/>
        <w:tab/>
        <w:t>1º Para honrar a Deus;</w:t>
      </w:r>
    </w:p>
    <w:p>
      <w:pPr>
        <w:pStyle w:val="Normal"/>
        <w:rPr/>
      </w:pPr>
      <w:r>
        <w:rPr/>
        <w:tab/>
        <w:t>2º Para dar-lhe graças pelos benefícios recebidos.</w:t>
      </w:r>
    </w:p>
    <w:p>
      <w:pPr>
        <w:pStyle w:val="Normal"/>
        <w:rPr/>
      </w:pPr>
      <w:r>
        <w:rPr/>
        <w:tab/>
        <w:t>3º Para aplacá-lo e dar-lhe satisfação pelos nossos pecados;</w:t>
      </w:r>
    </w:p>
    <w:p>
      <w:pPr>
        <w:pStyle w:val="Normal"/>
        <w:rPr/>
      </w:pPr>
      <w:r>
        <w:rPr/>
        <w:tab/>
        <w:t>4º Para obter todas as graças que nos são necessár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3. Por quem se oferece o sacrifício da Missa?</w:t>
      </w:r>
    </w:p>
    <w:p>
      <w:pPr>
        <w:pStyle w:val="Normal"/>
        <w:rPr/>
      </w:pPr>
      <w:r>
        <w:rPr/>
        <w:tab/>
        <w:t>O sacrifício da Missa se oferece por todos os homens, principalmente pelos fiéis e pelas almas que se acham no purgató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4. O sacrifício da Missa aproveita às almas dos purgatório?</w:t>
      </w:r>
    </w:p>
    <w:p>
      <w:pPr>
        <w:pStyle w:val="Normal"/>
        <w:rPr/>
      </w:pPr>
      <w:r>
        <w:rPr/>
        <w:tab/>
        <w:t>Sim; o sacrifício da Missa aproveita às almas do purgatório, aliviando e abreviando os seus sofri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5. É coisa útil ouvir Missa todos os dias?</w:t>
      </w:r>
    </w:p>
    <w:p>
      <w:pPr>
        <w:pStyle w:val="Normal"/>
        <w:rPr/>
      </w:pPr>
      <w:r>
        <w:rPr/>
        <w:tab/>
        <w:t>Sim; é coisa utilíssima, se bem que não seja isso obrigató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6. Como se deve ouvir a Missa?</w:t>
      </w:r>
    </w:p>
    <w:p>
      <w:pPr>
        <w:pStyle w:val="Normal"/>
        <w:rPr/>
      </w:pPr>
      <w:r>
        <w:rPr/>
        <w:tab/>
        <w:t>Deve-se ouvir a Missa inteira, com devoção, pensando em Deus e na paixão de Jesus Cristo ou rezando devotas oraçõ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LIÇÃO V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DA PENITÊNCIA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Das disposições para bem receber o sacramento da Penitência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/>
      </w:pPr>
      <w:r>
        <w:rPr/>
        <w:t>107. Que é o sacramento da Penitência?</w:t>
      </w:r>
    </w:p>
    <w:p>
      <w:pPr>
        <w:pStyle w:val="Normal"/>
        <w:rPr/>
      </w:pPr>
      <w:r>
        <w:rPr/>
        <w:tab/>
        <w:t>A Penitência, chamada também Confissão, é um sacramento instituído por Nosso Senhor Jesus Cristo, para perdoar os pecados cometidos depois do Batis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8. O sacramento da Penitência é necessário para nos salvarmos?</w:t>
      </w:r>
    </w:p>
    <w:p>
      <w:pPr>
        <w:pStyle w:val="Normal"/>
        <w:rPr/>
      </w:pPr>
      <w:r>
        <w:rPr/>
        <w:tab/>
        <w:t>Sim; o sacramento da Penitência é necessário para nos salvarmos, se tivermos cometido algum pecado mortal depois do Batis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9. Quantas são as partes do sacramento da Penitência?</w:t>
      </w:r>
    </w:p>
    <w:p>
      <w:pPr>
        <w:pStyle w:val="Normal"/>
        <w:rPr/>
      </w:pPr>
      <w:r>
        <w:rPr/>
        <w:tab/>
        <w:t>As partes do sacramento da Penitência são quatro: contrição, confissão, absolvição e satisf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§ 1. Do ex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. Que coisas se exigem para fazer uma boa confissão?</w:t>
      </w:r>
    </w:p>
    <w:p>
      <w:pPr>
        <w:pStyle w:val="Normal"/>
        <w:rPr/>
      </w:pPr>
      <w:r>
        <w:rPr/>
        <w:tab/>
        <w:t>Para fazer uma boa confissão se exigem cinco coisas: 1º exame; 2º arrependimento; 3º propósito; 4º confissão; 5º satisf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1. Mas, antes de tudo, que é necessário para fazer uma boa confissão?</w:t>
      </w:r>
    </w:p>
    <w:p>
      <w:pPr>
        <w:pStyle w:val="Normal"/>
        <w:rPr/>
      </w:pPr>
      <w:r>
        <w:rPr/>
        <w:tab/>
        <w:t>Para fazer uma boa condição é necessário, antes de tudo, pedir luzes a Deus para conhecermos todos os nossos pecados e força para detestá-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2. Como devemos fazer o exame de consciência?</w:t>
      </w:r>
    </w:p>
    <w:p>
      <w:pPr>
        <w:pStyle w:val="Normal"/>
        <w:rPr/>
      </w:pPr>
      <w:r>
        <w:rPr/>
        <w:tab/>
        <w:t>Para fazer o exame de consciência, nós nos devemos pôr na presença de Deus e examinar com diligência sobre os pecados cometidos por pensamentos, palavras, obras e omissões, contra os mandamentos da lei de Deus e da Igreja e contra as obrigações do próprio es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3. Devemos também indagar o número dos pecados?</w:t>
      </w:r>
    </w:p>
    <w:p>
      <w:pPr>
        <w:pStyle w:val="Normal"/>
        <w:rPr/>
      </w:pPr>
      <w:r>
        <w:rPr/>
        <w:tab/>
        <w:t>Sim; se os pecados são mortais, devemos também, indagar o número de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4. Além do número dos pecados mortais, devemos também notar as circunstâncias?</w:t>
      </w:r>
    </w:p>
    <w:p>
      <w:pPr>
        <w:pStyle w:val="Normal"/>
        <w:rPr/>
      </w:pPr>
      <w:r>
        <w:rPr/>
        <w:tab/>
        <w:t>Sim; além do número dos pecados mortais, devemos examinar as circunstâncias que mudam a espécie do pecado ou mudam o pecado venial em mor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5. Será conveniente acusar também outras circunstâncias?</w:t>
      </w:r>
    </w:p>
    <w:p>
      <w:pPr>
        <w:pStyle w:val="Normal"/>
        <w:rPr/>
      </w:pPr>
      <w:r>
        <w:rPr/>
        <w:tab/>
        <w:t>Sim; é conveniente acusar também as circunstâncias que aumentam de muito a malícia do pec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6. Podes dar algum exemplo de circunstâncias que mudam a espécie do pecado?</w:t>
      </w:r>
    </w:p>
    <w:p>
      <w:pPr>
        <w:pStyle w:val="Normal"/>
        <w:rPr/>
      </w:pPr>
      <w:r>
        <w:rPr/>
        <w:tab/>
        <w:t>Por exemplo, quem furtou na Igreja, ou quem bateu em um sacerdote, deve notar esta circunstância do lugar sagrado ou da pessoa sagrada, para declará-la na confissão, porque em tal caso o pecado de furto ou de espancamento vem a ser, além disso, um sacrilég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7. Sabes algum exemplo das circunstâncias que aumentam muito a malícia do pecado?</w:t>
      </w:r>
    </w:p>
    <w:p>
      <w:pPr>
        <w:pStyle w:val="Normal"/>
        <w:rPr/>
      </w:pPr>
      <w:r>
        <w:rPr/>
        <w:tab/>
        <w:t>Quem furta uma grande soma de dinheiro, por exemplo, mil cruzeiros, comete um pecado mais grave do que se roubasse somente dez cruzeiros, ainda que este também é gr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8. É necessário fazer o exame de toda a vida passada, em cada confissão?</w:t>
      </w:r>
    </w:p>
    <w:p>
      <w:pPr>
        <w:pStyle w:val="Normal"/>
        <w:rPr/>
      </w:pPr>
      <w:r>
        <w:rPr/>
        <w:tab/>
        <w:t>Não; basta fazer o exame a partir da última confissão bem fei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§ 2. Do arrependimento e do propós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9. Que é o arrependimento dos pecados?</w:t>
      </w:r>
    </w:p>
    <w:p>
      <w:pPr>
        <w:pStyle w:val="Normal"/>
        <w:rPr/>
      </w:pPr>
      <w:r>
        <w:rPr/>
        <w:tab/>
        <w:t>O arrependimento dos pecados é uma verdadeira dor e sincera detestação dos pecados cometidos, com firme propósito de nunca mais pe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. Para que seja bem feita a confissão, é necessário o arrependimento?</w:t>
      </w:r>
    </w:p>
    <w:p>
      <w:pPr>
        <w:pStyle w:val="Normal"/>
        <w:rPr/>
      </w:pPr>
      <w:r>
        <w:rPr/>
        <w:tab/>
        <w:t>O arrependimento é absolutamente necessário para que seja bem feita a confissão, tanto assim é que, não havendo arrependimento, os pecados não ficam perdo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1. Por que motivo nós nos devemos arrepender?</w:t>
      </w:r>
    </w:p>
    <w:p>
      <w:pPr>
        <w:pStyle w:val="Normal"/>
        <w:rPr/>
      </w:pPr>
      <w:r>
        <w:rPr/>
        <w:tab/>
        <w:t>Nós nos devemos arrepender, porque, pecando, ofendemos a Deus, infinitamente bom e digno de ser amado sobre todas as coisas, e porque merecemos os castigos do pec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2. Que devemos fazer para conseguirmos o arrependimento?</w:t>
      </w:r>
    </w:p>
    <w:p>
      <w:pPr>
        <w:pStyle w:val="Normal"/>
        <w:rPr/>
      </w:pPr>
      <w:r>
        <w:rPr/>
        <w:tab/>
        <w:t>Para conseguir o arrependimento, havemos de pedi-lo a Deus, excitá-lo em nós pela consideração do grande mal que fizemos peca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3. Quantas espécies há de arrependimento?</w:t>
      </w:r>
    </w:p>
    <w:p>
      <w:pPr>
        <w:pStyle w:val="Normal"/>
        <w:rPr/>
      </w:pPr>
      <w:r>
        <w:rPr/>
        <w:tab/>
        <w:t>Há duas espécies de arrependimento: perfeito ou contrição, e imperfeito ou atri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4. Que é o arrependimento perfeito ou contrição?</w:t>
      </w:r>
    </w:p>
    <w:p>
      <w:pPr>
        <w:pStyle w:val="Normal"/>
        <w:rPr/>
      </w:pPr>
      <w:r>
        <w:rPr/>
        <w:tab/>
        <w:t>O arrependimento perfeito ou atrição é a dor e detestação dos pecados, por ter ofendido a Deus, infinitamente bom e digno de ser amado sobre todas as cois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. Por que se chama este arrependimento perfeito?</w:t>
      </w:r>
    </w:p>
    <w:p>
      <w:pPr>
        <w:pStyle w:val="Normal"/>
        <w:rPr/>
      </w:pPr>
      <w:r>
        <w:rPr/>
        <w:tab/>
        <w:t>Este arrependimento chama-se perfeito:</w:t>
      </w:r>
    </w:p>
    <w:p>
      <w:pPr>
        <w:pStyle w:val="Normal"/>
        <w:rPr/>
      </w:pPr>
      <w:r>
        <w:rPr/>
        <w:tab/>
        <w:t>1º porque se refere diretamente à bondade de deus;</w:t>
      </w:r>
    </w:p>
    <w:p>
      <w:pPr>
        <w:pStyle w:val="Normal"/>
        <w:rPr/>
      </w:pPr>
      <w:r>
        <w:rPr/>
        <w:tab/>
        <w:t>2º porque nos obtém logo o perdão dos pec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6. Que é o arrependimento imperfeito ou atrição?</w:t>
      </w:r>
    </w:p>
    <w:p>
      <w:pPr>
        <w:pStyle w:val="Normal"/>
        <w:rPr/>
      </w:pPr>
      <w:r>
        <w:rPr/>
        <w:tab/>
        <w:t>O arrependimento imperfeito ou atrição é a dor e detestação dos pecados, por temor dos castigos merecidos nesta vida ou na out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7. A atrição é bastante para conseguir o perdão dos pecados?</w:t>
      </w:r>
    </w:p>
    <w:p>
      <w:pPr>
        <w:pStyle w:val="Normal"/>
        <w:rPr/>
      </w:pPr>
      <w:r>
        <w:rPr/>
        <w:tab/>
        <w:t>A atrição é bastante para conseguir o perdão dos pecados, quando unida à absolvição sacramen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8. Que mal fizemos com o pecado mortal?</w:t>
      </w:r>
    </w:p>
    <w:p>
      <w:pPr>
        <w:pStyle w:val="Normal"/>
        <w:rPr/>
      </w:pPr>
      <w:r>
        <w:rPr/>
        <w:tab/>
        <w:t>O mal que fizemos com o pecado mortal consiste:</w:t>
      </w:r>
    </w:p>
    <w:p>
      <w:pPr>
        <w:pStyle w:val="Normal"/>
        <w:rPr/>
      </w:pPr>
      <w:r>
        <w:rPr/>
        <w:tab/>
        <w:t>1º em termos ofendido a Deus, nosso Senhor e nosso Pai, digno de ser amado sobre todas as coisas;</w:t>
      </w:r>
    </w:p>
    <w:p>
      <w:pPr>
        <w:pStyle w:val="Normal"/>
        <w:rPr/>
      </w:pPr>
      <w:r>
        <w:rPr/>
        <w:tab/>
        <w:t>2º em termos perdido a graça de Deus e o céu;</w:t>
      </w:r>
    </w:p>
    <w:p>
      <w:pPr>
        <w:pStyle w:val="Normal"/>
        <w:rPr/>
      </w:pPr>
      <w:r>
        <w:rPr/>
        <w:tab/>
        <w:t>3º em termos merecido as penas do infe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. O arrependimento deve se estender a todos os pecados?</w:t>
      </w:r>
    </w:p>
    <w:p>
      <w:pPr>
        <w:pStyle w:val="Normal"/>
        <w:rPr/>
      </w:pPr>
      <w:r>
        <w:rPr/>
        <w:tab/>
        <w:t>Sim; o arrependimento deve estender-se a todos os pecados mortais comet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0. Quem se confessa somente dos pecados veniais, precisa ter arrependimento de todos?</w:t>
      </w:r>
    </w:p>
    <w:p>
      <w:pPr>
        <w:pStyle w:val="Normal"/>
        <w:rPr/>
      </w:pPr>
      <w:r>
        <w:rPr/>
        <w:tab/>
        <w:t>Não; para validade da confissão basta ter arrependimento de um ou outro pecado venial, mas, para alcançar o perdão de todos , é necessário arrepender-se de to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1. Em que consiste o propósito?</w:t>
      </w:r>
    </w:p>
    <w:p>
      <w:pPr>
        <w:pStyle w:val="Normal"/>
        <w:rPr/>
      </w:pPr>
      <w:r>
        <w:rPr/>
        <w:tab/>
        <w:t>O propósito consiste na vontade firme e decidida de nunca mais pecar, e de empregar todos os meios necessários para evitar o pec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2. Quais são os principais meios para evitar o pecado?</w:t>
      </w:r>
    </w:p>
    <w:p>
      <w:pPr>
        <w:pStyle w:val="Normal"/>
        <w:rPr/>
      </w:pPr>
      <w:r>
        <w:rPr/>
        <w:tab/>
        <w:t>O principais meios para evitarmos o pecado são: a oração freqüente, pedindo a Deus força par não o ofendermos; a freqüência da comunhão e confissão, e a fugida das ocasiões próxi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3. Que se entende por ocasião próxima do pecado?</w:t>
      </w:r>
    </w:p>
    <w:p>
      <w:pPr>
        <w:pStyle w:val="Normal"/>
        <w:rPr/>
      </w:pPr>
      <w:r>
        <w:rPr/>
        <w:tab/>
        <w:t>Por ocasião próxima do pecado se entende aquela circunstância em que o homem ordinariamente cai em pec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4. Há obrigação de evitar a ocasião próxima do pecado?</w:t>
      </w:r>
    </w:p>
    <w:p>
      <w:pPr>
        <w:pStyle w:val="Normal"/>
        <w:rPr/>
      </w:pPr>
      <w:r>
        <w:rPr/>
        <w:tab/>
        <w:t>Sim; há tão grave obrigação de evitar a ocasião próxima do pecado, que nunca pode ser perdoado quem não a quiser deixar, pode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§ 3. Da confiss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5. Em que consiste a confissão?</w:t>
      </w:r>
    </w:p>
    <w:p>
      <w:pPr>
        <w:pStyle w:val="Normal"/>
        <w:rPr/>
      </w:pPr>
      <w:r>
        <w:rPr/>
        <w:tab/>
        <w:t>A confissão consiste na acusação clara e distinta dos pecados, feita ao confessor, para recebermos a absolvição e a penitê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6. Que pecados somos obrigados a confessar?</w:t>
      </w:r>
    </w:p>
    <w:p>
      <w:pPr>
        <w:pStyle w:val="Normal"/>
        <w:rPr/>
      </w:pPr>
      <w:r>
        <w:rPr/>
        <w:tab/>
        <w:t>Somos obrigados a confessar os pecados mortais; mas é bom também confessar os pecados veni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7. Como devemos acusar os pecados?</w:t>
      </w:r>
    </w:p>
    <w:p>
      <w:pPr>
        <w:pStyle w:val="Normal"/>
        <w:rPr/>
      </w:pPr>
      <w:r>
        <w:rPr/>
        <w:tab/>
        <w:t>Devemos acusar os pecados, declarando o número deles, a espécie, e as circunstâncias, que mudam a espécie, ou mudam o pecado venial em mor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8. Quem não se recorda do número exato dos pecados mortais, como há de fazer?</w:t>
      </w:r>
    </w:p>
    <w:p>
      <w:pPr>
        <w:pStyle w:val="Normal"/>
        <w:rPr/>
      </w:pPr>
      <w:r>
        <w:rPr/>
        <w:tab/>
        <w:t>Quem se não recorda do número exato dos pecado mortais que cometeu, deve dizer o número que mais se aproximar da real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9. Que pecado cometeria quem, por vergonha ou medo, se tivesse confessado mal, ocultando algum pecado?</w:t>
      </w:r>
    </w:p>
    <w:p>
      <w:pPr>
        <w:pStyle w:val="Normal"/>
        <w:rPr/>
      </w:pPr>
      <w:r>
        <w:rPr/>
        <w:tab/>
        <w:t>Quem, por vergonha ou medo, houvesse ocultado pecado grave, ou mentido em matéria grave, na confissão, não alcançaria perdão de nenhum pecado e cometeria um sacrilég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0. Que deve fazer quem se confessou mal?</w:t>
      </w:r>
    </w:p>
    <w:p>
      <w:pPr>
        <w:pStyle w:val="Normal"/>
        <w:rPr/>
      </w:pPr>
      <w:r>
        <w:rPr/>
        <w:tab/>
        <w:t>Quem se confessou mal deve repetir a confissão mal feita e todas as outras que lhe segui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1.Quando é que a confissão é mal feita?</w:t>
      </w:r>
    </w:p>
    <w:p>
      <w:pPr>
        <w:pStyle w:val="Normal"/>
        <w:rPr/>
      </w:pPr>
      <w:r>
        <w:rPr/>
        <w:tab/>
        <w:t>A confissão é mal feita quando nela se oculta pecado mortal ou não se tem arrependimento dos pec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2. Quem, por esquecimento, deixou de acusar um pecado mortal, ou uma circunstância, que devia declarar, fez boa confissão?</w:t>
      </w:r>
    </w:p>
    <w:p>
      <w:pPr>
        <w:pStyle w:val="Normal"/>
        <w:rPr/>
      </w:pPr>
      <w:r>
        <w:rPr/>
        <w:tab/>
        <w:t>Sim; quem, por esquecimento, deixou de acusar um pecado mortal ou uma circunstância que devia declarar, fez boa confiss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3. Que deve fazer quem na confissão esqueceu pecados mortais?</w:t>
      </w:r>
    </w:p>
    <w:p>
      <w:pPr>
        <w:pStyle w:val="Normal"/>
        <w:rPr/>
      </w:pPr>
      <w:r>
        <w:rPr/>
        <w:tab/>
        <w:t>Quem na confissão esqueceu pecados mortais deve acusá-los na primeira confissão que fiz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§ 4. Do modo de se confess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4. Que farás, apresentando-te ao confessor?</w:t>
      </w:r>
    </w:p>
    <w:p>
      <w:pPr>
        <w:pStyle w:val="Normal"/>
        <w:rPr/>
      </w:pPr>
      <w:r>
        <w:rPr/>
        <w:tab/>
        <w:t>Apresentando-me ao confessor, ajoelhar-me-ei a seus pés e direi: Padre, dai-me a vossa bênção, que pequei; farei o sinal da cruz e direi o: Eu pecador, todo ou somente as palavras: “Eu pecador me confesso a Deus e a vós, padre”; em seguida farei a acusação dos meus pec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5. É coisa útil acusar algum pecado grave da vida passada?</w:t>
      </w:r>
    </w:p>
    <w:p>
      <w:pPr>
        <w:pStyle w:val="Normal"/>
        <w:rPr/>
      </w:pPr>
      <w:r>
        <w:rPr/>
        <w:tab/>
        <w:t>Sim; quando a confissão constar só de pecados veniais, é útil acusar algum pecado grave da vida passada, para mais facilmente excitar o arrependimento e assegurar a absolvi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6. Que farás depois da acusação dos pecados?</w:t>
      </w:r>
    </w:p>
    <w:p>
      <w:pPr>
        <w:pStyle w:val="Normal"/>
        <w:rPr/>
      </w:pPr>
      <w:r>
        <w:rPr/>
        <w:tab/>
        <w:t>Depois da acusação dos pecados, ouvirei com atenção os conselhos do confessor; aceitarei a penitência que der e, quando me absolver, renovarei o ato de contri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7. Que farás depois da absolvição?</w:t>
      </w:r>
    </w:p>
    <w:p>
      <w:pPr>
        <w:pStyle w:val="Normal"/>
        <w:rPr/>
      </w:pPr>
      <w:r>
        <w:rPr/>
        <w:tab/>
        <w:t>Depois de receber a absolvição, retirar-me-ei modestamente e irei dar graças a Deus; cumprirei quanto antes a penitência, e porei em prática os avisos e conselhos do confes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§5. Da absolvição e da satisf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8. Que é a absolvição?</w:t>
      </w:r>
    </w:p>
    <w:p>
      <w:pPr>
        <w:pStyle w:val="Normal"/>
        <w:rPr/>
      </w:pPr>
      <w:r>
        <w:rPr/>
        <w:tab/>
        <w:t>A absolvição é uma sentença que o sacerdote pronuncia em nome de Jesus Cristo, para apagar e perdoar os pec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9. Que é a satisfação?</w:t>
      </w:r>
    </w:p>
    <w:p>
      <w:pPr>
        <w:pStyle w:val="Normal"/>
        <w:rPr/>
      </w:pPr>
      <w:r>
        <w:rPr/>
        <w:tab/>
        <w:t>A satisfação é a execução da penitência imposta pelo confes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. Quando se deve cumprir a penitência?</w:t>
      </w:r>
    </w:p>
    <w:p>
      <w:pPr>
        <w:pStyle w:val="Normal"/>
        <w:rPr/>
      </w:pPr>
      <w:r>
        <w:rPr/>
        <w:tab/>
        <w:t>E o confessor marcar o tempo, o penitente deverá cumprir a penitência no tempo marcado; se não marcar, convém que a cumpra quanto 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1. Que fim tem a penitência imposta pelo confessor?</w:t>
      </w:r>
    </w:p>
    <w:p>
      <w:pPr>
        <w:pStyle w:val="Normal"/>
        <w:rPr/>
      </w:pPr>
      <w:r>
        <w:rPr/>
        <w:tab/>
        <w:t>A penitência imposta pelo confessor tem por fim a reparação da injúria feita a Deus pelos pecados comet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2. Somos obrigados a satisfazer a Deus ainda depois da absolvição dos nossos pecados?</w:t>
      </w:r>
    </w:p>
    <w:p>
      <w:pPr>
        <w:pStyle w:val="Normal"/>
        <w:rPr/>
      </w:pPr>
      <w:r>
        <w:rPr/>
        <w:tab/>
        <w:t>Sim; somos obrigados a satisfazer a Deus ainda depois da absolvição dos nossos pecados, porque a absolvição perdoa os pecados e as penas eternas que lhes são devidas; não nos perdoa, porém, as penas temporais, que devemos sofrer nesta vida ou na out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3. Em que consiste a reparação da injúria feita a Deus pelos nossos pecados?</w:t>
      </w:r>
    </w:p>
    <w:p>
      <w:pPr>
        <w:pStyle w:val="Normal"/>
        <w:rPr/>
      </w:pPr>
      <w:r>
        <w:rPr/>
        <w:tab/>
        <w:t>A reparação da injúria feita a Deus pelos nossos pecados consiste na execução da penitência que nos foi imposta pelo confessor e na prática de outras obras satisfatór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4. Conheces algumas obras satisfatórias?</w:t>
      </w:r>
    </w:p>
    <w:p>
      <w:pPr>
        <w:pStyle w:val="Normal"/>
        <w:rPr/>
      </w:pPr>
      <w:r>
        <w:rPr/>
        <w:tab/>
        <w:t>São obras satisfatórias: oração, jejum, austeridades, esmolas e outras semelh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5. É bom confessarmo-nos freqüentemente?</w:t>
      </w:r>
    </w:p>
    <w:p>
      <w:pPr>
        <w:pStyle w:val="Normal"/>
        <w:rPr/>
      </w:pPr>
      <w:r>
        <w:rPr/>
        <w:tab/>
        <w:t>Sim; é bom confessarmo-nos freqüentemente, cada oito ou quinze dias; o mais tardar cada mê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§ 6. das indulgênci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6. Que outro meio nos oferece a Igreja para satisfazermos a Deus pelas penas temporais devidas aos nossos pecados?</w:t>
      </w:r>
    </w:p>
    <w:p>
      <w:pPr>
        <w:pStyle w:val="Normal"/>
        <w:rPr/>
      </w:pPr>
      <w:r>
        <w:rPr/>
        <w:tab/>
        <w:t>A Igreja nos oferece as indulgênc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7. Que é indulgência?</w:t>
      </w:r>
    </w:p>
    <w:p>
      <w:pPr>
        <w:pStyle w:val="Normal"/>
        <w:rPr/>
      </w:pPr>
      <w:r>
        <w:rPr/>
        <w:tab/>
        <w:t>A indulgência que a Igreja concede é a remissão da pena temporal devida aos pecados já perdo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8. De quem recebeu a Igreja a faculdade de conceder indulgências?</w:t>
      </w:r>
    </w:p>
    <w:p>
      <w:pPr>
        <w:pStyle w:val="Normal"/>
        <w:rPr/>
      </w:pPr>
      <w:r>
        <w:rPr/>
        <w:tab/>
        <w:t>A Igreja recebeu de Jesus Cristo a faculdade de conceder indulgênc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9. Como remite a Igreja a pena temporal por meio das indulgências?</w:t>
      </w:r>
    </w:p>
    <w:p>
      <w:pPr>
        <w:pStyle w:val="Normal"/>
        <w:rPr/>
      </w:pPr>
      <w:r>
        <w:rPr/>
        <w:tab/>
        <w:t>A Igreja remite a pena temporal aplicando-nos o fruto dos merecimentos de Jesus Cristo, de Maria Santíssima e dos sa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0. As indulgências dispensam-nos porventura da obrigação de fazer penitência?</w:t>
        <w:tab/>
      </w:r>
    </w:p>
    <w:p>
      <w:pPr>
        <w:pStyle w:val="Normal"/>
        <w:rPr/>
      </w:pPr>
      <w:r>
        <w:rPr/>
        <w:tab/>
        <w:t>Não; as indulgências não nos dispensam da obrigação de fazer penitência, mas auxiliam a nosa boa vontade e suprem a fraqueza e de nossas forç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1. Que é necessário fazer para ganhar as indulgências?</w:t>
      </w:r>
    </w:p>
    <w:p>
      <w:pPr>
        <w:pStyle w:val="Normal"/>
        <w:rPr/>
      </w:pPr>
      <w:r>
        <w:rPr/>
        <w:tab/>
        <w:t>Para ganhar as indulgências é necessário executar exatamente as obras prescritas e fazer a última em estado de graç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2. As indulgências poderão também aproveitar às almas do purgatório?</w:t>
      </w:r>
    </w:p>
    <w:p>
      <w:pPr>
        <w:pStyle w:val="Normal"/>
        <w:rPr/>
      </w:pPr>
      <w:r>
        <w:rPr/>
        <w:tab/>
        <w:t>Sim; as indulgências aproveitam também às almas do purgatório, se o Papa conceder que sejam aplicadas em sufrágio de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3. Quantas espécies há de indulgências?</w:t>
      </w:r>
    </w:p>
    <w:p>
      <w:pPr>
        <w:pStyle w:val="Normal"/>
        <w:rPr/>
      </w:pPr>
      <w:r>
        <w:rPr/>
        <w:tab/>
        <w:t>Há duas espécies: indulgências plenárias e indulgências parci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4. Que são as indulgências plenárias?</w:t>
      </w:r>
    </w:p>
    <w:p>
      <w:pPr>
        <w:pStyle w:val="Normal"/>
        <w:rPr/>
      </w:pPr>
      <w:r>
        <w:rPr/>
        <w:tab/>
        <w:t>As indulgências plenárias são as que remitem toda a pena temporal devida aos pec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5. Que são as indulgências parciais?</w:t>
      </w:r>
    </w:p>
    <w:p>
      <w:pPr>
        <w:pStyle w:val="Normal"/>
        <w:rPr/>
      </w:pPr>
      <w:r>
        <w:rPr/>
        <w:tab/>
        <w:t>As indulgências parciais são as que remitem somente uma parte da pena temporal devida aos nossos pec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6. Que se entende por indulgência de 40 ou 100 dias, 7 anos?</w:t>
      </w:r>
    </w:p>
    <w:p>
      <w:pPr>
        <w:pStyle w:val="Normal"/>
        <w:rPr/>
      </w:pPr>
      <w:r>
        <w:rPr/>
        <w:tab/>
        <w:t>Por indulgência de 40 ou 100 dias e 7 anos, se entende uma indulgência que perdoa a pena temporal que na antiga disciplina da Igreja era perdoada com 40, 100 dias e 7 anos de penitê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7. Quem tem o poder de conceder indulgências?</w:t>
      </w:r>
    </w:p>
    <w:p>
      <w:pPr>
        <w:pStyle w:val="Normal"/>
        <w:rPr/>
      </w:pPr>
      <w:r>
        <w:rPr/>
        <w:tab/>
        <w:t>Só o Papa tem o poder de conceder indulgências em toda a Igreja, e os Bispos em suas dioceses, por concessão do Pa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8. Que é o jubileu?</w:t>
      </w:r>
    </w:p>
    <w:p>
      <w:pPr>
        <w:pStyle w:val="Normal"/>
        <w:rPr/>
      </w:pPr>
      <w:r>
        <w:rPr/>
        <w:tab/>
        <w:t>O jubileu, que ordinariamente se concede cada vinte e cinco anos, é uma indulgência plenária, a que estão anexos muitos privilégios e concessões especiais, como: a absolvição de certos pecados reservados e certas censuras e a comutação de certos voto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LIÇÃO VI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DA EXTREMA-UNÇÃO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/>
      </w:pPr>
      <w:r>
        <w:rPr/>
        <w:t>169. Que é o sacramento da Extrema-Unção?</w:t>
      </w:r>
    </w:p>
    <w:p>
      <w:pPr>
        <w:pStyle w:val="Normal"/>
        <w:rPr/>
      </w:pPr>
      <w:r>
        <w:rPr/>
        <w:tab/>
        <w:t>A Extrema-Unção é o sacramento instituído por Nosso Senhor Jesus Cristo para alívio espiritual e temporal dos enfer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. Que efeitos produz o sacramento da Extrema-Unção?</w:t>
      </w:r>
    </w:p>
    <w:p>
      <w:pPr>
        <w:pStyle w:val="Normal"/>
        <w:rPr/>
      </w:pPr>
      <w:r>
        <w:rPr/>
        <w:tab/>
        <w:t>O sacramento da Extrema-Unção produz os efeitos seguintes:</w:t>
      </w:r>
    </w:p>
    <w:p>
      <w:pPr>
        <w:pStyle w:val="Normal"/>
        <w:rPr/>
      </w:pPr>
      <w:r>
        <w:rPr/>
        <w:tab/>
        <w:t>1º Aumenta a graça santificante;</w:t>
      </w:r>
    </w:p>
    <w:p>
      <w:pPr>
        <w:pStyle w:val="Normal"/>
        <w:rPr/>
      </w:pPr>
      <w:r>
        <w:rPr/>
        <w:tab/>
        <w:t xml:space="preserve">2º Apaga os pecados veniais e também os mortais quando o enfermo contrito não for capas </w:t>
        <w:tab/>
        <w:t xml:space="preserve">    de confessá-los;</w:t>
      </w:r>
    </w:p>
    <w:p>
      <w:pPr>
        <w:pStyle w:val="Normal"/>
        <w:rPr/>
      </w:pPr>
      <w:r>
        <w:rPr/>
        <w:tab/>
        <w:t xml:space="preserve">3º Livra a alma de todos os resíduos de pecado, a saber: de certo torpor e frieza para o bem, </w:t>
        <w:tab/>
        <w:t xml:space="preserve">    que ficam na alma ainda depois de perdoados os pecados;</w:t>
      </w:r>
    </w:p>
    <w:p>
      <w:pPr>
        <w:pStyle w:val="Normal"/>
        <w:rPr/>
      </w:pPr>
      <w:r>
        <w:rPr/>
        <w:tab/>
        <w:t>4º Restitui a saúde do corpo, se assim convier à salvação da alma, ou à glória de Deus.</w:t>
      </w:r>
    </w:p>
    <w:p>
      <w:pPr>
        <w:pStyle w:val="Normal"/>
        <w:rPr/>
      </w:pPr>
      <w:r>
        <w:rPr/>
        <w:tab/>
        <w:t xml:space="preserve">5º Dá conforto e paciência ao enfermo para suportar os incômodos e trabalhos da doença, e </w:t>
        <w:tab/>
        <w:t xml:space="preserve">    força para resistir às tentações e morrer sant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1. Quando se deve receber a Extrema-Unção?</w:t>
      </w:r>
    </w:p>
    <w:p>
      <w:pPr>
        <w:pStyle w:val="Normal"/>
        <w:rPr/>
      </w:pPr>
      <w:r>
        <w:rPr/>
        <w:tab/>
        <w:t>Deve-se receber a Extrema-Unção quando a enfermidade for grave, e logo depois da confissão e do sagrado Viát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2. Se o enfermo não puder confessar-se, poderá receber a Extrema-Unção?</w:t>
      </w:r>
    </w:p>
    <w:p>
      <w:pPr>
        <w:pStyle w:val="Normal"/>
        <w:rPr/>
      </w:pPr>
      <w:r>
        <w:rPr/>
        <w:tab/>
        <w:t>Sim; mesmo quando não puder confessar-se, por ter perdido a fala ou por outro motivo, deverá receber a Extrema-Unçã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LIÇÃO VII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DA ORDEM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/>
      </w:pPr>
      <w:r>
        <w:rPr/>
        <w:t>173. Que é o sacramento da Ordem?</w:t>
      </w:r>
    </w:p>
    <w:p>
      <w:pPr>
        <w:pStyle w:val="Normal"/>
        <w:rPr/>
      </w:pPr>
      <w:r>
        <w:rPr/>
        <w:tab/>
        <w:t>A Ordem é um sacramento instituído por Nosso Senhor Jesus Cristo, para conferir o poder e a graça de exercer as funções e ministérios eclesiásticos, que se referem ao culto de Deus e à salvação das al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4. Qual deve ser o fim de quem abraça o estado eclesiástico?</w:t>
      </w:r>
    </w:p>
    <w:p>
      <w:pPr>
        <w:pStyle w:val="Normal"/>
        <w:rPr/>
      </w:pPr>
      <w:r>
        <w:rPr/>
        <w:tab/>
        <w:t>O fim de quem abraça o estado eclesiástico deve ser a glória de Deus e a salvação das al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5. Pode alguém por si mesmo escolher este estado?</w:t>
      </w:r>
    </w:p>
    <w:p>
      <w:pPr>
        <w:pStyle w:val="Normal"/>
        <w:rPr/>
      </w:pPr>
      <w:r>
        <w:rPr/>
        <w:tab/>
        <w:t>Não; ninguém por si mesmo há de escolher o estado eclesiástico, mas deve esperar o chamado o a vocação de D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6. Faria mal quem abraçasse o estado eclesiástico sem a vocação divina?</w:t>
      </w:r>
    </w:p>
    <w:p>
      <w:pPr>
        <w:pStyle w:val="Normal"/>
        <w:rPr/>
      </w:pPr>
      <w:r>
        <w:rPr/>
        <w:tab/>
        <w:t>Sim; quem abraçasse o estado eclesiástico sem a vocação divina, faria um grande mal e poria em perigo a própria salv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7. Quais são os deveres dos fiéis em relação aos que são chamados às ordens sacras?</w:t>
      </w:r>
    </w:p>
    <w:p>
      <w:pPr>
        <w:pStyle w:val="Normal"/>
        <w:rPr/>
      </w:pPr>
      <w:r>
        <w:rPr/>
        <w:tab/>
        <w:t>Os fiéis devem:</w:t>
      </w:r>
    </w:p>
    <w:p>
      <w:pPr>
        <w:pStyle w:val="Normal"/>
        <w:rPr/>
      </w:pPr>
      <w:r>
        <w:rPr/>
        <w:tab/>
        <w:t>1º Deixar aos seus filhos plena liberdade de obedecer à vocação de Deus;</w:t>
      </w:r>
    </w:p>
    <w:p>
      <w:pPr>
        <w:pStyle w:val="Normal"/>
        <w:rPr/>
      </w:pPr>
      <w:r>
        <w:rPr/>
        <w:tab/>
        <w:t>2º Pedir a Deus que se digne de conceder à sua Igreja bons pastores e zelosos ministros;</w:t>
      </w:r>
    </w:p>
    <w:p>
      <w:pPr>
        <w:pStyle w:val="Normal"/>
        <w:rPr/>
      </w:pPr>
      <w:r>
        <w:rPr/>
        <w:tab/>
        <w:t xml:space="preserve">3º Guardar grande respeito a todos que, por meio das ordens, se consagram ao serviço de </w:t>
        <w:tab/>
        <w:t xml:space="preserve">    D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8. Quer a Igreja que os fiéis peçam a Deus bons pastores e zelosos ministros?</w:t>
      </w:r>
    </w:p>
    <w:p>
      <w:pPr>
        <w:pStyle w:val="Normal"/>
        <w:rPr/>
      </w:pPr>
      <w:r>
        <w:rPr/>
        <w:tab/>
        <w:t>Sim; a Igreja quer que os fiéis peçam a Deus bons pastores e zelosos ministros; porque para esse fim ela instituiu o jejum e a abstinência das têmporas; pois, regularmente, nas têmporas é que a Igreja confere orden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LIÇÃO VIII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DO MATRIMÔNIO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/>
      </w:pPr>
      <w:r>
        <w:rPr/>
        <w:t>179. Que é o Matrimônio?</w:t>
      </w:r>
    </w:p>
    <w:p>
      <w:pPr>
        <w:pStyle w:val="Normal"/>
        <w:rPr/>
      </w:pPr>
      <w:r>
        <w:rPr/>
        <w:tab/>
        <w:t>O Matrimônio é um sacramento que Nosso Senhor Jesus Cristo instituiu para estabelecer uma santa e indissolúvel união entre o homem e a mulher e dar-lhes a graça de se amarem mutuamente e educarem cristãmente seus filh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0. O sacramento do Matrimônio tem alguma significação especial?</w:t>
      </w:r>
    </w:p>
    <w:p>
      <w:pPr>
        <w:pStyle w:val="Normal"/>
        <w:rPr/>
      </w:pPr>
      <w:r>
        <w:rPr/>
        <w:tab/>
        <w:t>O sacramento do Matrimônio significa a união de Jesus Cristo com a Santa Igreja, sua esposa e nossa mã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1. Por que é indissolúvel o vínculo matrimonial?</w:t>
      </w:r>
    </w:p>
    <w:p>
      <w:pPr>
        <w:pStyle w:val="Normal"/>
        <w:rPr/>
      </w:pPr>
      <w:r>
        <w:rPr/>
        <w:tab/>
        <w:t>O vínculo matrimonial é indissolúvel porque assim o determinou Deus, desde o princípio, e Jesus Cristo o confirm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2. Que quer dizer vínculo matrimonial indissolúvel?</w:t>
      </w:r>
    </w:p>
    <w:p>
      <w:pPr>
        <w:pStyle w:val="Normal"/>
        <w:rPr/>
      </w:pPr>
      <w:r>
        <w:rPr/>
        <w:tab/>
        <w:t>Vinculo matrimonial indissolúvel quer dizer que a união entre os casados não se rompe senão pela morte de um de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3. Que se exige para que o casamento seja válido?</w:t>
      </w:r>
    </w:p>
    <w:p>
      <w:pPr>
        <w:pStyle w:val="Normal"/>
        <w:rPr/>
      </w:pPr>
      <w:r>
        <w:rPr/>
        <w:tab/>
        <w:t>Para que o casamento seja válido, exige-se que não haja impedimento que o anule, e seja celebrado na presença do pároco, em sua paróquia, e de duas testemunh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4. Com que disposições devem casar-se os nubentes?</w:t>
      </w:r>
    </w:p>
    <w:p>
      <w:pPr>
        <w:pStyle w:val="Normal"/>
        <w:rPr/>
      </w:pPr>
      <w:r>
        <w:rPr/>
        <w:tab/>
        <w:t>Os nubentes devem confessar-se e ter o propósito de cumprir as obrigações de seu novo es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5. O chamado casamento civil é verdadeiro para os cristãos?</w:t>
      </w:r>
    </w:p>
    <w:p>
      <w:pPr>
        <w:pStyle w:val="Normal"/>
        <w:rPr/>
      </w:pPr>
      <w:r>
        <w:rPr/>
        <w:tab/>
        <w:t>Não; porque o casamento civil não é sacr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6. Que é o casamento civil?</w:t>
      </w:r>
    </w:p>
    <w:p>
      <w:pPr>
        <w:pStyle w:val="Normal"/>
        <w:rPr/>
      </w:pPr>
      <w:r>
        <w:rPr/>
        <w:tab/>
        <w:t>O casamento civil é um simples ajuste de união entre homem e mulher, celebrado perante o oficial civil, tendo simplesmente, para o católico, o valor de mero regis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7. Nos países em que for lei o casamento civil, que convém fazer?</w:t>
      </w:r>
    </w:p>
    <w:p>
      <w:pPr>
        <w:pStyle w:val="Normal"/>
        <w:rPr/>
      </w:pPr>
      <w:r>
        <w:rPr/>
        <w:tab/>
        <w:t>Nos países em que for lei o casamento civil, convém que os cônjuges cristãos, celebrado perante a Igreja seu casamento, se apresentarem ao oficial civil, a fim de conseguirem os efeitos civ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8. Pode o casamento cristão se dissolvido pelo magistrado civil?</w:t>
      </w:r>
    </w:p>
    <w:p>
      <w:pPr>
        <w:pStyle w:val="Normal"/>
        <w:rPr/>
      </w:pPr>
      <w:r>
        <w:rPr/>
        <w:tab/>
        <w:t>Nunca; o casamento cristão só é dissolvido pela morte de um dos cônju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9. Que pensar então do divórcio?</w:t>
      </w:r>
    </w:p>
    <w:p>
      <w:pPr>
        <w:pStyle w:val="Normal"/>
        <w:rPr/>
      </w:pPr>
      <w:r>
        <w:rPr/>
        <w:tab/>
        <w:t>O divórcio é contrário à lei de Deus, à felicidade das famílias e aos interesses da sociedad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QUINTA PARTE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DAS VIRTUDES PRINCIPAIS E DAS OUTRAS COISAS QUE DEVE SABER O CRISTÃO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LIÇÃO I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DA VIRTUDE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/>
      </w:pPr>
      <w:r>
        <w:rPr/>
        <w:t>1. Que é a virtude?</w:t>
      </w:r>
    </w:p>
    <w:p>
      <w:pPr>
        <w:pStyle w:val="Normal"/>
        <w:rPr/>
      </w:pPr>
      <w:r>
        <w:rPr/>
        <w:tab/>
        <w:t>Virtude é o hábito que nos facilitará o conhecimento e a prática do b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Quais são as virtudes principais?</w:t>
      </w:r>
    </w:p>
    <w:p>
      <w:pPr>
        <w:pStyle w:val="Normal"/>
        <w:rPr/>
      </w:pPr>
      <w:r>
        <w:rPr/>
        <w:tab/>
        <w:t>As virtudes principais são sete: três teologais e quatro cardeai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§ 1. Das virtudes teolog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Quais são as virtudes teologais?</w:t>
      </w:r>
    </w:p>
    <w:p>
      <w:pPr>
        <w:pStyle w:val="Normal"/>
        <w:rPr/>
      </w:pPr>
      <w:r>
        <w:rPr/>
        <w:tab/>
        <w:t>As virtudes teologais são: a fé, a esperança e a car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Por que se chamam virtudes teologais a fé, a esperança e a caridade?</w:t>
      </w:r>
    </w:p>
    <w:p>
      <w:pPr>
        <w:pStyle w:val="Normal"/>
        <w:rPr/>
      </w:pPr>
      <w:r>
        <w:rPr/>
        <w:tab/>
        <w:t>A fé, a esperança e a caridade se chamam virtudes teologais porque se referem diretamente a D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Quando é que Deus nos infunde na alma as virtudes teologais?</w:t>
      </w:r>
    </w:p>
    <w:p>
      <w:pPr>
        <w:pStyle w:val="Normal"/>
        <w:rPr/>
      </w:pPr>
      <w:r>
        <w:rPr/>
        <w:tab/>
        <w:t>Deus nos infunde na alma as virtudes teologais quando nos dá a sua graça santificante: por isso no santo Batismo as recebemos e com elas os dons do Espírito Sa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Para salvar-se, basta haver recebido no Batismo as virtudes teologais?</w:t>
      </w:r>
    </w:p>
    <w:p>
      <w:pPr>
        <w:pStyle w:val="Normal"/>
        <w:rPr/>
      </w:pPr>
      <w:r>
        <w:rPr/>
        <w:tab/>
        <w:t>Aos que tem o uso da razão não basta, para se salvarem, haverem recebido as virtudes teologais, no Batismo; mas é necessário fazerem freqüentemente atos dessas virtu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Quando somos obrigados a fazer atos de fé, de esperança e de caridade?</w:t>
      </w:r>
    </w:p>
    <w:p>
      <w:pPr>
        <w:pStyle w:val="Normal"/>
        <w:rPr/>
      </w:pPr>
      <w:r>
        <w:rPr/>
        <w:tab/>
        <w:t>Somos obrigados a fazer atos de fé, de esperança e caridade:</w:t>
      </w:r>
    </w:p>
    <w:p>
      <w:pPr>
        <w:pStyle w:val="Normal"/>
        <w:rPr/>
      </w:pPr>
      <w:r>
        <w:rPr/>
        <w:tab/>
        <w:t>1º tendo chegado ao uso da razão;</w:t>
      </w:r>
    </w:p>
    <w:p>
      <w:pPr>
        <w:pStyle w:val="Normal"/>
        <w:rPr/>
      </w:pPr>
      <w:r>
        <w:rPr/>
        <w:tab/>
        <w:t>2º muitas vezes durante a vida;</w:t>
      </w:r>
    </w:p>
    <w:p>
      <w:pPr>
        <w:pStyle w:val="Normal"/>
        <w:rPr/>
      </w:pPr>
      <w:r>
        <w:rPr/>
        <w:tab/>
        <w:t>3º em perigo de mort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1. DA FÉ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/>
      </w:pPr>
      <w:r>
        <w:rPr/>
        <w:t>8. Que é a fé?</w:t>
      </w:r>
    </w:p>
    <w:p>
      <w:pPr>
        <w:pStyle w:val="Normal"/>
        <w:rPr/>
      </w:pPr>
      <w:r>
        <w:rPr/>
        <w:tab/>
        <w:t>A fé é uma virtude sobrenatural infusa, pela qual cremos firmemente todas as verdades reveladas por Deus e propostas pela Igre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Como chegamos a conhecer as verdades reveladas por Deus?</w:t>
      </w:r>
    </w:p>
    <w:p>
      <w:pPr>
        <w:pStyle w:val="Normal"/>
        <w:rPr/>
      </w:pPr>
      <w:r>
        <w:rPr/>
        <w:tab/>
        <w:t>Chegamos a conhecer as verdades reveladas por Deus por meio de sua Igreja infalível; isto é, por meio do Papa, sucessor de S. Pedro, e dos Bispos unidos ao Pa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Estamos certos do que nos ensina a Santa Igreja?</w:t>
      </w:r>
    </w:p>
    <w:p>
      <w:pPr>
        <w:pStyle w:val="Normal"/>
        <w:rPr/>
      </w:pPr>
      <w:r>
        <w:rPr/>
        <w:tab/>
        <w:t>Sim; estamos certíssimos do que nos ensina a Santa Igreja, porque Jesus Cristo empenhou a sua palavra que a Igreja não se enganaria nun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Com que pecado se perde a fé?</w:t>
      </w:r>
    </w:p>
    <w:p>
      <w:pPr>
        <w:pStyle w:val="Normal"/>
        <w:rPr/>
      </w:pPr>
      <w:r>
        <w:rPr/>
        <w:tab/>
        <w:t>A fé se perde negando ou duvidando voluntariamente até de um só dos artigos que devemos c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Como se readquire a fé perdida?</w:t>
      </w:r>
    </w:p>
    <w:p>
      <w:pPr>
        <w:pStyle w:val="Normal"/>
        <w:rPr/>
      </w:pPr>
      <w:r>
        <w:rPr/>
        <w:tab/>
        <w:t>A fé perdida se readquire pelo arrependimento, crendo de novo tudo o que crê a Igrej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A. Dos mistérios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/>
      </w:pPr>
      <w:r>
        <w:rPr/>
        <w:t>13. Podemos compreender todas as verdades da fé?</w:t>
      </w:r>
    </w:p>
    <w:p>
      <w:pPr>
        <w:pStyle w:val="Normal"/>
        <w:rPr/>
      </w:pPr>
      <w:r>
        <w:rPr/>
        <w:tab/>
        <w:t>Não; não podemos compreender todas as verdades da fé, porque algumas dessas verdades são misté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Que são os mistérios da fé?</w:t>
      </w:r>
    </w:p>
    <w:p>
      <w:pPr>
        <w:pStyle w:val="Normal"/>
        <w:rPr/>
      </w:pPr>
      <w:r>
        <w:rPr/>
        <w:tab/>
        <w:t>Os mistérios são verdades superiores à nossa razão, as quais devemos crer, ainda que não as possamos compree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Por que devemos crer os mistérios?</w:t>
      </w:r>
    </w:p>
    <w:p>
      <w:pPr>
        <w:pStyle w:val="Normal"/>
        <w:rPr/>
      </w:pPr>
      <w:r>
        <w:rPr/>
        <w:tab/>
        <w:t>Devemos crer os mistérios, porque foram revelados por Deus que, sendo verdade e sabedoria infinita, não nos pode enganar nem ser engan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Serão os mistérios contra a razão?</w:t>
      </w:r>
    </w:p>
    <w:p>
      <w:pPr>
        <w:pStyle w:val="Normal"/>
        <w:rPr/>
      </w:pPr>
      <w:r>
        <w:rPr/>
        <w:tab/>
        <w:t>Os mistérios são superiores, mas não contrários à razão, que nos persuade a admitir os misté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Por que não podem ser contrários à razão os mistérios?</w:t>
      </w:r>
    </w:p>
    <w:p>
      <w:pPr>
        <w:pStyle w:val="Normal"/>
        <w:rPr/>
      </w:pPr>
      <w:r>
        <w:rPr/>
        <w:tab/>
        <w:t>Os mistérios não podem ser contrários à razão porque o mesmo Deus, que nos deu a luz da razão, nos revelou os mistérios, e ele não pode se contradiz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Onde se encontram as verdades reveladas por Deus?</w:t>
      </w:r>
    </w:p>
    <w:p>
      <w:pPr>
        <w:pStyle w:val="Normal"/>
        <w:rPr/>
      </w:pPr>
      <w:r>
        <w:rPr/>
        <w:tab/>
        <w:t>As verdades reveladas por Deus se encontram na Sagrada Escritura e na tradiçã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B. Da Sagrada Escritura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/>
      </w:pPr>
      <w:r>
        <w:rPr/>
        <w:t>19. Que é a Sagrada Escritura?</w:t>
      </w:r>
    </w:p>
    <w:p>
      <w:pPr>
        <w:pStyle w:val="Normal"/>
        <w:rPr/>
      </w:pPr>
      <w:r>
        <w:rPr/>
        <w:tab/>
        <w:t>A Sagrada Escritura é a coleção dos livros escritos pelos profetas e hagiógrafos, pelos apóstolos e pelos evangelistas, por inspiração do Espírito santo e recebidos pela Igreja como inspir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Em quantas partes se divida a Sagrada Escritura?</w:t>
      </w:r>
    </w:p>
    <w:p>
      <w:pPr>
        <w:pStyle w:val="Normal"/>
        <w:rPr/>
      </w:pPr>
      <w:r>
        <w:rPr/>
        <w:tab/>
        <w:t>A Sagrada Escritura se divide em duas partes: antigo e novo test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Que contém o antigo testamento?</w:t>
      </w:r>
    </w:p>
    <w:p>
      <w:pPr>
        <w:pStyle w:val="Normal"/>
        <w:rPr/>
      </w:pPr>
      <w:r>
        <w:rPr/>
        <w:tab/>
        <w:t>O antigo testamento contém os livros inspirados, escritos antes da vinda de Jesus Cristo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22. Que contém o novo testamento?</w:t>
      </w:r>
    </w:p>
    <w:p>
      <w:pPr>
        <w:pStyle w:val="Normal"/>
        <w:rPr/>
      </w:pPr>
      <w:r>
        <w:rPr/>
        <w:tab/>
        <w:t>O novo testamento contém os livros inspirados, escritos depois da vinda de Jesus Cri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Que nome se dá comumente à Sagrada Escritura?</w:t>
      </w:r>
    </w:p>
    <w:p>
      <w:pPr>
        <w:pStyle w:val="Normal"/>
        <w:rPr/>
      </w:pPr>
      <w:r>
        <w:rPr/>
        <w:tab/>
        <w:t>Dá-se comumente à Sagrada Escritura o nome de Bíblia Sagr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Que significa a palavra Bíblia?</w:t>
      </w:r>
    </w:p>
    <w:p>
      <w:pPr>
        <w:pStyle w:val="Normal"/>
        <w:rPr/>
      </w:pPr>
      <w:r>
        <w:rPr/>
        <w:tab/>
        <w:t>A palavra Bíblia significa a coleção dos livros santos, o livro por excelência, o livro dos livros, o livro inspirado por D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Por que se chama a Sagrada Escritura o livro por excelência?</w:t>
      </w:r>
    </w:p>
    <w:p>
      <w:pPr>
        <w:pStyle w:val="Normal"/>
        <w:rPr/>
      </w:pPr>
      <w:r>
        <w:rPr/>
        <w:tab/>
        <w:t>A Sagrada Escritura chama-se o livro por excelência por causa da matéria de que trata e por causa do seu au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Não poderá haver erro na Sagrada Escritura?</w:t>
      </w:r>
    </w:p>
    <w:p>
      <w:pPr>
        <w:pStyle w:val="Normal"/>
        <w:rPr/>
      </w:pPr>
      <w:r>
        <w:rPr/>
        <w:tab/>
        <w:t>Na Sagrada Escritura não pode haver erro: porque, sendo toda ela inspirada, o autor de todas as suas partes é o mesmo Deus. Isto não impede que nas traduções e cópias da mesma tenha podido escapar algum erro, ou dos copistas ou dos tradutores. Mas nas edições revistas e aprovadas pela Igreja Católica não pode haver erro no que se refere à fé e à mo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É necessário que todos os cristãs leiam a Bíblia?</w:t>
      </w:r>
    </w:p>
    <w:p>
      <w:pPr>
        <w:pStyle w:val="Normal"/>
        <w:rPr/>
      </w:pPr>
      <w:r>
        <w:rPr/>
        <w:tab/>
        <w:t>Não; não é necessário que todos os cristãos leiam a Bíblia, instruídos como costumam ser pela Igreja, mas é uma leitura muito útil e a todos recomend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Pode-se ler qualquer tradução vulgar da Bíblia?</w:t>
      </w:r>
    </w:p>
    <w:p>
      <w:pPr>
        <w:pStyle w:val="Normal"/>
        <w:rPr/>
      </w:pPr>
      <w:r>
        <w:rPr/>
        <w:tab/>
        <w:t>Não; podem-se ler somente traduções vulgares da Bíblia que foram aprovadas pela Igreja como autênticas, acompanhadas de notas explicativas, também aprovadas pela mesma Igre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Só é lícito ler as traduções da Bíblia que foram aprovadas pela Igreja?</w:t>
      </w:r>
    </w:p>
    <w:p>
      <w:pPr>
        <w:pStyle w:val="Normal"/>
        <w:rPr/>
      </w:pPr>
      <w:r>
        <w:rPr/>
        <w:tab/>
        <w:t>Sim; só é lícito ler as traduções da Bíblia que foram aprovadas pela Igreja, porque só a Igreja é guarda legítima da Bíbl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Por meio de quem podemos obter o verdadeiro sentido das Sagradas Escrituras?</w:t>
      </w:r>
    </w:p>
    <w:p>
      <w:pPr>
        <w:pStyle w:val="Normal"/>
        <w:rPr/>
      </w:pPr>
      <w:r>
        <w:rPr/>
        <w:tab/>
        <w:t>O verdadeiro sentido das Sagradas Escrituras somente podemos obter por meio da Igreja: porque somente ela, interpretando-as, tem o dom da inerrâ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Que deveria fazer o católico, se lhe fosse oferecida a bíblia por um protestante ou algum emissário dos protestantes?</w:t>
      </w:r>
    </w:p>
    <w:p>
      <w:pPr>
        <w:pStyle w:val="Normal"/>
        <w:rPr/>
      </w:pPr>
      <w:r>
        <w:rPr/>
        <w:tab/>
        <w:t>Se a um católico fosse oferecida a bíblia por um protestante ou por algum emissário dos protestantes, ele deveria repelir com horror semelhante oferta, porque é proibida pela Igreja; e, se a tivesse aceitado por descuido, deveria logo lançá-la ao fogo ou entregá-la ao respectivo páro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Por que proíbe a Igreja as bíblias protestantes?</w:t>
      </w:r>
    </w:p>
    <w:p>
      <w:pPr>
        <w:pStyle w:val="Normal"/>
        <w:rPr/>
      </w:pPr>
      <w:r>
        <w:rPr/>
        <w:tab/>
        <w:t>A Igreja proíbe as bíblias protestantes, porque ou são alteradas, ou contem erros, ou, finalmente, porque não tem a sua aprovação, nem as notas explicativas aprovadas por ela. Por isso a Igreja proíbe também as traduções da Sagrada Escritura que por ela foram reimpressas sem as notas explicativas devidamente aprovada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C. Da tradição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left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33. Que é a tradição?</w:t>
      </w:r>
    </w:p>
    <w:p>
      <w:pPr>
        <w:pStyle w:val="Normal"/>
        <w:rPr/>
      </w:pPr>
      <w:r>
        <w:rPr/>
        <w:tab/>
        <w:t>A tradição é a palavra de Deus não escrita, mas comunicada de viva voz por Jesus Cristo e pelos apóstolos, e transmitida, sem alteração, de século em século, até nós, pelo magistério infalí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Onde se encontram os ensinamentos da tradição?</w:t>
      </w:r>
    </w:p>
    <w:p>
      <w:pPr>
        <w:pStyle w:val="Normal"/>
        <w:rPr/>
      </w:pPr>
      <w:r>
        <w:rPr/>
        <w:tab/>
        <w:t>O ensinamentos da tradição se encontram principalmente nos decretos dos concílios, nos escritos dos Santos Padres, nos atos da Santa Sé, nas palavras e nos usos da sagrada liturg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Que valor se deve dar à tradição?</w:t>
      </w:r>
    </w:p>
    <w:p>
      <w:pPr>
        <w:pStyle w:val="Normal"/>
        <w:rPr/>
      </w:pPr>
      <w:r>
        <w:rPr/>
        <w:tab/>
        <w:t>À tradição se deve dar o valor que se dá à palavra de Deus revelada, contida na Sagrada Escritur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2. DA ESPERANÇA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/>
      </w:pPr>
      <w:r>
        <w:rPr/>
        <w:t>36.Que é a esperança?</w:t>
      </w:r>
    </w:p>
    <w:p>
      <w:pPr>
        <w:pStyle w:val="Normal"/>
        <w:rPr/>
      </w:pPr>
      <w:r>
        <w:rPr/>
        <w:tab/>
        <w:t>A esperança é uma virtude sobrenatural infusa, pela qual confiamos alcançar de Deus a vida eterna e os meios necessários para conseguí-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Por que devemos esperar de Deus o céu e os auxílios necessários para conseguí-lo?</w:t>
      </w:r>
    </w:p>
    <w:p>
      <w:pPr>
        <w:pStyle w:val="Normal"/>
        <w:rPr/>
      </w:pPr>
      <w:r>
        <w:rPr/>
        <w:tab/>
        <w:t>Devemos esperar de Deus o céu e os auxílios necessários para conseguí-lo, porque Deus, por sua misericórdia, em vista dos merecimentos de Nosso Senhor Jesus Cristo, os prometeu aos que fielmente o servissem e, sendo ele fidelíssimo e onipotente, cumprirá sua prome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Como se perde a esperança?</w:t>
      </w:r>
    </w:p>
    <w:p>
      <w:pPr>
        <w:pStyle w:val="Normal"/>
        <w:rPr/>
      </w:pPr>
      <w:r>
        <w:rPr/>
        <w:tab/>
        <w:t>Perde-se a esperança quando se perde a fé; perde-se também pelo pecado de desespero e presun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Como se readquire a esperança perdida?</w:t>
      </w:r>
    </w:p>
    <w:p>
      <w:pPr>
        <w:pStyle w:val="Normal"/>
        <w:rPr/>
      </w:pPr>
      <w:r>
        <w:rPr/>
        <w:tab/>
        <w:t>Readquire-se a esperança perdida pelo arrependimento do pecado cometido e pela confiança na bondade divin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3. DA CARIDADE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/>
      </w:pPr>
      <w:r>
        <w:rPr/>
        <w:t>40.Que é a caridade?</w:t>
      </w:r>
    </w:p>
    <w:p>
      <w:pPr>
        <w:pStyle w:val="Normal"/>
        <w:rPr/>
      </w:pPr>
      <w:r>
        <w:rPr/>
        <w:tab/>
        <w:t>A caridade é uma virtude sobrenatural infusa, pela qual amamos a Deus sobre todas as coisas e ao próximo como a nós mesmos, por amor de Deu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41.Por que devemos amar a Deus?</w:t>
      </w:r>
    </w:p>
    <w:p>
      <w:pPr>
        <w:pStyle w:val="Normal"/>
        <w:rPr/>
      </w:pPr>
      <w:r>
        <w:rPr/>
        <w:tab/>
        <w:t>Devemos amar a Deus porque ele é o sumo bem, infinitamente bom e perfeito; porque ele no-lo ordena e pelos muitos benefícios que nos fa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Por que devemos amar o próximo como a nós mesmos?</w:t>
      </w:r>
    </w:p>
    <w:p>
      <w:pPr>
        <w:pStyle w:val="Normal"/>
        <w:rPr/>
      </w:pPr>
      <w:r>
        <w:rPr/>
        <w:tab/>
        <w:t>Devemos amar o próximo como a nós mesmos, porque Deus no-lo ordena e porque todos somos irmãos, filhos de Deus e feitos à sua imagem e semelhanç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Somos obrigados a amar também os nossos inimigos?</w:t>
      </w:r>
    </w:p>
    <w:p>
      <w:pPr>
        <w:pStyle w:val="Normal"/>
        <w:rPr/>
      </w:pPr>
      <w:r>
        <w:rPr/>
        <w:tab/>
        <w:t>Sim; somos obrigados a amar também os inimigos, porque eles são também nosso próximo e porque Jesus Cristo nos faz disto um especial mand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Que quer dizer amar ao próximo como a nós mesmos?</w:t>
      </w:r>
    </w:p>
    <w:p>
      <w:pPr>
        <w:pStyle w:val="Normal"/>
        <w:rPr/>
      </w:pPr>
      <w:r>
        <w:rPr/>
        <w:tab/>
        <w:t>Amar ao próximo como a nós mesmos quer dizer que devemos desejar ao próximo aquilo que a nós mesmos deseja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Como se perde a caridade?</w:t>
      </w:r>
    </w:p>
    <w:p>
      <w:pPr>
        <w:pStyle w:val="Normal"/>
        <w:rPr/>
      </w:pPr>
      <w:r>
        <w:rPr/>
        <w:tab/>
        <w:t>A caridade se perde pelo pecado mor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Como se readquire a caridade?</w:t>
      </w:r>
    </w:p>
    <w:p>
      <w:pPr>
        <w:pStyle w:val="Normal"/>
        <w:rPr/>
      </w:pPr>
      <w:r>
        <w:rPr/>
        <w:tab/>
        <w:t>Readquire-se a caridade fazendo atos de amor de Deus, arrependendo-se e confessando-se com as devidas disposi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. Das virtudes carde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Quais são as virtudes cardeais?</w:t>
      </w:r>
    </w:p>
    <w:p>
      <w:pPr>
        <w:pStyle w:val="Normal"/>
        <w:rPr/>
      </w:pPr>
      <w:r>
        <w:rPr/>
        <w:tab/>
        <w:t>As virtudes cardeais são quatro: prudência, justiça, temperança e fortale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Por que se chamam virtudes cardeiais?</w:t>
      </w:r>
    </w:p>
    <w:p>
      <w:pPr>
        <w:pStyle w:val="Normal"/>
        <w:rPr/>
      </w:pPr>
      <w:r>
        <w:rPr/>
        <w:tab/>
        <w:t>Chamam-se virtudes cardeais porque são como o princípio e fundamento das outras virtu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Quais são os efeitos próprios das virtudes cardeais?</w:t>
      </w:r>
    </w:p>
    <w:p>
      <w:pPr>
        <w:pStyle w:val="Normal"/>
        <w:rPr/>
      </w:pPr>
      <w:r>
        <w:rPr/>
        <w:tab/>
        <w:t>Os efeitos próprios das virtudes cardeais são os seguintes:</w:t>
      </w:r>
    </w:p>
    <w:p>
      <w:pPr>
        <w:pStyle w:val="Normal"/>
        <w:rPr/>
      </w:pPr>
      <w:r>
        <w:rPr/>
        <w:tab/>
        <w:t>A prudência nos torna atentos e cautelosos para que as nossas ações se dirijam a um fim reto e as nossas obras sejam bem feitas e agradáveis a Deus.</w:t>
      </w:r>
    </w:p>
    <w:p>
      <w:pPr>
        <w:pStyle w:val="Normal"/>
        <w:rPr/>
      </w:pPr>
      <w:r>
        <w:rPr/>
        <w:tab/>
        <w:t>A justiça nos move a dar a cada um o que lhe pertence.</w:t>
      </w:r>
    </w:p>
    <w:p>
      <w:pPr>
        <w:pStyle w:val="Normal"/>
        <w:rPr/>
      </w:pPr>
      <w:r>
        <w:rPr/>
        <w:tab/>
        <w:t>A temperança nos auxilia a dominar os desejos desordenados e usar com moderação dos bens temporais.</w:t>
      </w:r>
    </w:p>
    <w:p>
      <w:pPr>
        <w:pStyle w:val="Normal"/>
        <w:rPr/>
      </w:pPr>
      <w:r>
        <w:rPr/>
        <w:tab/>
        <w:t>A fortaleza nos dá coragem e generosidade para afrontarmos os perigos e a mesma morte, se necessário for, pelo serviço de Deu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LIÇÃO II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OS DONS DO ESPÍRITO SANTO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/>
      </w:pPr>
      <w:r>
        <w:rPr/>
        <w:t>50. Que coisa é o dom do Espírito Santo?</w:t>
      </w:r>
    </w:p>
    <w:p>
      <w:pPr>
        <w:pStyle w:val="Normal"/>
        <w:rPr/>
      </w:pPr>
      <w:r>
        <w:rPr/>
        <w:tab/>
        <w:t>Dom do Espírito Santo é a moção constante, recebida de Deus, que nos torna fácil e suave a prática das virtudes sobrenatur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 Quantos são os dons do Espírito Santo?</w:t>
      </w:r>
    </w:p>
    <w:p>
      <w:pPr>
        <w:pStyle w:val="Normal"/>
        <w:rPr/>
      </w:pPr>
      <w:r>
        <w:rPr/>
        <w:tab/>
        <w:t>Os dons do Espírito Santo são sete:</w:t>
      </w:r>
    </w:p>
    <w:p>
      <w:pPr>
        <w:pStyle w:val="Normal"/>
        <w:rPr/>
      </w:pPr>
      <w:r>
        <w:rPr/>
        <w:tab/>
        <w:t>1º Sabedoria;</w:t>
        <w:tab/>
        <w:tab/>
        <w:t>4º Fortaleza;</w:t>
      </w:r>
    </w:p>
    <w:p>
      <w:pPr>
        <w:pStyle w:val="Normal"/>
        <w:rPr/>
      </w:pPr>
      <w:r>
        <w:rPr/>
        <w:tab/>
        <w:t>2º Entendimento;</w:t>
        <w:tab/>
        <w:t>5º Ciência;</w:t>
      </w:r>
    </w:p>
    <w:p>
      <w:pPr>
        <w:pStyle w:val="Normal"/>
        <w:rPr/>
      </w:pPr>
      <w:r>
        <w:rPr/>
        <w:tab/>
        <w:t>3º Conselho;</w:t>
        <w:tab/>
        <w:tab/>
        <w:t>6º Piedade;</w:t>
      </w:r>
    </w:p>
    <w:p>
      <w:pPr>
        <w:pStyle w:val="Normal"/>
        <w:rPr/>
      </w:pPr>
      <w:r>
        <w:rPr/>
        <w:tab/>
        <w:tab/>
        <w:t>7º Temor de Deus.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52. Que efeitos produzem em nós os dons do Espírito Santo?</w:t>
      </w:r>
    </w:p>
    <w:p>
      <w:pPr>
        <w:pStyle w:val="Normal"/>
        <w:rPr/>
      </w:pPr>
      <w:r>
        <w:rPr/>
        <w:tab/>
        <w:t>Os efeitos que produzem em nós os dons do Espírito Santo são estes:</w:t>
      </w:r>
    </w:p>
    <w:p>
      <w:pPr>
        <w:pStyle w:val="Normal"/>
        <w:rPr/>
      </w:pPr>
      <w:r>
        <w:rPr/>
        <w:tab/>
        <w:t>1º o dom da sabedoria nos faz conhecer claramente o nosso fim e os meios de o alcançarmos;</w:t>
      </w:r>
    </w:p>
    <w:p>
      <w:pPr>
        <w:pStyle w:val="Normal"/>
        <w:rPr/>
      </w:pPr>
      <w:r>
        <w:rPr/>
        <w:tab/>
        <w:t>2º o dom do entendimento nos faz conhecer as verdades reveladas, convencendo-nos profundamente delas;</w:t>
      </w:r>
    </w:p>
    <w:p>
      <w:pPr>
        <w:pStyle w:val="Normal"/>
        <w:rPr/>
      </w:pPr>
      <w:r>
        <w:rPr/>
        <w:tab/>
        <w:t>3º o dom do conselho nos ensina o melhor partido que devemos tomar para nossa santificação e o que mais contribui para a glória de Deus;</w:t>
      </w:r>
    </w:p>
    <w:p>
      <w:pPr>
        <w:pStyle w:val="Normal"/>
        <w:rPr/>
      </w:pPr>
      <w:r>
        <w:rPr/>
        <w:tab/>
        <w:t>4º o dom da fortaleza nos sustenta nos perigos, nos temores e tentações, e nos faz triunfar das dificuldades, que se opõem à nossa salvação;</w:t>
      </w:r>
    </w:p>
    <w:p>
      <w:pPr>
        <w:pStyle w:val="Normal"/>
        <w:rPr/>
      </w:pPr>
      <w:r>
        <w:rPr/>
        <w:tab/>
        <w:t>5º o dom da ciência nos mostra o nada das coisas criadas, nossas obrigações e o caminho mais seguro para chegarmos ao céu;</w:t>
      </w:r>
    </w:p>
    <w:p>
      <w:pPr>
        <w:pStyle w:val="Normal"/>
        <w:rPr/>
      </w:pPr>
      <w:r>
        <w:rPr/>
        <w:tab/>
        <w:t>6º o dom da piedade é uma disposição religiosa que nos faz cumprir com prontidão e fervor nossas obrigações para com Deus;</w:t>
      </w:r>
    </w:p>
    <w:p>
      <w:pPr>
        <w:pStyle w:val="Normal"/>
        <w:rPr/>
      </w:pPr>
      <w:r>
        <w:rPr/>
        <w:tab/>
        <w:t>7º o dom do temor de Deus é o receio constante de desagradar a Deus, que nos faz fugir de todo pecado, ainda dos veniais, para não desgostarmos a Nosso Senho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LIÇÃO III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  <w:t>DAS BEM-AVENTURANÇAS EVANGÉLICAS</w:t>
      </w:r>
    </w:p>
    <w:p>
      <w:pPr>
        <w:pStyle w:val="Normal"/>
        <w:rPr>
          <w:rFonts w:eastAsia="Lucida Sans Unicode" w:cs="Tahoma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/>
      </w:pPr>
      <w:r>
        <w:rPr/>
        <w:t>53. Que são as bem-aventuranças evangélicas?</w:t>
      </w:r>
    </w:p>
    <w:p>
      <w:pPr>
        <w:pStyle w:val="Normal"/>
        <w:rPr/>
      </w:pPr>
      <w:r>
        <w:rPr/>
        <w:tab/>
        <w:t>As bem-aventuranças evangélicas são atos sobrenaturais de determinadas virtudes, pelos quais Jesus Cristo promete, ainda nesta vida, a bem-aventurança, fundada na alegria que nasce da esperança certa de obter o prêmio ete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Quantas são as bem-aventuranças evangélicas?</w:t>
      </w:r>
    </w:p>
    <w:p>
      <w:pPr>
        <w:pStyle w:val="Normal"/>
        <w:rPr/>
      </w:pPr>
      <w:r>
        <w:rPr/>
        <w:tab/>
        <w:t>As bem-aventuranças evangélicas são oito:</w:t>
      </w:r>
    </w:p>
    <w:p>
      <w:pPr>
        <w:pStyle w:val="Normal"/>
        <w:rPr/>
      </w:pPr>
      <w:r>
        <w:rPr/>
        <w:tab/>
        <w:t xml:space="preserve">1º </w:t>
      </w:r>
      <w:r>
        <w:rPr>
          <w:b w:val="false"/>
          <w:bCs w:val="false"/>
        </w:rPr>
        <w:t xml:space="preserve"> Bem-aventurado os pobres de espírito,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ab/>
        <w:t xml:space="preserve">     porque deles é o reino do céu;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ab/>
        <w:t xml:space="preserve"> 2º  Bem-aventurado os mansos,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ab/>
        <w:t xml:space="preserve">     porque eles possuirão a terra;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ab/>
        <w:t xml:space="preserve"> 3º  Bem-aventurado os que choram, 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ab/>
        <w:t xml:space="preserve">     porque eles serão consolados;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ab/>
        <w:t xml:space="preserve"> 4º  Bem-aventurado os que têm fome e sede de justiça, porque eles serão fartos;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ab/>
        <w:t xml:space="preserve"> 5º  Bem-aventurado os que usam de misericórdia, 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ab/>
        <w:t xml:space="preserve">   porque eles alcançarão misericórdia;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ab/>
        <w:t xml:space="preserve"> 6º  Bem-aventurado os limpos de coração,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ab/>
        <w:t xml:space="preserve">   porque eles verão a Deus Nosso Senhor;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ab/>
        <w:t xml:space="preserve"> 7º  Bem-aventurado os pacíficos,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ab/>
        <w:t xml:space="preserve">   porque eles serão chamados filhos de Deus;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ab/>
        <w:t xml:space="preserve"> 8º  Bem-aventurado os que padecem perseguição por amor da justiça, 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ab/>
        <w:t xml:space="preserve">    porque deles é o reino do céu.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>55. Por que nos propôs Jesus Cristo essas bem-aventuranças?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ab/>
        <w:t>Jesus Cristo nos propôs essas bem-aventuranças: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ab/>
        <w:t>1º Para nos fazer detestar as máximas do mundo;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ab/>
        <w:t>2º Para convidar-nos a amar e praticar as máximas do Evangelho.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>56. Quais são os que o munda chama bem-aventurados?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ab/>
        <w:t>O mundo chama bem-aventurados os que possuem riquezas e honras, que vivem alegremente e que não têm ocasião de sofrer.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>57. Quais são os pobres de espírito que Jesus Cristo chama bem-aventurados?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ab/>
        <w:t>Os pobres de espírito, segundo o Evangelho, são os que têm o coração desapegado de riquezas; os que fazem dela um bom uso, quando as possuem, e se resignam inteiramente, quando são privadas delas.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>58. Quais são os mansos que possuirão a terra?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ab/>
        <w:t>Os mansos, que possuirão a terra, são os que tratam com brandura o próximo, sofrem com paciência os seus defeitos e suportam, sem queixas nem ressentimentos de vingança, as injúrias que deles recebem.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>59. Quais são os que choram e contudo se chamam bem-aventurados?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ab/>
        <w:t>Os que choram e contudo se chamam bem-aventurados são os que se afligem pelos pecados cometidos, pelos grave males e escândalos que vêem no mundo e pleo perigo em que se acham de perder o céu.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>60. Quais são os que têm fome e sede de justiça?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ab/>
        <w:t>São os que desejam adiantar-se sempre mais no exercício das boas obras e das virtudes e na posse da graça de Deus.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>61. Quais são os que usam de misericórdia?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ab/>
        <w:t>São os que, amando em Deus e por Deus o próximo, se compadecem de suas misérias espirituais e corporais, e procuram aliviá-lo quanto lhes é possível.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>62. Quais são os limpos de coração?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ab/>
        <w:t>São os que nenhum afeto têm ao pecado, procuram com diligência evitá-lo e principalmente evitam toda espécie de impureza.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>63. Quais são os pacíficos?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ab/>
        <w:t>Os pacíficos são os que vivem em paz com o próximo e consigo mesmos, e procuram levá-la aos que vivem em discórdia.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>64. Quais são os que padecem por amor à justiça?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ab/>
        <w:t>São os que suportam com paciência os motejos, os insultos e perseguições por amor da fé ou de qualquer outra virtude cristã.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>65. Que significam as diversas recompensas que Jesus Cristo promete a quem pratica essas virtudes?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ab/>
        <w:t>As diversas recompensas prometidas por Jesus Cristo sob diversos nomes significam a glória eterna no paraíso.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>66. A prática dessas virtudes nos fará conseguir somente a bem-aventurança eterna?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ab/>
        <w:t>Não; a prática dessas virtudes nos fará felizes também na vida presente.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>67. Então os que praticam essas virtudes recebem já nesta vida algumas recompensas?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ab/>
        <w:t>Sim; recebem algumas recompensas, porque gozam da paz e consolação interior, o que é um princípio, bem que imperfeito, da bem-aventurança eterna.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>68. E os que seguem as máximas do mundo, se poderão dizer felizes?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ab/>
        <w:t>Não; os que seguem as máximas do mundo não são felizes, porque não possuem a verdadeira paz nem a consolação interior e se acham em caminho da condenação eterna.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>LIÇÃO IV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>DAS OBRAS DE MISERICÓRDIA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>69. Quais são as boas obras, de que nos serão tomadas contas rigorosas, no dia do juízo?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ab/>
        <w:t>São as obras de misericórdia.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>70. Quantas são as obras de misericórdia?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ab/>
        <w:t>As obras de misericórdia são catorze: sete corporais e sete espirituais.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ab/>
        <w:tab/>
        <w:t>As corporais são estas: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ab/>
        <w:t>1º Dar de comer a quem tem fome;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ab/>
        <w:t>2º dar de beber a quem tem sede;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ab/>
        <w:t>3º Vestir os nus;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ab/>
        <w:t>4º Dar pousada aos peregrinos;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ab/>
        <w:t>5º Visitar os enfermos e encarcerados;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ab/>
        <w:t>6ºremir os cativos;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ab/>
        <w:tab/>
        <w:t>As espirituais são estas: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ab/>
        <w:t>1º Dar bom exemplo;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ab/>
        <w:t>2º Ensinar os ignorantes;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ab/>
        <w:t>3º Castigar os que erram;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ab/>
        <w:t>4º Consolar os aflitos;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ab/>
        <w:t>5º Perdoar as injúrias;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ab/>
        <w:t>6º Sofrer com paciência as fraquezas do próximo;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  <w:tab/>
        <w:t>7º Rogar a Deus pelos vivos e defuntos.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t-BR" w:eastAsia="pt-BR" w:bidi="pt-BR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t-BR" w:eastAsia="pt-BR" w:bidi="pt-BR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t-BR" w:eastAsia="pt-BR" w:bidi="pt-B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6:02:03Z</dcterms:created>
  <dc:creator>Luiz Antonio de Freitas Zeymer </dc:creator>
  <dc:description/>
  <dc:language>en-US</dc:language>
  <cp:lastModifiedBy>Luiz Antonio de Freitas Zeymer </cp:lastModifiedBy>
  <cp:lastPrinted>2113-01-01T00:00:00Z</cp:lastPrinted>
  <dcterms:modified xsi:type="dcterms:W3CDTF">2008-12-02T23:55:30Z</dcterms:modified>
  <cp:revision>73</cp:revision>
  <dc:subject/>
  <dc:title/>
</cp:coreProperties>
</file>