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S APARIÇOES DAS ALMAS DO PURGATORIO</w:t>
      </w:r>
    </w:p>
    <w:p>
      <w:pPr>
        <w:pStyle w:val="Normal"/>
        <w:jc w:val="center"/>
        <w:rPr>
          <w:b/>
          <w:b/>
        </w:rPr>
      </w:pPr>
      <w:r>
        <w:rPr>
          <w:b/>
        </w:rPr>
      </w:r>
    </w:p>
    <w:p>
      <w:pPr>
        <w:pStyle w:val="Normal"/>
        <w:jc w:val="center"/>
        <w:rPr>
          <w:b/>
          <w:b/>
        </w:rPr>
      </w:pPr>
      <w:r>
        <w:rPr>
          <w:b/>
        </w:rPr>
      </w:r>
    </w:p>
    <w:p>
      <w:pPr>
        <w:pStyle w:val="Normal"/>
        <w:ind w:left="5664" w:hanging="0"/>
        <w:rPr>
          <w:b/>
          <w:b/>
        </w:rPr>
      </w:pPr>
      <w:r>
        <w:rPr>
          <w:b/>
        </w:rPr>
        <w:t>Que são as aparições?</w:t>
      </w:r>
    </w:p>
    <w:p>
      <w:pPr>
        <w:pStyle w:val="Normal"/>
        <w:ind w:left="5664" w:hanging="0"/>
        <w:rPr>
          <w:b/>
          <w:b/>
        </w:rPr>
      </w:pPr>
      <w:r>
        <w:rPr>
          <w:b/>
        </w:rPr>
      </w:r>
    </w:p>
    <w:p>
      <w:pPr>
        <w:pStyle w:val="Normal"/>
        <w:jc w:val="both"/>
        <w:rPr>
          <w:b/>
          <w:b/>
        </w:rPr>
      </w:pPr>
      <w:r>
        <w:rPr>
          <w:b/>
        </w:rPr>
      </w:r>
    </w:p>
    <w:p>
      <w:pPr>
        <w:pStyle w:val="Normal"/>
        <w:jc w:val="both"/>
        <w:rPr/>
      </w:pPr>
      <w:r>
        <w:rPr/>
        <w:tab/>
        <w:t>Contam-se fatos prodigiosos e muitas aparições de almas do purgatório. Isto poderia talvez impressionar a alguns e julgarem que podemos desejar ou procurar, com certa curiosidade, indagar a solte dos mortos ou facilmente ter comunicação com as almas do purgatório. Quanta ilusão perigosa e quanta superstição e crendice em torno disto! É mister discernirmos bem as verdadeiras das falsas aparições e mostrarmos o pensamente da Igreja e dos santos Doutores para que se evitem confusões e ilusões numa matéria tão grave e delicada, porque tão sujeita a enganos e erros.</w:t>
      </w:r>
    </w:p>
    <w:p>
      <w:pPr>
        <w:pStyle w:val="Normal"/>
        <w:jc w:val="both"/>
        <w:rPr/>
      </w:pPr>
      <w:r>
        <w:rPr/>
        <w:tab/>
        <w:t>Que é uma aparição? É uma manifestação do outro mundo, de alguém que nos vem dizer o que lá se passa. Podemos acreditar nas aparições?</w:t>
      </w:r>
    </w:p>
    <w:p>
      <w:pPr>
        <w:pStyle w:val="Normal"/>
        <w:jc w:val="both"/>
        <w:rPr/>
      </w:pPr>
      <w:r>
        <w:rPr/>
        <w:tab/>
        <w:t>Há dois extremos igualmente prejudiciais. Um dos que facilmente aceitam toda sorte de aparições sem exame e não tem a prudência de estudar e esperar a opinião de pessoas criteriosas, teólogos ou autoridades eclesiásticas e superiores, que possam discernir com segurança a verdade.</w:t>
      </w:r>
    </w:p>
    <w:p>
      <w:pPr>
        <w:pStyle w:val="Normal"/>
        <w:jc w:val="both"/>
        <w:rPr/>
      </w:pPr>
      <w:r>
        <w:rPr/>
      </w:r>
    </w:p>
    <w:p>
      <w:pPr>
        <w:pStyle w:val="Normal"/>
        <w:jc w:val="both"/>
        <w:rPr/>
      </w:pPr>
      <w:r>
        <w:rPr/>
      </w:r>
    </w:p>
    <w:p>
      <w:pPr>
        <w:pStyle w:val="Normal"/>
        <w:jc w:val="both"/>
        <w:rPr/>
      </w:pPr>
      <w:r>
        <w:rPr/>
        <w:t>(FALTA AQUI AS PAGINAS 8,9,10,11)</w:t>
      </w:r>
    </w:p>
    <w:p>
      <w:pPr>
        <w:pStyle w:val="Normal"/>
        <w:jc w:val="both"/>
        <w:rPr/>
      </w:pPr>
      <w:r>
        <w:rPr/>
      </w:r>
    </w:p>
    <w:p>
      <w:pPr>
        <w:pStyle w:val="Normal"/>
        <w:jc w:val="both"/>
        <w:rPr/>
      </w:pPr>
      <w:r>
        <w:rPr/>
      </w:r>
    </w:p>
    <w:p>
      <w:pPr>
        <w:pStyle w:val="Normal"/>
        <w:jc w:val="both"/>
        <w:rPr/>
      </w:pPr>
      <w:r>
        <w:rPr/>
        <w:t>Já Demos as principais regras deste discernimento segundo a doutrina da Igreja e a teologia. Acrescentemos mais algumas. No século XVII, o sábio Cardeal Bona criticou severamente a facilidade e leviandade com que acreditavam muitos em revelações sobrenaturais e deu algumas regras que podem nos esclarecer muito na matéria. Vamos comenta-las:</w:t>
      </w:r>
    </w:p>
    <w:p>
      <w:pPr>
        <w:pStyle w:val="Normal"/>
        <w:jc w:val="both"/>
        <w:rPr/>
      </w:pPr>
      <w:r>
        <w:rPr/>
      </w:r>
    </w:p>
    <w:p>
      <w:pPr>
        <w:pStyle w:val="Normal"/>
        <w:numPr>
          <w:ilvl w:val="0"/>
          <w:numId w:val="1"/>
        </w:numPr>
        <w:jc w:val="both"/>
        <w:rPr/>
      </w:pPr>
      <w:r>
        <w:rPr/>
        <w:t>“</w:t>
      </w:r>
      <w:r>
        <w:rPr/>
        <w:t>Toda aparição desejada ou provocada é suspeita”. Ninguém deve desejar ver nem conversar com os mortos, indagar a sorte dos defuntos, mesmo que o faça por motivo de caridade para rezar por eles. Não se deve desejar aparição alguma de alma do purgatório. Seria temeridade e presunção.</w:t>
      </w:r>
    </w:p>
    <w:p>
      <w:pPr>
        <w:pStyle w:val="Normal"/>
        <w:numPr>
          <w:ilvl w:val="0"/>
          <w:numId w:val="1"/>
        </w:numPr>
        <w:jc w:val="both"/>
        <w:rPr/>
      </w:pPr>
      <w:r>
        <w:rPr/>
        <w:t>Se a aparição revela coisas ocultas que seria melhor silenciar sobre elas, faltas alheias, ensina coisas contrarias ao dogma e ao Evangelho, tem horror à água benta, ao crucifixo, etc., está provado que se trata do demônio.</w:t>
      </w:r>
    </w:p>
    <w:p>
      <w:pPr>
        <w:pStyle w:val="Normal"/>
        <w:numPr>
          <w:ilvl w:val="0"/>
          <w:numId w:val="1"/>
        </w:numPr>
        <w:jc w:val="both"/>
        <w:rPr/>
      </w:pPr>
      <w:r>
        <w:rPr/>
        <w:t>As almas do purgatório aparecem geralmente para solicitar orações, recomendar restituições, etc. E feito isto, não voltam mais, a não ser para agradecerem. Se uma aparição se torna importuna dia e noite, ameaça, perturba a paz de um homem ou de uma família ou comunidade, é sinal certo do demônio.</w:t>
      </w:r>
    </w:p>
    <w:p>
      <w:pPr>
        <w:pStyle w:val="Normal"/>
        <w:numPr>
          <w:ilvl w:val="0"/>
          <w:numId w:val="1"/>
        </w:numPr>
        <w:jc w:val="both"/>
        <w:rPr/>
      </w:pPr>
      <w:r>
        <w:rPr/>
        <w:t>Ninguém deve aceitar serviços prestados pelas almas do purgatório que se vem colocar a nossa disposição, morar conosco, etc. É pura ilusão isto ou coisa diabólica.</w:t>
      </w:r>
    </w:p>
    <w:p>
      <w:pPr>
        <w:pStyle w:val="Normal"/>
        <w:numPr>
          <w:ilvl w:val="0"/>
          <w:numId w:val="1"/>
        </w:numPr>
        <w:jc w:val="both"/>
        <w:rPr/>
      </w:pPr>
      <w:r>
        <w:rPr/>
        <w:t>Todos os bons teólogos místicos ensinam que as aparições verdadeiras logo de principio perturbam e assustam mas depois lançam a alma numa doce paz, aumentam a humildade, excitam o amor de Deus e do próximo e produzem um grande desejo de perfeição. Quando alguém começa a se gabar das aparições, mostra-se digno delas, perturbar-se em vão e encher-se de presunção, irritar quando os superiores não fazer caso das suas visões e desobedecer, eis um sinal bem certo de engano.</w:t>
      </w:r>
    </w:p>
    <w:p>
      <w:pPr>
        <w:pStyle w:val="Normal"/>
        <w:numPr>
          <w:ilvl w:val="0"/>
          <w:numId w:val="1"/>
        </w:numPr>
        <w:jc w:val="both"/>
        <w:rPr/>
      </w:pPr>
      <w:r>
        <w:rPr/>
        <w:t>É mister que as aparições sejam expostas singelamente a um bom diretor, sem exageros nem reticências, nem diminuição da verdade. E depois ficar pelo que ele decidir e obedecê-lo cegamente!”</w:t>
      </w:r>
    </w:p>
    <w:p>
      <w:pPr>
        <w:pStyle w:val="Normal"/>
        <w:jc w:val="both"/>
        <w:rPr/>
      </w:pPr>
      <w:r>
        <w:rPr/>
      </w:r>
    </w:p>
    <w:p>
      <w:pPr>
        <w:pStyle w:val="Normal"/>
        <w:ind w:left="360" w:hanging="0"/>
        <w:jc w:val="both"/>
        <w:rPr/>
      </w:pPr>
      <w:r>
        <w:rPr/>
        <w:t>Com estas regras seguras dos bons teólogos e autores místicos, não haverá perigo de ilusão. Deus Nosso Senhor na sua misericórdia tem permitido muitas revelações das almas do purgatório. Parece mesmo que são mais numerosas do que qualquer outra. Quanta luz sobre o purgatório não nos deram, por exemplo, as revelações de uma Santa Catarina de Genova! Nesta matéria sejamos muito prudentes e criteriosos e não nos afastemos do pensamento da santa Igreja e das normas que acima vão expostas.</w:t>
      </w:r>
    </w:p>
    <w:p>
      <w:pPr>
        <w:pStyle w:val="Normal"/>
        <w:ind w:left="360" w:hanging="0"/>
        <w:jc w:val="both"/>
        <w:rPr/>
      </w:pPr>
      <w:r>
        <w:rPr/>
      </w:r>
    </w:p>
    <w:p>
      <w:pPr>
        <w:pStyle w:val="Normal"/>
        <w:ind w:left="360" w:hanging="0"/>
        <w:jc w:val="center"/>
        <w:rPr>
          <w:b/>
          <w:b/>
        </w:rPr>
      </w:pPr>
      <w:r>
        <w:rPr>
          <w:b/>
        </w:rPr>
        <w:t>O purgatório nas visões de uma mística canadense</w:t>
      </w:r>
    </w:p>
    <w:p>
      <w:pPr>
        <w:pStyle w:val="Normal"/>
        <w:ind w:left="360" w:hanging="0"/>
        <w:jc w:val="center"/>
        <w:rPr>
          <w:b/>
          <w:b/>
        </w:rPr>
      </w:pPr>
      <w:r>
        <w:rPr>
          <w:b/>
        </w:rPr>
      </w:r>
    </w:p>
    <w:p>
      <w:pPr>
        <w:pStyle w:val="Normal"/>
        <w:ind w:left="360" w:hanging="0"/>
        <w:rPr/>
      </w:pPr>
      <w:r>
        <w:rPr/>
        <w:tab/>
        <w:t>Em 14 de março de 1910 faleceu na cidade de Pointe Claire, no Canadá, uma mulher extraordinária, santa mãe de família, um modelo de esposa e cristã verdadeira, madame Brault, Maria Luiza Richard. A publicação da vida extraordinária e maravilhosa desta grande mística, há bem pouco, causou sensações em todo mundo, tais os prodígios contados e provados desta mulher que se pode enfileirar ao lado de Ana Taigi e das grandes místicas da Igreja. Dotada de uma grande simplicidade, espírito bem equilibrado e sensato, de uma piedade muito provada e sincera, hoje está perfeitamente averiguado que não se tratava de nenhum espírito mistificador nem de alguma falsa visionaria. Teólogos e prelados ilustres examinaram os atos, confessores doutos e esclarecidos depuseram como testemunhas fidedignas no exame dos fatos impressionantes da vida maravilhosa desta grande mística de nosso século. Madame Brault tinha contato com as almas do purgatório e como o Santo Crua d`Ars podia dar testemunho da sorte das pobres almas. Dizia ela chorando, num dia de Finados: “Os egoístas da terra se esquecem dos mortos. Como deve ser cruel para as pobres almas do purgatório o abandono dos homens!”Dizem que amam os pais e parentes defuntos! Que mentira! Nós que amamos a Deus devemos amar nossos amigos do purgatório todas os dias de nossa vida. Eu quisera ser capaz de sofrer sozinha tudo o que padecem as almas do purgatório para poder liberta-las!”.</w:t>
      </w:r>
    </w:p>
    <w:p>
      <w:pPr>
        <w:pStyle w:val="Normal"/>
        <w:ind w:left="360" w:hanging="0"/>
        <w:rPr/>
      </w:pPr>
      <w:r>
        <w:rPr/>
        <w:tab/>
        <w:t>Madame Brault teve muitas visões das almas do purgatório. Elas lhe pediam orações, Missas e sacrifícios. As pessoas que ela via eram desconhecidas às vezes e fizeram inquéritos rigorosos de datas, lugares e circunstancias, chegando-se a conclusão da impossibilidade de qualquer mistificação. Eram impressionantes as revelações desta mística. Em 1905, uma religiosa acompanhada de outra foi visitar madame Brault: “Não quero visitar esta louca”, disse a Mestra de noviças. – “Ó, minha irmã, não diga assim! Madame é tão equilibrada e santa, tão discreta e humilde!” Afinal tiveram uma entrevista com ela. Foi uma palestre amável e singela. Depois de alguns instantes madame Braut chamou a Irmã e disse: “Minha irmã, a senhora não reza mais para seus parentes falecidos?”</w:t>
      </w:r>
    </w:p>
    <w:p>
      <w:pPr>
        <w:pStyle w:val="Normal"/>
        <w:ind w:left="360" w:hanging="0"/>
        <w:rPr/>
      </w:pPr>
      <w:r>
        <w:rPr/>
        <w:tab/>
        <w:t>- Meus parentes morreram há muito tempo e eram muito bons, devem estar no céu.</w:t>
      </w:r>
    </w:p>
    <w:p>
      <w:pPr>
        <w:pStyle w:val="Normal"/>
        <w:ind w:left="360" w:hanging="0"/>
        <w:rPr/>
      </w:pPr>
      <w:r>
        <w:rPr/>
        <w:tab/>
        <w:t>- Sim, posso pai e vossa mãe, estão no céu. Um irmão, porem, morreu repentinamente em tal lugar e tal data, e um sobrinho. E a senhora nunca mais rezou por eles. É preciso dizer ao sobrinho que vai se ordenar, que diga logo algumas Missa por seu tio.</w:t>
      </w:r>
    </w:p>
    <w:p>
      <w:pPr>
        <w:pStyle w:val="Normal"/>
        <w:ind w:left="360" w:hanging="0"/>
        <w:rPr/>
      </w:pPr>
      <w:r>
        <w:rPr/>
        <w:tab/>
        <w:t xml:space="preserve">A religiosa pasmou diante do que ouvira. Era impossível que madame tivesse tido informações tão fieis de seus parentes. Outra Irmã perdera o pai em 31 de julho de 1903. Madame Brault lhe disse: “Tenha confiança, Irmã, seu pai está no céu. Tinha ele uma grande devoção à Santíssima Virgem, gostava de rezar o rosário e morreu num sábado. Naquele sábado mesmo Nossa Senhora o fez entrar no céu”. </w:t>
      </w:r>
    </w:p>
    <w:p>
      <w:pPr>
        <w:pStyle w:val="Normal"/>
        <w:ind w:left="360" w:hanging="0"/>
        <w:rPr/>
      </w:pPr>
      <w:r>
        <w:rPr/>
        <w:tab/>
        <w:t>Ela nunca ouvira falar deste homem, e não lhe era possível conhecer tal pessoa.</w:t>
      </w:r>
    </w:p>
    <w:p>
      <w:pPr>
        <w:pStyle w:val="Normal"/>
        <w:ind w:left="360" w:hanging="0"/>
        <w:rPr/>
      </w:pPr>
      <w:r>
        <w:rPr/>
        <w:tab/>
        <w:t>“Sejamos libertadores das almas do purgatório, repetia ela depois dos êxtases. Nosso Senhor nos deu as chaves da prisão do purgatório: a oração, o sofrimento, o sacrifício...”</w:t>
      </w:r>
    </w:p>
    <w:p>
      <w:pPr>
        <w:pStyle w:val="Normal"/>
        <w:ind w:left="360" w:hanging="0"/>
        <w:rPr/>
      </w:pPr>
      <w:r>
        <w:rPr/>
        <w:tab/>
        <w:t>No dia 21 de dezembro de 1907, na relação que foi obrigada a fazer por escrito ao seu diretor espiritual, viu ela um padre no purgatório. Estava revestido de ornamentos sacerdotais e com um cálice todo em fogo. As mãos pareciam roídas e apareciam até os ossos. Ulceras por todo o corpo e torturas horríveis. A vista deste tormento, madame Brault gemeu: “Ó meu bem Amado, meu Jesus, quero sofrer por esta alma; por que não me dais a graça de sofrer mais para alivia-la? Depois vi Jesus se aproximar do padre e derramar sobre aquelas chagas seu precioso Sangue. As chagas se cicatrizaram e as cadeias do pobre sacerdote caíram. Depois meu Jesus me disse que libertaria aquela alma pelas minhas orações. A face do padre ficou limpa das ulceras, uma bela estola rocha lhe adornava o pescoço e os paramentos me pareceram mais brilhantes e belas. Jesus me disse que libertaria a alma do sacerdote”.</w:t>
      </w:r>
    </w:p>
    <w:p>
      <w:pPr>
        <w:pStyle w:val="Normal"/>
        <w:ind w:left="360" w:hanging="0"/>
        <w:rPr/>
      </w:pPr>
      <w:r>
        <w:rPr/>
        <w:tab/>
        <w:t>No dia de Finados de 1908, foi ao cemitério rezar pelos mortos e viu, madame Brault, muitos mortos que lhe apareciam saindo das sepulturas em queixas doridas de cortar o coração: Estamos esquecidos de nossos parentes! Não rezam por nós! Nossos amigos nos esqueceram, nos abandonaram!!!</w:t>
      </w:r>
    </w:p>
    <w:p>
      <w:pPr>
        <w:pStyle w:val="Normal"/>
        <w:ind w:left="360" w:hanging="0"/>
        <w:rPr/>
      </w:pPr>
      <w:r>
        <w:rPr/>
        <w:tab/>
        <w:t>Fez ela uma Via Sacra pelos defuntos e se retirou muito amargurada, pelo esquecimento dos pobres mortos.</w:t>
      </w:r>
    </w:p>
    <w:p>
      <w:pPr>
        <w:pStyle w:val="Normal"/>
        <w:ind w:left="360" w:hanging="0"/>
        <w:rPr/>
      </w:pPr>
      <w:r>
        <w:rPr/>
        <w:tab/>
        <w:t>“Compreendo, dizia ela ao confessor, o martírio das pobres almas nas chamas do purgatório!” Viu um padre conhecido, no purgatório que lhe disse: “Eu sofro muito, por ter rezado tantas vezes meu breviário quase sem pensar que falava com Deus e por rotina e também pela minha pouca preparação e ação de graças muito rápida depois da santa Missa”.</w:t>
      </w:r>
    </w:p>
    <w:p>
      <w:pPr>
        <w:pStyle w:val="Normal"/>
        <w:ind w:left="360" w:hanging="0"/>
        <w:rPr>
          <w:lang w:val="fr-FR"/>
        </w:rPr>
      </w:pPr>
      <w:r>
        <w:rPr/>
        <w:tab/>
        <w:t xml:space="preserve">Enfim, seria longo narrar as impressionantes visões do purgatório de madame Brault, a grande  mística de nossos dias. A biografia desta mulher extraordinária foi publicada pelo P. Lous Bauher, S.S., antigo pároco da vidente. </w:t>
      </w:r>
      <w:r>
        <w:rPr>
          <w:lang w:val="fr-FR"/>
        </w:rPr>
        <w:t>É a obra “Une mystique canadienne – Vie extraordinaire de Madame Brault » - Edition Beauchemin, 1941.</w:t>
      </w:r>
    </w:p>
    <w:p>
      <w:pPr>
        <w:pStyle w:val="Normal"/>
        <w:ind w:left="360" w:hanging="0"/>
        <w:rPr>
          <w:lang w:val="fr-FR"/>
        </w:rPr>
      </w:pPr>
      <w:r>
        <w:rPr>
          <w:lang w:val="fr-FR"/>
        </w:rPr>
      </w:r>
    </w:p>
    <w:p>
      <w:pPr>
        <w:pStyle w:val="Normal"/>
        <w:ind w:left="360" w:hanging="0"/>
        <w:jc w:val="center"/>
        <w:rPr>
          <w:b/>
          <w:b/>
          <w:lang w:val="fr-FR"/>
        </w:rPr>
      </w:pPr>
      <w:r>
        <w:rPr>
          <w:b/>
          <w:lang w:val="fr-FR"/>
        </w:rPr>
        <w:t>O MANUSCRITO DO PURGATÓRIO</w:t>
      </w:r>
    </w:p>
    <w:p>
      <w:pPr>
        <w:pStyle w:val="Normal"/>
        <w:ind w:left="360" w:hanging="0"/>
        <w:jc w:val="center"/>
        <w:rPr>
          <w:b/>
          <w:b/>
          <w:lang w:val="fr-FR"/>
        </w:rPr>
      </w:pPr>
      <w:r>
        <w:rPr>
          <w:b/>
          <w:lang w:val="fr-FR"/>
        </w:rPr>
      </w:r>
    </w:p>
    <w:p>
      <w:pPr>
        <w:pStyle w:val="Normal"/>
        <w:ind w:left="360" w:hanging="0"/>
        <w:jc w:val="center"/>
        <w:rPr>
          <w:b/>
          <w:b/>
          <w:lang w:val="fr-FR"/>
        </w:rPr>
      </w:pPr>
      <w:r>
        <w:rPr>
          <w:b/>
          <w:lang w:val="fr-FR"/>
        </w:rPr>
        <w:t>Introduçao</w:t>
      </w:r>
    </w:p>
    <w:p>
      <w:pPr>
        <w:pStyle w:val="Normal"/>
        <w:jc w:val="both"/>
        <w:rPr>
          <w:b/>
          <w:b/>
          <w:lang w:val="fr-FR"/>
        </w:rPr>
      </w:pPr>
      <w:r>
        <w:rPr>
          <w:b/>
          <w:lang w:val="fr-FR"/>
        </w:rPr>
      </w:r>
    </w:p>
    <w:p>
      <w:pPr>
        <w:pStyle w:val="Normal"/>
        <w:jc w:val="both"/>
        <w:rPr/>
      </w:pPr>
      <w:r>
        <w:rPr>
          <w:lang w:val="fr-FR"/>
        </w:rPr>
        <w:tab/>
      </w:r>
      <w:r>
        <w:rPr/>
        <w:t>Ninguém pode logo a priori recusar a possibilidade das aparições das almas do purgatório aos vivos na terra. Estas espécies de aparições não são raras e não faltam na vida dos santos. Há fatos documentados e muito bem provados, com o testemunho de teólogos. Basta-nos citar estes: o cônego Ribet, na sua “Mystique Divine” T. II, cap. VIII. Deus permite estas aparições para consolo dos vivos e para excitar a compaixão, instruir e despertar a idéia da severidade dos juízos de Deus contra faltas que julgamos muito leves. Uma coleção de diversas aparições publicadas pelo bispo de Osma na Espanha, mons. Parafox, trás este titulo: “Luz aos vivos pela experiência dos mortos”. Não se poderia justificar melhor a razão providencial das manifestações das almas sofredoras que se dirigem aos vivos para implorarem sua piedade e intercessão.</w:t>
      </w:r>
    </w:p>
    <w:p>
      <w:pPr>
        <w:pStyle w:val="Normal"/>
        <w:jc w:val="both"/>
        <w:rPr/>
      </w:pPr>
      <w:r>
        <w:rPr/>
        <w:tab/>
        <w:t>A autenticidade do “Manuscrito do Purgatório” não pode ser posta em duvida. Teve testemunhas certas de pleno acordo e os fatos foram bem examinados. Uma religiosa do convento de V., Irmã M.d.I.C., falecida em 2 de maio de 1917, ouviu junto dela de repente, em novembro de 1873, uns gemidos muito prolongados. Assustada, exclamou: “Quem é que me faz assim tanto medo? Que não apareça, mas me diga quem é!” Nenhuma resposta. E os gemidos se aproximavam cada vez mais. A pobre Irmã multiplicava orações, Vias Sacras, Comunhões, Rosários, e os gemidos não cessavam, e cada vez mais misteriosos. Finalmente, no dia 15 de fevereiro de 1874, uma voz muito conhecida se fez ouvir: “Tão tenhais medo! Eu sou a Irmã M.G.” ( uma religiosa falecida em X, com 36 anos e idade, no dia 22 de fevereiro de 1871, vitima da sua dedicação). E a alma que sofria deu a conhecer a sua antiga companheira cujos conselhos havia desprezado outrora, que ela havia de multiplicar as visitas para santifica-la, e que, assim santificada, havia de aliviar a antiga companheira no purgatório. A Irmã M.d.I.C pediu à visitante que desaparecesse e não voltasse mais. Foi porem em vão. Foi-lhe respondido que deveria suportar quanto tempo Deus quisesse aquilo de que tinha tanto medo.</w:t>
      </w:r>
    </w:p>
    <w:p>
      <w:pPr>
        <w:pStyle w:val="Normal"/>
        <w:jc w:val="both"/>
        <w:rPr/>
      </w:pPr>
      <w:r>
        <w:rPr/>
        <w:tab/>
        <w:t>E foi assim que, durante vários anos, se estabeleceram ente a alma de Irmã M.G. e Irmã M.d..I.C. relações que foram escritas em precioso “Manuscritos do Purgatório”. Que foram escritas em preciosos manuscrito, minuciosamente, de 1874 a 1890.</w:t>
      </w:r>
    </w:p>
    <w:p>
      <w:pPr>
        <w:pStyle w:val="Normal"/>
        <w:jc w:val="both"/>
        <w:rPr/>
      </w:pPr>
      <w:r>
        <w:rPr/>
        <w:tab/>
        <w:t>Eis a origem do “Manuscrito do Purgatório”.</w:t>
      </w:r>
    </w:p>
    <w:p>
      <w:pPr>
        <w:pStyle w:val="Normal"/>
        <w:jc w:val="both"/>
        <w:rPr/>
      </w:pPr>
      <w:r>
        <w:rPr/>
      </w:r>
    </w:p>
    <w:p>
      <w:pPr>
        <w:pStyle w:val="Normal"/>
        <w:jc w:val="center"/>
        <w:rPr>
          <w:b/>
          <w:b/>
        </w:rPr>
      </w:pPr>
      <w:r>
        <w:rPr>
          <w:b/>
        </w:rPr>
        <w:t>Valor deste manuscrito</w:t>
      </w:r>
    </w:p>
    <w:p>
      <w:pPr>
        <w:pStyle w:val="Normal"/>
        <w:jc w:val="center"/>
        <w:rPr>
          <w:b/>
          <w:b/>
        </w:rPr>
      </w:pPr>
      <w:r>
        <w:rPr>
          <w:b/>
        </w:rPr>
      </w:r>
    </w:p>
    <w:p>
      <w:pPr>
        <w:pStyle w:val="Normal"/>
        <w:rPr/>
      </w:pPr>
      <w:r>
        <w:rPr>
          <w:b/>
        </w:rPr>
        <w:tab/>
      </w:r>
      <w:r>
        <w:rPr/>
        <w:t>Este valor se deduz: 1º. – Da pessoa da própria Irmã M.d.I.C. Todos que a conheceram sem uma nota discordante, atestam que ela nunca deixou de praticar todas as virtudes cristas até ao heroísmo, muitas vezes. Era ótima religiosa. Como diretora de um pensionato, exerceu ela uma grande influencia sobrenatural sobre as alunas, e todas a chamavam de verdadeira Santa.</w:t>
      </w:r>
    </w:p>
    <w:p>
      <w:pPr>
        <w:pStyle w:val="Normal"/>
        <w:rPr/>
      </w:pPr>
      <w:r>
        <w:rPr/>
        <w:tab/>
        <w:t>Todas as testemunhas atestam unanimemente que era dotada de um juízo muito reto, era muito equilibrada e de muito bom senso. Alem do mais, nunca desejou vias extraordinárias, e, ao contrario, procurou se convencer de que era duvidoso o que era obrigada a ouvir, e alegava ser coisa diabólica, declarando que não queria sair da via comum, desejava ser como toda gente e passar desapercebida. Enfim, com isto ela aproveitou muito na vida espiritual e todos testemunham quanto se santificou com estas visitas ao purgatório.</w:t>
      </w:r>
    </w:p>
    <w:p>
      <w:pPr>
        <w:pStyle w:val="Normal"/>
        <w:rPr/>
      </w:pPr>
      <w:r>
        <w:rPr/>
        <w:t>2º. – Testemunhos de autoridades. Em primeiro lugar declaramos que a Irmã M. d. I.C. tinha um diretor espiritual, o Ver. P. Prevel, dos padres de Pontigny, e que mais tarde foi superior Geral da Congregação. Este sacerdote esteve a par de todos os acontecimentos.</w:t>
      </w:r>
    </w:p>
    <w:p>
      <w:pPr>
        <w:pStyle w:val="Normal"/>
        <w:rPr/>
      </w:pPr>
      <w:r>
        <w:rPr/>
        <w:tab/>
        <w:t>O Rev. Cônego Dubosq, ex-superior do seminário Maior de Bayeux e autor de varias obras, e promotor da fé no processo de canonização de Santa Teresa do Menino Jesus.</w:t>
      </w:r>
    </w:p>
    <w:p>
      <w:pPr>
        <w:pStyle w:val="Normal"/>
        <w:rPr/>
      </w:pPr>
      <w:r>
        <w:rPr/>
        <w:tab/>
        <w:t xml:space="preserve">O Rev. Cônego Contier, censor oficial dos livros da diocese de Bayeux e autor de muitas obras, entre elas a </w:t>
      </w:r>
      <w:r>
        <w:rPr>
          <w:b/>
        </w:rPr>
        <w:t>“Explication du Pontifical”, “Reglement de vie sacerdotale”,</w:t>
      </w:r>
      <w:r>
        <w:rPr/>
        <w:t xml:space="preserve"> etc. Um grande mestre da espiritualidade, cujo nome é mister fique no anonimato e que mereceu este elogio de Pio X: “Homem esclarecido pela sua ciência e experiência”.</w:t>
      </w:r>
    </w:p>
    <w:p>
      <w:pPr>
        <w:pStyle w:val="Normal"/>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27:00Z</dcterms:created>
  <dc:creator>SB</dc:creator>
  <dc:description/>
  <cp:keywords/>
  <dc:language>en-US</dc:language>
  <cp:lastModifiedBy>SB</cp:lastModifiedBy>
  <dcterms:modified xsi:type="dcterms:W3CDTF">2009-03-04T17:45:00Z</dcterms:modified>
  <cp:revision>17</cp:revision>
  <dc:subject/>
  <dc:title>AS APARIÇOES DAS ALMAS DO PURGATORIO</dc:title>
</cp:coreProperties>
</file>