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145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4500" cy="2400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TextBody"/>
        <w:jc w:val="center"/>
        <w:rPr/>
      </w:pPr>
      <w:r>
        <w:rPr/>
        <w:t>Semblanza biográfica</w:t>
      </w:r>
    </w:p>
    <w:p>
      <w:pPr>
        <w:pStyle w:val="TextBody"/>
        <w:jc w:val="center"/>
        <w:rPr/>
      </w:pPr>
      <w:r>
        <w:rPr/>
        <w:t>de</w:t>
      </w:r>
    </w:p>
    <w:p>
      <w:pPr>
        <w:pStyle w:val="Heading1"/>
        <w:jc w:val="center"/>
        <w:rPr/>
      </w:pPr>
      <w:r>
        <w:rPr/>
        <w:t>D. Pedro Segura y Sáenz</w:t>
      </w:r>
    </w:p>
    <w:p>
      <w:pPr>
        <w:pStyle w:val="Normal"/>
        <w:jc w:val="center"/>
        <w:rPr/>
      </w:pPr>
      <w:r>
        <w:rPr/>
      </w:r>
    </w:p>
    <w:p>
      <w:pPr>
        <w:pStyle w:val="Heading1"/>
        <w:jc w:val="center"/>
        <w:rPr/>
      </w:pPr>
      <w:r>
        <w:rPr/>
        <w:t>Cardenal de la Santa Romana Iglesia</w:t>
      </w:r>
    </w:p>
    <w:p>
      <w:pPr>
        <w:pStyle w:val="Normal"/>
        <w:jc w:val="center"/>
        <w:rPr/>
      </w:pPr>
      <w:r>
        <w:rPr/>
      </w:r>
    </w:p>
    <w:p>
      <w:pPr>
        <w:pStyle w:val="Normal"/>
        <w:rPr/>
      </w:pPr>
      <w:r>
        <w:rPr/>
      </w:r>
    </w:p>
    <w:p>
      <w:pPr>
        <w:pStyle w:val="TextBody"/>
        <w:rPr/>
      </w:pPr>
      <w:r>
        <w:rPr/>
        <w:t>Extractos del libro</w:t>
      </w:r>
    </w:p>
    <w:p>
      <w:pPr>
        <w:pStyle w:val="Heading1"/>
        <w:jc w:val="center"/>
        <w:rPr/>
      </w:pPr>
      <w:r>
        <w:rPr/>
        <w:t>cardenal Segura y el Nacional-Catolicismo</w:t>
      </w:r>
    </w:p>
    <w:p>
      <w:pPr>
        <w:pStyle w:val="List"/>
        <w:jc w:val="center"/>
        <w:rPr/>
      </w:pPr>
      <w:r>
        <w:rPr/>
        <w:t>por Ramón Garriga</w:t>
      </w:r>
    </w:p>
    <w:p>
      <w:pPr>
        <w:pStyle w:val="List"/>
        <w:jc w:val="right"/>
        <w:rPr/>
      </w:pPr>
      <w:r>
        <w:rPr/>
        <w:t>(Espasa-Calpe, Barcelona, 1976)</w:t>
      </w:r>
      <w:r>
        <w:br w:type="page"/>
      </w:r>
    </w:p>
    <w:p>
      <w:pPr>
        <w:pStyle w:val="List"/>
        <w:jc w:val="right"/>
        <w:rPr/>
      </w:pPr>
      <w:r>
        <w:rPr/>
      </w:r>
    </w:p>
    <w:p>
      <w:pPr>
        <w:pStyle w:val="Normal"/>
        <w:jc w:val="right"/>
        <w:rPr/>
      </w:pPr>
      <w:r>
        <w:rPr/>
      </w:r>
    </w:p>
    <w:p>
      <w:pPr>
        <w:pStyle w:val="TextBody"/>
        <w:rPr/>
      </w:pPr>
      <w:r>
        <w:rPr>
          <w:b/>
          <w:sz w:val="32"/>
          <w:szCs w:val="32"/>
        </w:rPr>
        <w:t xml:space="preserve">I - El ascenso a la Sede Primada </w:t>
      </w:r>
    </w:p>
    <w:p>
      <w:pPr>
        <w:pStyle w:val="TextBody"/>
        <w:rPr>
          <w:b/>
          <w:b/>
          <w:sz w:val="32"/>
          <w:szCs w:val="32"/>
        </w:rPr>
      </w:pPr>
      <w:r>
        <w:rPr>
          <w:b/>
          <w:sz w:val="32"/>
          <w:szCs w:val="32"/>
        </w:rPr>
      </w:r>
    </w:p>
    <w:p>
      <w:pPr>
        <w:pStyle w:val="TextBody"/>
        <w:ind w:firstLine="510"/>
        <w:jc w:val="both"/>
        <w:rPr/>
      </w:pPr>
      <w:r>
        <w:rPr/>
        <w:t>En el pueblo burgalés de Carazo, situado en la alta meseta castellana, nació el 4 de diciembre de 1880 un niño que fue bautizado con el nombre de Pedro, no precisamente en honor del Apóstol, sino por el del Crisólogo, pues nació en su festividad. Para los aficionados a los simbolismos, ese solo nombre les permitiría predecir que la índole principal de la criatura sería su fuerte carácter.</w:t>
      </w:r>
    </w:p>
    <w:p>
      <w:pPr>
        <w:pStyle w:val="TextBody"/>
        <w:ind w:firstLine="510"/>
        <w:jc w:val="both"/>
        <w:rPr/>
      </w:pPr>
      <w:r>
        <w:rPr/>
        <w:t>Sus progenitores fueron dos humildes maestros rurales: Santiago Segura Arroyo y Juliana Sáenz Camarero. Enseñar a la infancia en uno de los lugares considerados como de los más  ásperos del partido de Salas de los Infantes, significaba conformarse con una vida primitiva y sacrificada. Hasta fines del siglo XIX ser maestro rural, al igual que cura del pueblo, significaba renunciar a toda clase de ventajas materiales. Una real orden promulgada en 1875 había establecido que los maestros en poblaciones de menos de 500 habitantes percibirían el sueldo que señalaran los gobernadores de acuerdo con los recursos del pueblo y que en general solían ser de 250, 350, 450 y 550 pesetas anuales; esos maestros podían ser, y en muchísimos casos lo eran, intitulados y ejercían con sólo un certificado de aptitud. Los padres del futuro príncipe de la Iglesia percibían de cuatro a cinco reales diarios por su labor docente; tenían la ventaja, sin embargo, de recibir algunos obsequios por parte de los padres de sus alumnos, regalos que consistían en algún conejo, patatas, un poco de trigo y uno que otro huevo.</w:t>
      </w:r>
    </w:p>
    <w:p>
      <w:pPr>
        <w:pStyle w:val="TextBody"/>
        <w:ind w:firstLine="510"/>
        <w:jc w:val="both"/>
        <w:rPr/>
      </w:pPr>
      <w:r>
        <w:rPr/>
        <w:t>Carazo, es fácil imaginarse, conocía en 1880 una vida austera y primitiva como la mayoría de las aldeas peninsulares que estaban alejadas de los centros que podían progresar de acuerdo con los avances que las ideas y las técnicas materiales introducían en la vida moderna. Para sus habitantes el orden que existía era el natural y nadie ni nada los movía a modificar el sistema establecido, pues, según ellos, Dios lo había hecho así. Además, ellos parecían vivir al margen de los acontecimientos históricos, con la única excepción de la llamada guerra de la Independencia, en el curso de la cual el pueblo español había luchado contra los franceses de Napoleón y alguna zona de la provincia burgalesa fue escenario de combates entre fuerzas de los dos bandos.</w:t>
      </w:r>
    </w:p>
    <w:p>
      <w:pPr>
        <w:pStyle w:val="TextBody"/>
        <w:ind w:firstLine="510"/>
        <w:jc w:val="both"/>
        <w:rPr/>
      </w:pPr>
      <w:r>
        <w:rPr/>
        <w:t>En Carazo, puede comprenderse bien, se vivía, a un ritmo bastante distinto del que se había modificado en el ámbito nacional a consecuencia de las turbulencias que se habían experimentado en las ocho décadas que tenía el siglo.</w:t>
      </w:r>
    </w:p>
    <w:p>
      <w:pPr>
        <w:pStyle w:val="TextBody"/>
        <w:ind w:firstLine="510"/>
        <w:jc w:val="both"/>
        <w:rPr/>
      </w:pPr>
      <w:r>
        <w:rPr/>
        <w:t xml:space="preserve">Los padres de nuestro Pedro estaban resignados, como todos los que se daban cuenta de su mentalidad, a seguir el sendero que les había señalado el destino, con la esperanza de que en la vida eterna encontrarían compensación por todo lo que hubieran sufrido en la terrenal. Para un humilde matrimonio de maestros rurales lo mejor que podían desear para sus tres hijos </w:t>
      </w:r>
      <w:r>
        <w:rPr>
          <w:i/>
          <w:iCs/>
        </w:rPr>
        <w:t>Quintín, Pedro y Emiliano</w:t>
      </w:r>
      <w:r>
        <w:rPr/>
        <w:t xml:space="preserve"> era simplemente que se dedicaran al servicio de la Iglesia. En aquellos tiempos de preponderancia eclesiástica había los que seguían la carrera sacerdotal considerándola como un destino público, es decir, una profesión de la que se podía vivir durante toda la vida; en cambio, existían los que sentían con intensidad y sinceridad, por ser espíritus profundamente religiosos, la religión y tomaban los hábitos para consagrarse al servicio de Dios. La mayoría de vocaciones, hasta tiempos recientes, dependían m s de los deseos de las madres, o de un tío con cierta influencia en los medios eclesiásticos o de una beca determinada, que de los jóvenes que ingresaban en los seminarios. La madre de los tres muchachos Segura entendió que la Iglesia necesitaba, a causa de los tiempos revueltos que se conocían, jóvenes que velaran por la ortodoxia, combatieran a la herejía y condenaran a los impíos; fue así como entregó a sus tres hijos para que pasaran a formar parte de la clase sacerdotal.</w:t>
      </w:r>
    </w:p>
    <w:p>
      <w:pPr>
        <w:pStyle w:val="TextBody"/>
        <w:ind w:firstLine="510"/>
        <w:jc w:val="both"/>
        <w:rPr/>
      </w:pPr>
      <w:r>
        <w:rPr/>
        <w:t>Once años tenía Pedro cuando hizo su ingreso en el colegio que los padres escolapios regentaban en San Pedro de Cardeña, incorporado al seminario conciliar de Burgos. Si bien en el mismo establecimiento cursaba igualmente estudios su hermano Quintín, y pronto le seguiría su otro hermano, Emiliano, padeció en los primeros tiempos a causa de la soledad en que se encontraba y el frío de la escuela; como todo niño de once años, añoraba el calor del hogar materno. No obstante, su memoria prodigiosa y una brillante inteligencia le ayudan a cursar tres años de latín con notas brillantes; además, lo que es sumamente importante, se ha ganado la estima y la admiración del padre Teodoro, quien considera que Pedro tiene una mentalidad privilegiada para ser empleada al servicio de la Iglesia en puestos de responsabilidad, en lugar de dedicarlo a simples funciones de cura rural. La intervención del padre Teodoro hará que se le abran las puertas del seminario de Comillas, que había sido inaugurado en la provincia de Santander con el propósito de fomentar y conservar las vocaciones eclesiásticas de niños pobres, pero escogidos por su talento, entre todas las diócesis de la Península; son los jesuitas los encargados de instruir y formar espiritualmente a los seleccionados jóvenes sacerotes.</w:t>
      </w:r>
    </w:p>
    <w:p>
      <w:pPr>
        <w:pStyle w:val="TextBody"/>
        <w:ind w:firstLine="510"/>
        <w:jc w:val="both"/>
        <w:rPr/>
      </w:pPr>
      <w:r>
        <w:rPr/>
        <w:t>Los tres años que Pedro pasó en San Pedro de Cardeña sirvieron para familiarizar su joven mente con la leyenda cidiana. Precisamente el viejo monasterio del lugar fue escenario de algunos episodios del gran héroe, pues de allí salieron el Cid y su mesnada hacia el destierro impuesto por el rey Alfonso VI. Antes de su partida, Rodrigo, que era consejero y defensor de los monjes de San Pedro, confió la seguridad de su esposa, Jimena, y de sus hijas a la calma del monasterio y a la tutela del abad. Y fue en 1102 cuando doña Jimena retornó a San Pedro de Cardeña acompañada del cuerpo del Campeador, que se trajo desde Valencia; al fallecer en 1113, recibió sepultura con su marido bajo las bóvedas de la alta abadía.</w:t>
      </w:r>
    </w:p>
    <w:p>
      <w:pPr>
        <w:pStyle w:val="TextBody"/>
        <w:ind w:firstLine="510"/>
        <w:jc w:val="both"/>
        <w:rPr/>
      </w:pPr>
      <w:r>
        <w:rPr/>
        <w:t>En esa atmósfera entre leyenda e historia transcurrieron tres años mozos de quien m s tarde actuaría como acérrimo defensor de las viejas tradiciones hispanas; en momentos de su vida pública se mover  y actuar  con una fuerza de carácter y voluntad comparable con la que desplegaron algunos de los viejos personajes que respiraron los mismos aires que el jovencito Pedro Segura.</w:t>
      </w:r>
    </w:p>
    <w:p>
      <w:pPr>
        <w:pStyle w:val="TextBody"/>
        <w:ind w:firstLine="510"/>
        <w:jc w:val="both"/>
        <w:rPr/>
      </w:pPr>
      <w:r>
        <w:rPr/>
      </w:r>
    </w:p>
    <w:p>
      <w:pPr>
        <w:pStyle w:val="TextBody"/>
        <w:ind w:firstLine="510"/>
        <w:jc w:val="both"/>
        <w:rPr/>
      </w:pPr>
      <w:r>
        <w:rPr/>
        <w:t>En 17 de mayo de 1902, un mozalbete de dieciséis años, nacido rey y consciente de que lo era desde que tuvo uso de razón, juró la Constitución y fue proclamado monarca de los españoles con el nombre de Alfonso XIII. Había sido educado por su madre, la archiduquesa María Cristina de Habsburgo, que toda su vida se mantuvo fiel a la etiqueta que imperaba en la corte de Viena y que consistía en una gran rigidez, conservada por el emperador Francisco José y su madre, a base de un tono altivo y ordenador de superioridad germánica. De muy niño se le creó la sensación de que era él un ser distinto a los demás, a quien debían respeto y obediencia todas las personas que le rodeaban. La gente de San Sebastián ha recordado el espectáculo que se organizaba con los baños del príncipe, pues un sector de la Concha era separado del resto de la playa, quien tenía su tienda real y su servidumbre, y entraba en el mar mientras que desde lejos el público seguía con curiosidad las caprichosas evoluciones del principito. Así fue como adquirió un concepto de superioridad y un h bito imperativo propio de quien sabe que sus deseos y órdenes ser n siempre satisfechos. El conde de Romanones relató, en sus memorias, cómo el jovenzuelo de dieciséis años, en el consejo de ministros que siguió al acto de jurar la Constitución, se mostró resuelto a reivindicar ciertas prerrogativas que, según él, le asignaba la Constitución y que en el curso de la regencia de su madre las usurparon los ministros. Sagasta, un anciano fatigado, y que sabía que estaba al final de su carrera política, presidió la reunión ministerial y desaprovechó la ocasión que se le ofrecía para dar una primera y seria lección de política al joven monarca. Primero, se produjo una polémica entre Alfonso XIII y el ministro de la Guerra, que era el general Weyler, sobre el cierre de las academias militares, discusión que cortó Sagasta poniéndose de parte de soberano; luego, con aplomo y seguridad, el monarca comunicó a los ministros que se reservaba el derecho, especificado en el artículo 54 de la Constitución, de conceder honores y distinciones de todas clases. Nadie le llevó la contraria y Alfonso XIII comenzó su reinado plenamente convencido de sus derechos y de su autoridad, ya que de aquel primer contacto oficial con los políticos que detentaban el poder sacó la deducción de que los ministros en el fondo no eran otra cosa que simples servidores.</w:t>
      </w:r>
    </w:p>
    <w:p>
      <w:pPr>
        <w:pStyle w:val="TextBody"/>
        <w:ind w:firstLine="510"/>
        <w:jc w:val="both"/>
        <w:rPr/>
      </w:pPr>
      <w:r>
        <w:rPr/>
        <w:t>Alfonso XIII era un hombre simpático y de trato excelente y encantador; como todos los Borbones, era magnífico fisonomista, lo que le permitía dar un tono familiar a las conversaciones que sostenía con personas que ya le habían sido presentadas. Otro de los factores positivos a su favor, que han señalado amigos y adversarios, fue el alto grado de su pasión para su patria; quería servirla bien y no le faltó excelente intención en todos los esfuerzos que realizó. Tal vez le faltó algo de constancia en estudiar a fondo las cuestiones y pedir y escuchar los distintos pareceres sobre los asuntos antes de tomar una resolución; a esa manera se ser se debió la opinión extendida de que era frívolo y ligero. También dedicó demasiado tiempo y esfuerzo a demostrar que era uno de los grandes deportistas del país; su pasión por el automovilismo y su pr ctica del polo lo exigieron una dedicación que le distrajeron del an lisis de otros asuntos.</w:t>
      </w:r>
    </w:p>
    <w:p>
      <w:pPr>
        <w:pStyle w:val="TextBody"/>
        <w:ind w:firstLine="510"/>
        <w:jc w:val="both"/>
        <w:rPr/>
      </w:pPr>
      <w:r>
        <w:rPr/>
        <w:t>Todas esas buenas cualidades, que le hubieran permitido coronar brillantemente un reinado, se vieron enturbiadas por su afición pecaminosa al militarismo y su inclinación al poder personal. Consideraba como cosa suya los temas militares y ponía su simpatía y su afabilidad en el trato que mantenía con los generales; se ha puesto bien de manifiesto que le encantaba vestir de uniforme, y una extensa serie de fotografías suyas demuestra que lució gran cantidad de ellos, no sólo los correspondientes a las armas españolas, sino también de muchos países extranjeros, pues en sus múltiples visitas al exterior se le nombró jefe honorario de algún regimiento distinguido. Su inclinación al poder personal hacía que se mezclara en la política de los partidos; sabía él mejor que nadie que la opinión popular se falseaba desde el Ministerio de la Gobernación y en los gobernantes no veía a los representantes del pueblo, sino a hombres que debían indirectamente sus cargos a la m quina política que él presidía directa o indirectamente. Sabía, con raras excepciones, que todos los políticos que desempeñaron carteras ministeriales eran mediocres cuando no inútiles.</w:t>
      </w:r>
    </w:p>
    <w:p>
      <w:pPr>
        <w:pStyle w:val="TextBody"/>
        <w:ind w:firstLine="510"/>
        <w:jc w:val="both"/>
        <w:rPr/>
      </w:pPr>
      <w:r>
        <w:rPr/>
        <w:t xml:space="preserve">No se pueden regatear los méritos que contrajo Alfonso XIII como político; el juicio histórico es que en este terreno se movió con extremada habilidad. Se debe señalar que con su juego supo anular casi completamente el partido republicano; figuras de la categoría de Azcarate, Melquiades Álvarez y Pérez Galdós aceptaron la mano que les tendió y colaboraron con la monarquía. Difícilmente fracasó cuando se propuso alcanzar un objetivo, en lo que demostraba su poder y su superioridad sobre los demás. Su refinado adiestramiento para la práctica de la diplomacia de la escuela clasica, contribuía eficazmente a sus triunfos políticos. Sabía producir el efecto que buscaba para atraer al adversario hasta hacerle caer en la trampa. Era cauto y reservado, lo que le permitía esconder sus verdaderas intenciones y descubrir el juego de los demás. Existía siempre en él un segundo propósito, faceta que desconcertaba a los políticos profesionales, pues temían encontrarse ante un inesperado cambio de la situación que los dejaría descolocados. Además, prueba de su condición de político hábil, mínima influencia tuvieron en su línea de conducta las intrigas palaciegas, cosa sorprendente ya que la historia del siglo pasado prueba que detrás del trono funcionaba una </w:t>
      </w:r>
      <w:r>
        <w:rPr>
          <w:i/>
          <w:iCs/>
        </w:rPr>
        <w:t>camarilla</w:t>
      </w:r>
      <w:r>
        <w:rPr/>
        <w:t xml:space="preserve"> que en muchos casos dictaba qué política seguir. El régimen alfonsista tuvo, en general, m s ventajas que inconvenientes.</w:t>
      </w:r>
    </w:p>
    <w:p>
      <w:pPr>
        <w:pStyle w:val="TextBody"/>
        <w:ind w:firstLine="510"/>
        <w:jc w:val="both"/>
        <w:rPr/>
      </w:pPr>
      <w:r>
        <w:rPr/>
        <w:t xml:space="preserve"> </w:t>
      </w:r>
      <w:r>
        <w:rPr/>
        <w:t>Doce años de permanencia en Comillas habían convertido al seminarista Pedro Segura y Sáenz en la joya del seminario. Por otra parte, el curso de sus estudios había seguido el auge conocido por la institución, pues el seminario pontificio de Comillas, puesto por sus fundadores bajo el patronato y propiedad de la Santa Sede, se transformó el 24 de marzo de 1904, a propuesta de la Sagrada Congregación de Estudios, en la Universidad Pontificia de Comillas; contaba con tres facultades, de Filosofía, Teología y Derecho Canónico, al modo de la Universidad Gregoriana de Roma y con igual programa y privilegios. Segura era presentado como modelo del nuevo tipo de sacerdote que era posible obtener mediante una esmerada educación religiosa. Con nota de meritissimus finalizó su carrera, cumpliendo un programa sumamente difícil y cargado; sus profesores elogiarían, por encima de su talento y memoria naturales, un tesón que ante nada se arredraba, característica que conservaría durante toda su vida.</w:t>
      </w:r>
    </w:p>
    <w:p>
      <w:pPr>
        <w:pStyle w:val="TextBody"/>
        <w:ind w:firstLine="510"/>
        <w:jc w:val="both"/>
        <w:rPr/>
      </w:pPr>
      <w:r>
        <w:rPr/>
        <w:t>Un factor adverso podía ser un obstáculo en el éxito que se merecería en la carrera eclesiástica: la aparición, con carácter agudo, de una enfermedad hepática, con la que tendría que luchas hasta su muerte. Por enfermo no pudo acudir a las clases durante parte del curso; pero, ayudado por las explicaciones de sus compañeros, logró que su nota no decayera un punto. Al final tuvo que rendirse y perdió todo un curso para atender, en familia, a su restablecimiento. Quienes le conocieron como estudiante de Comillas, reconocen que era un alumno prodigio en todos los órdenes: dominaba el latín clásico y lo hablaba como el castellano, que su oratoria, aun en lengua vulgar, tenía la propiedad y la condición latinas y que siempre adornaba su retórica con algunas de aquellas “flores” que recomiendan los clásicos. El profesorado de Comillas estaba formado por jesuitas, maestros todos en el arte de educar a los jóvenes. En lo espiritual se acudió, naturalmente a la amplia formación ignaciana, que pone en juego todas las facultades humanas y se apodera de todo el ser para dirigirlo “a la mayor gloria de Dios”. Los Ejercicios Espirituales de San Ignacio fueron de año en año moldeando la voluntad de quien había dado ya pruebas de que no se torcía ante nada. De Comillas salió Segura convertido en el campeón de la devoción al Corazón de Jesús y de la Virgen Inmaculada, amor que se cultivaba en todos los colegios de la Compañía. Uno de los profesores, llamado padre Undiano, se hizo famoso por el empeño que ponía en formar a los alumnos en la más exquisita urbanidad, así como procurar que se guardase el orden más perfecto en todos los actos públicos y la modestia y silencio más escrupuloso. El resultado fue que de Comillas empezaron a salir unos sacerdotes educados con esmero e instruidos no sólo en las ciencias eclesiásticas, sino en otras disciplinas seculares y habilitados así para un apostolado en todos los órdenes, los cuales, reintegrados a sus respectivas diócesis, se pusieron a disposición de sus prelados; éstos, naturalmente, tenían que recurrir a ellos para confiarles poco a poco las funciones jerárquicas, para las cuales no estaban preparados quienes habían salido de los seminarios normales, que poseían los conocimientos esenciales para cumplir el modesto papel de cura de aldea. Los jesuitas supieron alcanzar bien el objetivo que persiguieron cuando organizaron el seminario de Comillas, que no era otro que educar y preparar los elementos que desde los puestos jerárquicos tendrían que sostener los combates que ofrecerían los tiempos nuevos. Los hechos confirmaron el plan elaborado en 1881 por el jesuita Tomás Gómez: una estadística de 1972 señalaba que el 70 por ciento de los obispos españoles de entonces eran antiguos alumnos de las universidades pontificias de Comillas Y Salamanca, o bien del Colegio Español de Roma.</w:t>
      </w:r>
    </w:p>
    <w:p>
      <w:pPr>
        <w:pStyle w:val="TextBody"/>
        <w:ind w:firstLine="510"/>
        <w:jc w:val="both"/>
        <w:rPr/>
      </w:pPr>
      <w:r>
        <w:rPr/>
        <w:t>El 9 de junio de 1906, casi dos semanas después de la boda de Alfonso XIII, ensangrentada por los efectos terribles de la bomba que arrojó el terrorista Morral en la calle Mayor al paso del cortejo real, recibía la sagrada orden del presbiterado, en las Témporas de la Trinidad, Pedro Segura y Sáenz; el día de san Antonio de Padua cantaba su primera misa. El acto sirvió para probar que los lazos familiares en nada se habían aflojado; allí estaban los humildes maestros de escuela que con orgullo apadrinaban a su hijo, así como sus cinco hermanos: Quintín, que le había precedido en el sacerdocio; Vidal, el único que se casaría y tendría descendencia; Emiliano, que continuaba estudiando en Comillas, y las hermanas Paz y Elena, que se convertirían en celosas acompañantes del futuro cardenal. Casi dos años demoró el joven sacerdote su partida de Comillas, pues deseó terminar sus estudios superiores; el 26 de diciembre de 1906 se doctoraba en Sagrada Teología, y el 6 de julio de 1908 lo hacía en Derecho Canónico. Luego vino su primer destino, modesto por cierto, que fue el de la parroquia rural de Salas de Bureba. En aquella aldea se instaló acompañado de su hermana Paz; con la mejor voluntad se dedicó a la catequesis, según las nuevas normas del Papa reinante [San Pío X] y estableció la congregación de la Doctrina Cristiana. Los grandes conocimientos adquiridos en Comillas los utilizaba en sus prédicas a los humildes aldeanos, la gran mayoría iletrados, que acudían a los servicios de la parroquia. Sus ministerios con los humildes no apartaban al joven sacerdote de sus libros, pues continuaba estudiando los temas en que se estaba especializando. Naturalmente, sus superiores no le tenían olvidado y, como era de prever, no duró mucho tiempo en Salas de Bureba. Su talento no se malgastaría ejerciendo las funciones de cura de aldea, y el 22 de septiembre de 1909, dos meses después de tener lugar la sangrienta Semana Trágica de Barcelona, el cardenal Aguirre, antes de salir para Toledo a ocupar la Sede Primada, le nombró catedrático de Derecho Canónico en la Universidad Pontificia de Burgos. Tomó posesión de su cátedra el día de San Jerónimo, titular de dicho seminario. Durante tres cursos dio su magisterio; alternaba su enseñanza de Derecho Canónico con visitas regulares al penal y la cárcel para ejercer sus funciones apostólicas. Sabía administrar su tiempo y sus fuerzas, y el 20 de julio de 1911 obtenía su tercer doctorado, el de Filosofía. Había dado muestras de estar en condiciones de poder presentarse a cualquier tipo de oposiciones con grandes posibilidades de salir ganador; así que, contando sólo 32 años, opositó a la Canonjía Doctoral de Valladolid, que ganó en brillante concurso el año 1912.</w:t>
      </w:r>
    </w:p>
    <w:p>
      <w:pPr>
        <w:pStyle w:val="TextBody"/>
        <w:ind w:firstLine="510"/>
        <w:jc w:val="both"/>
        <w:rPr/>
      </w:pPr>
      <w:r>
        <w:rPr/>
        <w:t>La carrera ascendente del joven canónico continuó. Durante cuatro años, sin dejar la cátedra, pues explicaría la de Decretales en la Universidad Pontificia y ocuparía el cargo de prefecto de Estudio, conoció la vida del Cabildo y dirigió diversos apostolados. Su fama de hombre emprendedor y dinámico, junto con sus vastos conocimientos, llamaron naturalmente la atención de su prelado, el cardenal Cos, antes arzobispo de Cuba, quien necesitaba un secretario de Cámara y Gobierno, y decidió nombrarlo en abril de 1915. En el despacho de los asuntos de la Curia, que corría a su cargo, se ganó la total confianza del purpurado, que admiraba su extraordinaria capacidad de trabajo. En marzo de 1916 circuló y se comentó la gran noticia: Segura, que contaba 36 años de edad, había sido nombrado obispo de Apolonia y auxiliar del arzobispo de Valladolid. El hecho fue sumamente comentado a causa de la juventud del nuevo jerarca y, especialmente, porque se concedía tan alta dignidad a uno de los que estudiaron en Comillas. Su consagración episcopal se convierte en un extraordinario acontecimiento: a petición del cardenal Cos, recibe Segura de sus manos en Comillas, el 13 de junio de 1916, en el mismo altar donde celebró la primera misa, la consagración episcopal. Actúa de madrina la marquesa de Comillas, que no puede ser acompañada por su esposo, retenido en Barcelona a causa de graves sucesos sociales que estallaron en la capital catalana; no olvidemos que estamos en plena primera guerra mundial. Los protectores de Comillas le ofrecen un valioso pectoral como demostración de la satisfacción que les causa ver al primer hijo de su seminario convertido en obispo. Para los profesores de la Universidad Pontificia de Comillas es una gran diada triunfal porque todas las esperanzas se han visto coronadas por un éxito rotundo. El retrato de Pedro Segura y Sáenz figurar  en lugar preferente en la galería de ilustres prelados salidos de esta casa de estudios. Ante el obispo auxiliar de Valladolid quedan abiertas todas las puertas para llevar a buen término una carrera brillantísima, pues no le faltan dotes y preparación, así como buenos protectores. En este astro que empieza a recorrer el firmamento eclesiástico, sus íntimos experimentan cierta inquietud por entender que puede constituir un obstáculo notable su falta de sentido político y diplomático, ya que es hombre que no cede ante cualquier adversario y sigue con gran tesón el camino que se ha propuesto. Ya tendremos ocasión de ocuparnos en este aspecto de quien fue designado por sus profesores jesuitas como la joya del seminario de Comillas.</w:t>
      </w:r>
    </w:p>
    <w:p>
      <w:pPr>
        <w:pStyle w:val="TextBody"/>
        <w:ind w:firstLine="510"/>
        <w:jc w:val="both"/>
        <w:rPr/>
      </w:pPr>
      <w:r>
        <w:rPr/>
        <w:t xml:space="preserve"> </w:t>
      </w:r>
      <w:r>
        <w:rPr/>
        <w:t>En 1918 Alfonso XIII, para olvidar las inquietudes que le causaban las cuestiones políticas y, sobre todo para buscar alivio al sufrimiento moral que le provocaba el futuro de sus hijos (dos de ellos habían heredado la cruel enfermedad de los Battenberg), se lanzó a una especie de torbellino constante a base de prácticas deportivas, cacerías y aventuras frívolas. Quienes no estaban en el secreto de lo que ocurría en el alma del monarca murmuraban, si bien atribuían este comportamiento a su juventud, pese a llevar m s de quince años de reinado; el público, en general, sólo se fijaba en que los diarios, y en especial las revistas ilustradas, se esforzaban en presentar a Alfonso XIII como el primer deportista del país cuando no el mejor cazador del reino. En todas estas actividades el soberano era acompañado por un séquito numeroso, en el que figuraban varias representantes del sexo femenino que no buscaban otra cosa que la diversión. Una de sus salidas de Madrid consistió en una cacería regia que tendría lugar en la finca que el marqués de Viana poseía cerca de Tordesillas, una ciudad castellana de gran abolengo histórico, escenario de la firma del Tratado de Tordesillas, en virtud del cual los Reyes Católicos y el rey Juan II de Portugal fijaron la demarcación definitiva de los límites de América; también allí vivió durante cuarenta y seis años, hasta su muerte, Juana la Loca, madre de Carlos V. Para el grupo de cortesanos que acompañaban al monarca, caballeros y damitas de edad m s bien juvenil como Alfonso, se proyectó, entre los números de esparcimiento, celebrar un té en el convento de clausura de Santa Inés de Tordesillas, lugar tan histórico como artístico. Avisada la abadesa del convento de los propósitos del marqués de Viana, pasó la información al obispo auxiliar de Valladolid, Pedro Segura. El día anunciado para la visita regia, y antes de la llegada del monarca, se presentó Segura a la abadesa y le advirtió que sin una tarjeta suya no permitiera la entrada a nadie; reclamó las llaves del convento y se retiró a la iglesia aguardando la llegada del soberano.</w:t>
      </w:r>
    </w:p>
    <w:p>
      <w:pPr>
        <w:pStyle w:val="TextBody"/>
        <w:ind w:firstLine="510"/>
        <w:jc w:val="both"/>
        <w:rPr/>
      </w:pPr>
      <w:r>
        <w:rPr/>
        <w:t>Al poco rato llamaron al torno del monasterio; la voz imperiosa del marqués de Viana se hizo sentir con una orden: “¡Paso al rey!” En lugar de abrirse la puerta, se asomó la abadesa, que luego de exclamar un “Ay, Señor”, con humildad expresó: “Lo siento mucho, pero no puedo abrir a nadie sin que traiga tarjeta del señor obispo. Además, no tengo las llaves de la clausura.”</w:t>
      </w:r>
    </w:p>
    <w:p>
      <w:pPr>
        <w:pStyle w:val="TextBody"/>
        <w:ind w:firstLine="510"/>
        <w:jc w:val="both"/>
        <w:rPr/>
      </w:pPr>
      <w:r>
        <w:rPr/>
        <w:t>Pues ¿quién las tiene? replicó malhumorado el marqués, al que le gustaba hacer gala de su carácter vivísimo.</w:t>
      </w:r>
    </w:p>
    <w:p>
      <w:pPr>
        <w:pStyle w:val="List"/>
        <w:ind w:left="283" w:firstLine="510"/>
        <w:jc w:val="both"/>
        <w:rPr/>
      </w:pPr>
      <w:r>
        <w:rPr/>
        <w:t>El señor obispo.</w:t>
      </w:r>
    </w:p>
    <w:p>
      <w:pPr>
        <w:pStyle w:val="List"/>
        <w:ind w:left="283" w:firstLine="510"/>
        <w:jc w:val="both"/>
        <w:rPr/>
      </w:pPr>
      <w:r>
        <w:rPr/>
        <w:t>¿Y dónde está  el señor obispo?</w:t>
      </w:r>
    </w:p>
    <w:p>
      <w:pPr>
        <w:pStyle w:val="List"/>
        <w:ind w:left="283" w:firstLine="510"/>
        <w:jc w:val="both"/>
        <w:rPr/>
      </w:pPr>
      <w:r>
        <w:rPr/>
        <w:t>En nuestra iglesia, esperando a Su Majestad.</w:t>
      </w:r>
    </w:p>
    <w:p>
      <w:pPr>
        <w:pStyle w:val="TextBody"/>
        <w:ind w:firstLine="510"/>
        <w:jc w:val="both"/>
        <w:rPr/>
      </w:pPr>
      <w:r>
        <w:rPr/>
        <w:t>Allí tuvo que ir a buscarlas Alfonso XIII, seguido de su comitiva, compuesta de militares y jóvenes cazadores y cazadoras. Se había despertado la natural curiosidad para conocer al prelado que tenía el atrevimiento de mantener cerrada la puerta de un recinto sin permitir el paso del rey; se trataba de uno de los contados casos en que alguien se permitía oponerse a un deseo del soberano. Salió al encuentro de la comitiva regia un joven obispo que en sus gestos y palabras demostraba ser muy dueño de sus actos. Saludó al rey y le dijo; “Señor, le esperaba aquí, no dudando que un rey católico visitaría, ante todo, al Dueño de la casa.” Y lo que en el progama figuraba como una diversión más, se convirtió repentinamente en una breve ceremonia litúrgica que preparaba la entrada en la clausura. Terminado el acto religioso, aguardaba otra sorpresa a los visitantes. Segura se dirigió a Alfonso para decirle: “Vuestra Majestad hará  el favor de designarme las personas que constituyen su séquito, propiamente dicho, que es lo que autoriza el Derecho Canónico.” El monarca no estaba acostumbrado a recibir lecciones de nadie, pero en ese caso tuvo la habilidad de no mostrar su enfado y se apresuró a designar algunos militares para que le acompañaran en la visita al recinto de clausura; cazadores y cazadoras quedaron puertas afuera, sin poder tomar el té.</w:t>
      </w:r>
    </w:p>
    <w:p>
      <w:pPr>
        <w:pStyle w:val="TextBody"/>
        <w:ind w:firstLine="510"/>
        <w:jc w:val="both"/>
        <w:rPr/>
      </w:pPr>
      <w:r>
        <w:rPr/>
        <w:t>Alfonso XIII empezó a recorrer los claustros de las clarisas, guiado por la abadesa y su consejo; el obispo se disculpó que no poderle acompañar porque, atendiendo a sus ruegos, iba a administrar los Sacramentos a una joven religiosa de 22 años que moría tísica. El monarca quiso también visitarla y penetró en la celda, impresionado por todo aquel ambiente, bien distinto del que estaba acostumbrado a respirar. Junto a la pobre tarima de la monjita franciscana escuchó las palabras que le dirigió Segura; le dijo que había recibido la visita del Rey del cielo y que recibía ahora la del rey de la tierra. Le encareció que, pues iba a morir, cumpliera su encargo, apenas se presentara ante el Tribunal de Dios, de pedir por este rey, expuesto a las tentaciones del mundo, tan rodeado de enemigos de su alma que ponían en peligro su salvación.</w:t>
      </w:r>
    </w:p>
    <w:p>
      <w:pPr>
        <w:pStyle w:val="TextBody"/>
        <w:ind w:firstLine="510"/>
        <w:jc w:val="both"/>
        <w:rPr/>
      </w:pPr>
      <w:r>
        <w:rPr/>
        <w:t>La voz suave del prelado, las palabras pronunciadas en circunstancias tan dramáticas como era despedir de la vida a una joven, penetraron por primera vez en el alma real, que buscaba en las frívolas distracciones alivio a sus sufrimientos espirituales. Las lágrimas brotaron de sus ojos y en su corazón se grabaron como un recuerdo imborrable. Tal fue el primer contacto que mantuvieron en su vida Pedro Segura y Sáenz, obispo auxiliar de Madrid, con Alfonso de Borbón, rey de España.</w:t>
      </w:r>
    </w:p>
    <w:p>
      <w:pPr>
        <w:pStyle w:val="TextBody"/>
        <w:ind w:firstLine="510"/>
        <w:jc w:val="both"/>
        <w:rPr/>
      </w:pPr>
      <w:r>
        <w:rPr/>
        <w:t>Recorrer toda la escala de la jerarquía eclesiástica española en un período inferior a ocho años es un hecho notable, casi único en nuestra historia, si exceptuamos los casos de los príncipes que alcanzaron los altos cargos del país m s por su sangre real que por méritos personales. Tenía cuarenta años Pedro Segura cuando en julio de 1920 fue preconizado obispo de Coria, la diócesis m s pobre de toda la Península. Pasar de obispo auxiliar de Valladolid al cargo para el que se le designaba no significaba un avance en su carrera; en realidad, equivalía a una especie de castigo, que se había buscado por su manera se ser brusca y su falta de dotes políticas y diplomáticas. El origen de su desgracia se debió al papel que hizo en una vallisoletana al Cristo de Limpias. Conviene tratar del episodio, que retrata toda una época.</w:t>
      </w:r>
    </w:p>
    <w:p>
      <w:pPr>
        <w:pStyle w:val="TextBody"/>
        <w:ind w:firstLine="510"/>
        <w:jc w:val="both"/>
        <w:rPr/>
      </w:pPr>
      <w:r>
        <w:rPr/>
        <w:t xml:space="preserve">La veneración al Cristo de Limpias estaba sumamente extendida mucho antes de producirse los hechos de Fátima; grandes corrientes de devotos acudían en peregrinaje al santuario del Cristo de Limpias, situado en la provincia de Santander, con la esperanza de presenciar algunos de los prodigios de la imagen; eran varios los que aseguraban que con sus ojos habían visto las lágrimas de la milagrosa imagen. Pedro Segura, en sus funciones de obispo auxiliar y por orden del cardenal Cos, presidiría la peregrinación que saldría de Valladolid. Mas el nuncio apostólico tenía ideas más modernas y decidió cortar esa ola de devoción que le parecía fruto más bien del </w:t>
      </w:r>
      <w:r>
        <w:rPr>
          <w:i/>
          <w:iCs/>
        </w:rPr>
        <w:t>ancestral fanatismo</w:t>
      </w:r>
      <w:r>
        <w:rPr/>
        <w:t xml:space="preserve"> hispano. Monseñor Francesco Ragonessi llamó a Segura para aconsejarle que no se asociara a la peregrinación vallisoletana y, al no poderle convencer para que dejara de presidir la visita al Cristo de Limpias, le indicó que se exponía a que le cortasen su ya brillante carrera. Una vez más demostró el joven prelado que carecía de facultades políticas y diplom ticas, pues dio una respuesta bien terminante: “Iré a Limpias porque voy por obediencia a mi prelado y porque se trata sólo de fomentar la devoción a Cristo Crucificado, devoción que deben tener todos los católicos, todos los sacerdotes, todos los obispos y aun los nuncios que quieran salvarse.”</w:t>
      </w:r>
    </w:p>
    <w:p>
      <w:pPr>
        <w:pStyle w:val="TextBody"/>
        <w:ind w:firstLine="510"/>
        <w:jc w:val="both"/>
        <w:rPr/>
      </w:pPr>
      <w:r>
        <w:rPr/>
        <w:t>Poco después moría el cardenal Cos, arzobispo de Valladolid y el nuncio Ragonessi vio que se le ofrecía la ocasión para pasar las cuentas al rebelde Segura, que se quedaba sin su gran protector. Gobernaba Eduardo Dato y por especial empeño del nuncio apostólico se propuso, en nombre de de la Corona, al obispo de Apolonia y auxiliar de Valladolid para la diócesis de Coria. El ministro de Gracia y Justicia, conde de Bugallal, buscó la manera de mejorarle de sede, y su sorpresa fue grande cuando vio que el interesado se unía a la parte contraria. Terminada la entrevista, el experto en toda clase de manejos políticos comentó: “Este señor o es tonto o es santo.” Por una rabieta del nuncio Ragonessi recibieron, el 15 de octubre de 1920, los extremeños un obispo joven, brillante y trabajador que se ocuparía de los asuntos de la diócesis. Nunca se había visto cosa igual, pues los prelados que desfilaban por Coria se consideraban como postergados y poco se ocupaban de las cosas de la diócesis eclesiástica considerada como la m s miserable de España. Por su parte, Segura no se sentía molesto por lo que le había ocurrido, pues sobre él dejaba de existir tutela alguna y podía, en lo mejor de su vida y de sus energías, entregarse a una obra positiva. Sin embargo, el régimen duro de Extremadura y la alimentación de la región, a base de carnero y chacinas, eran los menos indicados para su enfermedad hepática, que se le declaró cuando estudiaba en el seminario de Comillas. Uno de los que lo conocieron en aquella época dijo: llegó el prelado a tener hasta ciento veinticinco cólicos hepáticos anuales. Pero por encima de la enfermedad estaba su voluntad, y se levantaba a las cinco de la mañana para cumplir todo su programa pastoral. Un misionero redentorista aportó el testimonio siguiente; “Cuando era obispo de Coria estuvimos cerca de veinte misioneros en su palacio para una misión general. No sabíamos cuando comía y cuando dormía. A las diez de la noche nos retirábamos, el señor obispo se iba a sus habitaciones particulares y le oía teclear hasta las dos y las tres de la madrugada. Cuando a las cinco y media entrábamos en la capilla para dar comienzo a nuestras misas, ya estaba concluyendo la suya. Con unos vasitos de agua de Vichy, a causa de su dolencia, pasaba el día y le veíamos nosotros como un misionero más.” Toda su vida fue un trabajador infatigable y, cosa que constituía su especial característica, se mostraba duro, durísimo en conservar y seguir la línea de conducta que se había fijado, sin preocuparse de los obstáculos que se presentaban en su camino, fueran los que fueran, de tipo personal, material o de salud. Continuaba avanzando sin intentar jamás retroceder un solo paso.</w:t>
      </w:r>
    </w:p>
    <w:p>
      <w:pPr>
        <w:pStyle w:val="TextBody"/>
        <w:ind w:firstLine="510"/>
        <w:jc w:val="both"/>
        <w:rPr/>
      </w:pPr>
      <w:r>
        <w:rPr/>
        <w:t>El año 1922 también fue penoso para Alfonso XIII, pues no había manera de resolver el problema político y militar creado en Marruecos, agravado por la desolada situación de los prisioneros que continuaban en las manos de Abd-el-Krim, sin olvidar la difícil cuestión económica que se traducía en un incremento de la violenta lucha social. El soberano vivía prácticamente agobiado por todos estos asuntos y buscaba, como es natural, la manera de escaparse de tan deprimente clima, con el fin de respirar unos días en otros aires. Una de esas ocasiones se presentó en una comida que en su residencia madrileña organizó la marquesa de Villaverde con el propósito de mejorar las relaciones que los intelectuales sostenían con el monarca y que por aquella época distaban de ser cordiales. Con Alfonso XIII se sentaron a la mesa figuras tan destacadas como Santiago Ramón y Cajal, José Ortega y Gasset, Gregorio Marañón, Gustavo Pittluga, Álvaro Alcal  Galiano y J. Castillejo. De este contacto salieron dos proyectos que el soberano patrocinó con entusiasmo: la que sería Ciudad Universitaria y el viaje regio a Las Hurdes. Aquí nos ocuparemos sólo del segundo tema.</w:t>
      </w:r>
    </w:p>
    <w:p>
      <w:pPr>
        <w:pStyle w:val="TextBody"/>
        <w:ind w:firstLine="510"/>
        <w:jc w:val="both"/>
        <w:rPr/>
      </w:pPr>
      <w:r>
        <w:rPr/>
        <w:t>Marañon contó con indignación lo que era el vergonzoso espectáculo que presentaba la región extremeña de Las Hurdes. Ocho años antes había recorrido Unamuno aquella zona y publicó una serie de artículos describiendo la miseria que existía en aquellas tierras. Pero fue Marañón, que hizo el viaje en misión científica y no literaria, quien estremeció a ciertos círculos que leyeron sus estudios sobre el bocio y es cretinismo endémicos que azotaban a los habitantes de aquella abandonada región. La misión científica se había realizado por los doctores Marañón, Goyanes y Bardají, junto con otros colaboradores, por decisión del entonces inspector general de Sanidad, Manuel Martín Salazar, quien creó la comisión para el estudio del bocio. Marañón dedicó varios trabajos al tema, pues encontramos que en 1927 leyó una comunicación ante la Conferencia Internacional del Bocio, celebrada en Berna.</w:t>
      </w:r>
    </w:p>
    <w:p>
      <w:pPr>
        <w:pStyle w:val="TextBody"/>
        <w:ind w:firstLine="510"/>
        <w:jc w:val="both"/>
        <w:rPr/>
      </w:pPr>
      <w:r>
        <w:rPr/>
        <w:t>El 20 de junio comenzó el viaje regio a Las Hurdes. El propio monarca conducía el automóvil, en el que se encontraban el duque de Miranda, los doctores Marañón y Varela Radio y el teniente coronel Obregón, ayudante de Su Majestad; en otro coche seguían el ministro de la Gobernación, Vicente Piniés, el diputado conde de la Romilla, el ingeniero de montes Pérez Arregui, el periodista Juan García Mora, el fotógrafo José Campúa y un oficial de la Guardia Civil. No se trataba, en aquella ocasión, de una visita de lucimiento, pues no aguardaban al soberano arcos triunfales, bandas de música, banderas ni multitudes entusiasmadas; bien al contrario, entraría en contacto, cosa que no le había ocurrido antes, con unas tierras miserables que constituían una gran tristeza nacional. Vería a unos súbditos suyos en estado lastimoso, pues padecían enfermedades endémicas, como las fiebres palúdicas que los iban sumiendo en raquitismo y degeneración; se encontraría con numerosos jóvenes de veinte años que no alcanzaban un metro de altura y con manos de seis dedos. Don Alfonso quedó profundamente afectado por todo lo que vio; declaró que consideraba muy difícil remediar la manera de vivir de aquella pobre gente y opinó que debían ser destruidos los poblados y trasladados sus habitantes a las regiones vecinas. Habituado a alojarse en fastuosos palacios y en los mejores hoteles del mundo, el monarca hubo de compartir una tienda de campaña con el duque de Miranda, el ministro de la Gobernación, su ayudante militar y el doctor Marañón; las mejores viviendas de las aldeas visitadas carecían de luz, de ventilación, y no entraba otro aire que el que se recibía por la puerta. La higiene se había de practicar fuera de toda vivienda; fue así como una mañana el rey se desprendió de las prendas que llevaba e invitó a bañarse a sus compañeros de séquito; antes de entrar en el agua llamó a Marañón, que se había quedado con calzoncillos por debajo de la rodilla, y el monarca le echó el brazo por encima del hombro, y Campúa disparó un placa. Es la única fotografía del soberano español completamente desnudo que existe.</w:t>
      </w:r>
    </w:p>
    <w:p>
      <w:pPr>
        <w:pStyle w:val="TextBody"/>
        <w:ind w:firstLine="510"/>
        <w:jc w:val="both"/>
        <w:rPr/>
      </w:pPr>
      <w:r>
        <w:rPr/>
        <w:t>Durante su recorrido por Las Hurdes estableció Alfonso XIII su segundo contacto con Pedro Segura; en esa ocasión fue largo y dejó en su  ánimo una impresión inolvidable, lo que consolidó lo que había entrevisto durante la especial visita que hizo al convento de monjas de clausura de Tordesillas. Marañon, que había intimado con él durante su misión científica a Las Hurdes de 1921, no se cansaba de hablar de la vida y milagros del obispo de Coria; realmente era un caso excepcional de jerarca eclesiástico, sin igual en la Península. El monarca comprendía claramente, por comprobarlo en el mismo terreno, lo que llevaba a cabo el prelado Segura a favor de una población semicivilizada, una raza depauperada por la miseria material y moral, aislada en medio de unas sierras casi inaccesibles; le contaron cómo el obispo, casi solo, sin más compañía que la de su fiel chófer, abandonaba el coche para continuar en cabalgadura, a pie, y a veces en brazos de humildes trepadores, sus excursiones a puntos materialmente olvidados de la civilización, como Malandrán, Fragosa, Gasco y Caminomorisco. Se alojaba en lugares inverosímiles, descansaba a veces sobre la mesa de una escuela, en ciertas ocasiones fue recibido con injurias por aquellos parias, que entendían que el obispo era un representante de aquellos poderes públicos que los tenían olvidados. Merece citarse como documento el apunte que el mismo Segura dejó de su visita el 5 de mayo de 1922 a Fragosa de Las Hurdes; después de una ascensión entre precipicios a los que se asomaban de rodillas los hurdanos, con sus típicas gaitas: “En una iglesia totalmente derruida antes de estrenarse, sin m s asientos que las frías y húmedas pizarras, sin m s adorno que unas cuantas flores silvestres que había mandado llevar y que tenían puestas en unos vasos, al atardecer les hablé de la Santísima Virgen... Les hablé del cielo y del infierno, y del alma y de la Providencia de Dios; cantamos a nuestro modo y rezamos el Santo Rosario, y pasamos el tiempo, y ni ellos se cansaban ni yo tampoco, y se nos hizo muy de noche. Serían m s de las diez y media y ellos se fueron a la luz de la luna por entre aquellos precipicios, tan contentos a sus casitas, como me decía poco ha una mujeruca ‘hablando y relatando las cosas güenas que nos dijo’. Y yo me vine a este cuartucho, sin ventanas ni puerta, pero donde se respira la gracia de Dios sin tasa.”</w:t>
      </w:r>
    </w:p>
    <w:p>
      <w:pPr>
        <w:pStyle w:val="TextBody"/>
        <w:ind w:firstLine="510"/>
        <w:jc w:val="both"/>
        <w:rPr/>
      </w:pPr>
      <w:r>
        <w:rPr/>
        <w:t xml:space="preserve">Alfonso XIII comprendió bien por qué se llamaba a Segura el </w:t>
      </w:r>
      <w:r>
        <w:rPr>
          <w:i/>
          <w:iCs/>
        </w:rPr>
        <w:t>apóstol de Las Hurdes</w:t>
      </w:r>
      <w:r>
        <w:rPr/>
        <w:t xml:space="preserve"> y su estima hacia él aún aumentó m s cuando vio personalmente que el obispo de Coria observaba un comportamiento que algunos entendían que poco tenía de cortesano. Efectivamente, se le vio junto a las autoridades a la llegada del rey, pero pronto se apartó de la comitiva regia para adelantarse a su paso a fin de preparar a los poblados hurdanos. Un día que marchaba al paso tranquilo de su jaca blanca, percibió el rápido galope de alguien que se le acercaba. Pronto se colocó a su lado un magnífico pura sangre montado por don Alfonso. “¡Señor! </w:t>
      </w:r>
      <w:r>
        <w:rPr>
          <w:i/>
          <w:iCs/>
        </w:rPr>
        <w:t>exclamó el obispo</w:t>
      </w:r>
      <w:r>
        <w:rPr/>
        <w:t xml:space="preserve"> ¿Vuestra Majestad?” “Señor obispo </w:t>
      </w:r>
      <w:r>
        <w:rPr>
          <w:i/>
          <w:iCs/>
        </w:rPr>
        <w:t>replico el monarca</w:t>
      </w:r>
      <w:r>
        <w:rPr/>
        <w:t>, ¿por qué me huye? Aunque han pasado dos años, no he olvidado lo de Tordesillas.” También un hecho triste y doloroso, como era la suerte de unos míseros aldeanos, funcionó como lazo de unión entre dos hombres tan dispares por nacimiento y educación; uno fue proclamado rey al nacer y conoció la vida m s brillante que se puede imaginar, porque se le preparaba para regir a los hombres en esta tierra; el segundo, hijo de unos humildes maestros de aldea, estudió durante catorce años para entender en los negocios del cielo, aunque el destino lo había desviado de la ruta que conducía a los altos cargos jerárquicos, para que se ocupara de la diócesis m s pobre de España, misión que realizaba con amor y abnegación. Su manera de hablar no era la que estaba acostumbrado a escuchar el soberano; en una de las jornadas hurdanas, le dijo Segura: “Señor, en el libro de la historia, que está lleno de mentiras, puede que el viaje triunfal que V.M. acaba de hacer a Cataluña ocupe un lugar preferente; pero en el libro de la Vida, que es el de la Verdad, la preferencia ser  para este otro viaje en que S.M. realiza una obra de caridad y civilización.”</w:t>
      </w:r>
    </w:p>
    <w:p>
      <w:pPr>
        <w:pStyle w:val="TextBody"/>
        <w:ind w:firstLine="510"/>
        <w:jc w:val="both"/>
        <w:rPr/>
      </w:pPr>
      <w:r>
        <w:rPr/>
        <w:t xml:space="preserve">Pedro Segura y Sáenz pasó del obispado de Coria, el más miserable del país, a la diócesis de Burgos, brillante y situada estratégicamente para intervenir en la política eclesiástica; no es menester señalar que la mano de Alfonso XIII intervino en la designación, pues al gran recuerdo que del prelado guardaba de sus encuentros de Tordesillas y Las Hurdes, se añadía la preocupación de renovar los grandes jerarcas de la Iglesia con figuras que no se mostraran sumamente dóciles a los deseos, cuando no caprichos, del marqués de Estella. Por experiencia sabía él que Segura era duro en su trato, pues no se preocupaba de atenerse a las conveniencias de la política y de la diplomacia. Al fallecido Benlloch le sustituía, por lo tanto, un prelado joven </w:t>
      </w:r>
      <w:r>
        <w:rPr>
          <w:i/>
          <w:iCs/>
        </w:rPr>
        <w:t>Segura contaba entonces 46 años</w:t>
      </w:r>
      <w:r>
        <w:rPr/>
        <w:t xml:space="preserve"> que procedía de la diócesis m s miserable de España y que había mantenido contacto con unos seres humanos, degenerados en buena parte, a causa del abandono de que habían sido objeto por el Estado a que pertenecían. Poco m s de un año permaneció Segura en la sede de Burgos, tiempo suficiente para dar muestras de sus iniciativas y actividad: comenzó a preparar otro monumento al Corazón de Jesús, como había hecho en Coria, y adquirió el convento de los capuchinos para convertirlo en la casa de venerables sacerdotes para que se acogieran a ella los ancianos religiosos. Su r pido paso por el arzobispado burgalés no le ahorró que tuviera un choque con Primo de Rivera. La autoridad militar de la ciudad habló públicamente a sus tropas sobre la religión; sus palabras fueron comentadas por los disparates que salieron de su boca, acostumbrada a emitir órdenes militares, y el arzobispo se permitió escribir una pastoral que constituía una lección para el general. Segura fue acusado ante el dictador y citado a Madrid. Con el joven arzobispo empleó Primo su táctica habitual, que consistía en comenzar las entrevistas con una serie de acusaciones, lo que sus ayudantes definían como </w:t>
      </w:r>
      <w:r>
        <w:rPr>
          <w:i/>
          <w:iCs/>
        </w:rPr>
        <w:t>caja de los truenos</w:t>
      </w:r>
      <w:r>
        <w:rPr/>
        <w:t>. Sin embargo, en esa ocasión el agredido verbalmente por el dictador no se asustó y con toda serenidad y sin perder el tono de voz suave que empleaba, formuló su réplica: “Témplese, mi general, que no me asusta. Si V.E. es general, yo soy obispo. ¿Ha leído mi pastoral?” El marqués de Estella, sorprendido ante la reacción de Segura, confesó negativamente. Y con suavidad, prosiguió el prelado: “Pues aquí la traigo; voy a leérsela brevemente.” Y con naturalidad se puso a leer unos párrafos, los que comentó seguidamente; su ira cambió de objetivo al darse cuenta de que había incurrido en grave error, y habitual en él, reaccionó contra su subordinado de Burgos, contra quien juró lanzar sus rayos coléricos. Segura salió del despacho de Primo con una sonrisita, ya que si había entrado en plan de acusado salía como intercesor y defensor del general, que con el manejo de los dogmas no había hecho otra cosa que demostrar su ignorancia teológica.</w:t>
      </w:r>
    </w:p>
    <w:p>
      <w:pPr>
        <w:pStyle w:val="TextBody"/>
        <w:ind w:firstLine="510"/>
        <w:jc w:val="both"/>
        <w:rPr/>
      </w:pPr>
      <w:r>
        <w:rPr/>
        <w:t>No existe la menor duda que Alfonso XIII quería que Segura ocupara el primer lugar de la jerarquía eclesiástica del país y, apenas murió el cardenal Reig, le propuso para la sede primada. No había cumplido aún los cincuenta años y creía que debía continuar algún tiempo más ocupándose del arzobispado de Burgos, además, le espantaba la perspectiva de tener que asistir a festejos y banquetes palatinos. Para vencer su resistencia a los deseos del rey, se trasladó a Burgos el ministro de Gracia y Justicia, Galo Ponte, para saber los motivos que alegaba para su negativa, y anotó las palabras del prelado: “No deseo ser cardenal primado, cargo muy superior a mis méritos y de modo de ser, entre otras cosas porque me considero incapaz de asistir a los banquetes oficiales de palacio.” El domingo que siguió a esta entrevista, sin previo aviso, se detuvo don Alfonso conduciendo su automóvil ante el palacio arzobispal de Burgos. Segura fue avisado y bajó a recibir al monarca; era la una y media de la tarde. Al saludar al prelado, el soberano le dijo: “Señor arzobispo, como me han dicho que no quiere venir a comer a mi casa, he venido para que me convide usted a la suya.” Finalmente, entre el rey y el arzobispo se llega a un acuerdo: aceptación del cargo con la promesa de que le eximir n de las obligaciones protocolarias, aunque acata el deseo real de que, al menos, ir  a palacio los días de su santo y de su cumpleaños. El 31 de octubre de 1927, Alfonso XIII enviaba un telegrama de felicitación a Segura, en el que le comunicaba que firmaba satisfecho su nombramiento, convencido de que prestaba un gran servicio a la Iglesia de España. La prensa subrayó que se trataba del prelado m s joven que desempeñaba la jefatura de la Iglesia española desde hacía tiempo, pues sólo contaba 47 años; se informó igualmente que Pío XI elevaría a Segura a dignidad cardenalicia en el consistorio que se efectuaría el 11 de noviembre. Poco después, en la fiesta de la Natividad, en la capilla real, junto al pesebre de Belén, en un acto solemnísimo, en presencia de las reinas Victoria Eugenia y María Cristina, los infantes, todo el gobierno y la aristocracia, Alfonso XIII impuso la birreta de cardenal a Pedro Segura y Sáenz. El hijo de los humildes maestros de Carazo se había convertido en la figura central del esplendoroso acto que tenía lugar en el palacio real. Ocupaba un sillón junto al altar y le daba escolta el guardia noble romano conde Pietro Marchi; en el prebisterio, al lado del Evangelio, se hallaba el delegado papal, monseñor Belvedece; junto a la Epístola se veía la birreta cardinalicia sobre una bandeja de plata repujada. Belvedece efectuó los saludos de ritual y se dirigió al tono para entregar al rey Alfonso el breve pontificio por el cual se le encomendaba la misión de imponer la birreta al doctor Segura. El notario real de la capilla leyó el documento y el delegado papal pronunció un discurso, y a continuación el monarca español impuso la birreta al nuevo cardenal. a quien abrazó y le dijo: “Te felicito y me felicito, y que sea para bien de España.” Segura bajó las gradas del trono y pronunció un discurso en que expresó su agradecimiento a la bondad extrema del Sumo Pontífice y subrayó que Pío XI “siente un gran interés porque el sosiego y la prosperidad de la familia real sean ilimitados”. Siguió una solemne misa y el primado dio la bendición a los presentes. La comitiva real regresó a sus habitaciones y Segura ocupó por primera vez el lugar que le correspondía en la Corte en calidad de primado de España. El rey concedió la Encomienda de Carlos III al delegado pontificio, monseñor Belvedece, y la Cruz de Caballero de la misma al guardia noble conde Pietro Marchi. En el curso de los días que siguieron a la ceremonia efectuada en palacio, el hijo de los maestros de la aldea burgalesa de Carazo fue objeto de varios agasajos.</w:t>
      </w:r>
    </w:p>
    <w:p>
      <w:pPr>
        <w:pStyle w:val="TextBody"/>
        <w:ind w:firstLine="510"/>
        <w:jc w:val="both"/>
        <w:rPr/>
      </w:pPr>
      <w:r>
        <w:rPr/>
        <w:t>A comienzos de 1929 fallecía la reina madre María Cristina; era cardiaca y se atribuyó su muerte en gran parte al disgusto que le causó el paso dado por Sánchez Guerra, a quien consideraba un devoto servidor de la corona y amigo suyo. Todo lo que ocurría confirmaba su vieja opinión de haberse cometido un tremendo error al ser permitido el pronunciamiento de Primo de Rivera. La noticia sorprendió porque no se sabía que la que fue reina regente estuviera ten delicada de salud. Faltaba poco para cumplir medio siglo de la primera entrevista oficial de Alfonso XII con la que era archiduquesa austriaca, que tuvo lugar el 23 de agosto de 1879; a fines de noviembre se celebró la boda con magnífica pompa en la basílica de Atocha. No fue feliz en los seis años que duró su matrimonio y al morir Alfonso XII en el Pardo, el 25 de noviembre de 1885, se vio nombrada regente de un país que conocía un momento bien crítico, agravado por la falta de un heredero de la corona; a los pocos meses, sin embargo, vino a consolidar algo la situación de la Monarquía el nacimiento de Alfonso XIII, hijo póstumo de Alfonso XII. La regencia de María Cristina continuó hasta el 17 de mayo de 1902, fecha en que fue coronado su hijo; se retiró de la dirección de los asuntos oficiales, para continuar una discreta vida de sociedad y filantropía en que la sorprendió la muerte. Su fallecimiento significó un duro golpe para don Alfonso, pues su madre era el único ser familiar en el que encontraba refugio en sus momentos de amargura; por aquel entonces era fuerte la tragedia interior que vivía a causa de la salud de sus hijos, sobre todo el príncipe de Asturias, y prácticamente hacía vida separada de la reina Victoria Eugenia. Relacionada con este episodio se conserva una confidencia del cardenal Segura que sirve para aclarar no sólo algunos aspectos de la vida de la corte, sino el contacto especial que existía entre el primado y el rey.</w:t>
      </w:r>
    </w:p>
    <w:p>
      <w:pPr>
        <w:pStyle w:val="TextBody"/>
        <w:ind w:firstLine="510"/>
        <w:jc w:val="both"/>
        <w:rPr/>
      </w:pPr>
      <w:r>
        <w:rPr/>
        <w:t>“</w:t>
      </w:r>
      <w:r>
        <w:rPr/>
        <w:t xml:space="preserve">No puedo olvidar que en el año 1928 </w:t>
      </w:r>
      <w:r>
        <w:rPr>
          <w:i/>
          <w:iCs/>
        </w:rPr>
        <w:t>contó Segura</w:t>
      </w:r>
      <w:r>
        <w:rPr/>
        <w:t xml:space="preserve"> me llamó precipitadamente el martes de Carnaval por la noche el rey Alfonso, para rogarme que al día siguiente, Miércoles de Ceniza, fuese a hacer la imposición de cenizas en el palacio real.” El prelado se excusó porque tenía que participar en la ceremonia que se celebraría en Toledo, pero el soberano insistió: “Esperaremos a que termine la ceremonia en la catedral de Toledo y entonces se viene, pues tengo empeño especial en que este año nos imponga la ceniza.”</w:t>
      </w:r>
    </w:p>
    <w:p>
      <w:pPr>
        <w:pStyle w:val="TextBody"/>
        <w:ind w:firstLine="510"/>
        <w:jc w:val="both"/>
        <w:rPr/>
      </w:pPr>
      <w:r>
        <w:rPr/>
        <w:t xml:space="preserve">El cardenal llegó tarde a palacio; estaban ya esperándole en la capilla real los monarcas, la reina madre y los infantes, todos los hijos de los reyes y toda la familia real; asistían igualmente el cuerpo diplomático y el gobierno en pleno. Antes de empezar el acto religioso, se cruzaron unas palabras el soberano y el prelado. “No le extrañe a Vuestra Majestad </w:t>
      </w:r>
      <w:r>
        <w:rPr>
          <w:i/>
          <w:iCs/>
        </w:rPr>
        <w:t>dijo Segura</w:t>
      </w:r>
      <w:r>
        <w:rPr/>
        <w:t xml:space="preserve"> que yo predique hoy acerca de la sagrada ceremonia.” Alfonso replicó: “No se acostumbra hacer nunca”; a lo que insistió el cardenal: “No importa, yo les explicaré lo que representa esta ceremonia en esta capilla real, que tal vez pueda ser provechoso al hacerlo.”</w:t>
      </w:r>
    </w:p>
    <w:p>
      <w:pPr>
        <w:pStyle w:val="TextBody"/>
        <w:ind w:firstLine="510"/>
        <w:jc w:val="both"/>
        <w:rPr/>
      </w:pPr>
      <w:r>
        <w:rPr/>
        <w:t>La capilla ofrecía un aspecto brillantísimo, pues todos los asistentes vestían, como fue costumbre hasta entonces, traje de gala. El primado dirigió unas palabras graves a aquellas damas y aquellos camareros que participaban en una fiesta religiosa casi con igual frivolidad que en un pomposo acto civil. Les hizo ver el contraste entre aquella ceremonia seria de la Iglesia, aquel recuerdo grave de la muerte, con la pompa que rodeaba a la ceremonia en la capilla real; aquel lujo y profanidad de los vestidos y de los tocados con aquel polvo que se imponía lo mismo en la frente del rey que del vasallo y que le decía: Has de morir... has de morir pronto... Prepárate, que está  cerca el día de la cuenta...</w:t>
      </w:r>
    </w:p>
    <w:p>
      <w:pPr>
        <w:pStyle w:val="TextBody"/>
        <w:ind w:firstLine="510"/>
        <w:jc w:val="both"/>
        <w:rPr/>
      </w:pPr>
      <w:r>
        <w:rPr/>
        <w:t>Las palabras del prelado disgustaron a varias damas de la corte, que entendieron que era un impertinente quien se permitía criticar los atuendos que se lucían, como si en palacio pudieran presentarse sin exhibir los modelos mejores y m s elegante que se confeccionaban en Madrid, cuando no en París. Pero en esa ocasión dio el soberano la razón al cardenal, y a partir de entonces se cambiaron los trajes de gala, con que asistían las damas a las reuniones religiosas de la capilla real, por vestimentas m s modestas. Pero todo no fueron críticas a la prédica del primado, pues, terminada la ceremonia, la reina madre saludó a Segura y le dijo: “No puede imaginarse, señor cardenal, la impresión que me ha hecho oírle; me parecía que su voz no era de este mundo, que era una voz que venía del otro mundo y se dirigía especialmente a mí. Tengo el presentimiento de que ser  la última vez que reciba la sagrada ceniza.”</w:t>
      </w:r>
    </w:p>
    <w:p>
      <w:pPr>
        <w:pStyle w:val="TextBody"/>
        <w:ind w:firstLine="510"/>
        <w:jc w:val="both"/>
        <w:rPr/>
      </w:pPr>
      <w:r>
        <w:rPr/>
        <w:t>Cuando la reina madre murió repentinamente, en la noche del 5 al 6 de febrero, don Alfonso llamó a Segura, que se encontraba en Valencia, y le pidió que regresara inmediatamente. Al reunirse con él, le llevó a rezar un responso a aquella capilla donde había tenido lugar la ceremonia de la ceniza el año anterior, lugar en que se hallaba expuesto el cad ver de María Cristina. El soberano lloraba y el prelado buscó consolarle diciéndole: “Señor, aunque la muerte ha parecido repentina, no ha sido una muerte imprevista.” Y le contó lo que le había expresado la reina el año anterior; luego, de los labios de Segura salieron unas palabras profundas, aquellas que agradecía el soberano porque le llegaban hasta lo m s profundo de su alma: “Ved el cumplimiento. Aquella reina que llenó los  ámbitos de la patria con su bondad, con su prudencia, con sus dotes de gobierno, con su autoridad, hoy está  reducida a polvo.</w:t>
      </w:r>
      <w:r>
        <w:rPr>
          <w:i/>
          <w:iCs/>
        </w:rPr>
        <w:t>¡Señor, no se olvide de esta lección, que le podrá ser muy provechosa, tal vez no tardando!</w:t>
      </w:r>
      <w:r>
        <w:rPr/>
        <w:t>” Era menester insistir en este aspecto de las relaciones especiales que existían entre el rey Alfonso y el cardenal Segura, que muy poco tenían que ver con los contactos del monarca con sus cortesanos, fueran éstos políticos, militares, diplom ticos y hasta obispos. Segura, que confesaba que no sabía actuar ni hablar como un político o un diplom tico, empleaba con Alfonso un lenguaje que no era el que acostumbraba escuchar el soberano, sino el que correspondía a un hombre de carne y hueso, que es lo que era realmente quien fue rey cuando nació; a sus ojos era tan pecador el primero como el último de los mortales, pues no podían existir unos mandamientos tolerantes para los reyes.</w:t>
      </w:r>
    </w:p>
    <w:p>
      <w:pPr>
        <w:pStyle w:val="TextBody"/>
        <w:ind w:firstLine="510"/>
        <w:jc w:val="both"/>
        <w:rPr/>
      </w:pPr>
      <w:r>
        <w:rPr/>
        <w:t>La llegada de Sánchez Guerra a Valencia y la rebelión de los artilleros de Ciudad Real coincidieron con el estallido de un asunto tenebroso que poco transcendió al público, pero fue tema para toda clase de habladurías en los círculos eclesiásticos y de la aristocracia. El 31 de enero de 1929 apareció en toda la prensa mundial, con la excepción de la española, sometida a la censura primorriverista, una información sensacional con títulos que decían: “ATENTADO CONTRA EL NUNCIO EN MADRID. Un desconocido le disparó cuatro tiros, sin herirlo.” La información había sido facilitada por The Associated Press, agencia norteamericana de excelente prestigio, y especificaba: “Londres. Por una comunicación telefónica recibida de Madrid se sabe que se realizó un atentado contra el nuncio pontificio, monseñor Tedeschini, mientras caminaba por los jardines del palacio real. Un desconocido disparó cuatro tiros contra el nuncio, sin lograr herirle, y escapó. Se cree que el atentado iba dirigido contra otra persona.”</w:t>
      </w:r>
    </w:p>
    <w:p>
      <w:pPr>
        <w:pStyle w:val="TextBody"/>
        <w:ind w:firstLine="510"/>
        <w:jc w:val="both"/>
        <w:rPr/>
      </w:pPr>
      <w:r>
        <w:rPr/>
        <w:t xml:space="preserve">Al día siguiente la prensa mundial daba a conocer la reacción de Roma; los titulares decían: “EL ATENTADO CONTRA MONSEÑOR TEDESCHINI IMPRESIONÓ EN ROMA. El cardenal Gasparri telegrafió al nuncio para felicitarlo por haber resultado ileso.” “Roma, 1 febrero. (Associated Press.) La noticia de la frustrada tentativa de asesinato del nuncio de Su Santidad en Madrid, monseñor Tedeschini, ha causado profunda impresión en los círculos del Vaticano, donde el nuncio es estimado como uno de los más hábiles diplomáticos de la Santa Sede y esta indicado para la elevación al cardenalato en el próximo consistorio. Las autoridades del Vaticano se pierden en conjeturas sobre el </w:t>
      </w:r>
      <w:r>
        <w:rPr>
          <w:i/>
          <w:iCs/>
        </w:rPr>
        <w:t>motivo</w:t>
      </w:r>
      <w:r>
        <w:rPr/>
        <w:t xml:space="preserve"> del </w:t>
      </w:r>
      <w:r>
        <w:rPr>
          <w:i/>
          <w:iCs/>
        </w:rPr>
        <w:t>atentado</w:t>
      </w:r>
      <w:r>
        <w:rPr/>
        <w:t xml:space="preserve">, especialmente por el hecho de que monseñor Tedeschini ha evitado escrupulosamente inmiscuirse en los asuntos internos de España. La única explicación que se acepta como posible es que el atacante debe de haber tratado de atentar contra alguna otra personalidad. El </w:t>
      </w:r>
      <w:r>
        <w:rPr>
          <w:i/>
          <w:iCs/>
        </w:rPr>
        <w:t xml:space="preserve">cardenal Gasparri </w:t>
      </w:r>
      <w:r>
        <w:rPr/>
        <w:t xml:space="preserve"> telegrafió al nuncio felicitándole por haber resultado ileso y pidiéndole nuevos detalles del atentado.” Esta información era ampliada desde Roma con la afirmación de haberse recibido un mensaje de Tedeschini, en el cual no se hacía mención de haber sido objeto de ningún atentado; desde Londres se especificaba que no era posible facilitar nuevos detalles sobre el atentado contra el prelado romano, debido a la censura impuesta a todas las comunicaciones en España. Sin embargo, se precisaba que Tedeschini era amigo de los miembros de la familia real y eso justificaba su presencia en los jardines de palacio. Finalmente se facilitó una versión oficial de lo ocurrido; la difundió la agencia norteamericana United Press y decía: “Madrid, 2 de febrero. En una nota oficial se desautoriza la noticia referente al atentado contra el nuncio, monseñor Tedeschini, realizado en ocasión en que éste efectuaba un paseo por la Casa de Campo. Lo ocurrido fue un incidente que se produjo debido a que la policía trató de capturar a un individuo que merodeaba por las cercanías de la posición real, a causa de lo cual hubo disparos de arma y se creyó que habían sido hechos contra el nuncio de Su Santidad.”</w:t>
      </w:r>
    </w:p>
    <w:p>
      <w:pPr>
        <w:pStyle w:val="TextBody"/>
        <w:ind w:firstLine="510"/>
        <w:jc w:val="both"/>
        <w:rPr/>
      </w:pPr>
      <w:r>
        <w:rPr/>
        <w:t>La nota oficial dada por los servicios primorriveristas no logró hacer olvidar el hecho, y mucho menos los comentarios que se formularon en los círculos eclesiásticos y aristocráticos. Era bien sabido que el prelado romano, que se movía y se sentía más en su centro cuando frecuentaba los salones de las grandes residencias madrileñas que al tener que cumplir sus misiones en los templos, se había ganado fama por sus aventuras galantes. La explicación que daban las personas bien enteradas sobre lo sucedido en la Casa de Campo era bien clara: un marqués fastidiado por la asidua corte a que había sometido el nuncio pontificio a su joven y bella cónyuge, ideó hacer algo para asustar al galanteador; no se le ocurrió otra cosa que utilizar los servicios de un fiel criado que se colocó estratégicamente en los jardines y aguardó el arribo del prelado para dispararle cuatro tiros, no para causarle heridas, sino simplemente como advertencia de que corría real peligro si continuaba su aventura amorosa. El hecho, digno de un cuento de Boccacio, fue motivo de diversión de R c1503250 5e1a0 3630</w:t>
      </w:r>
    </w:p>
    <w:p>
      <w:pPr>
        <w:pStyle w:val="TextBody"/>
        <w:ind w:firstLine="510"/>
        <w:jc w:val="both"/>
        <w:rPr/>
      </w:pPr>
      <w:r>
        <w:rPr/>
        <w:t>días que se sentían deprimidos porque los sucesos de Ciudad Real y Valencia señalaban que la hora final de la dictadura estaba cercana y que pronto se conocerían tiempos difíciles para el trono.</w:t>
      </w:r>
    </w:p>
    <w:p>
      <w:pPr>
        <w:pStyle w:val="TextBody"/>
        <w:ind w:firstLine="510"/>
        <w:jc w:val="both"/>
        <w:rPr/>
      </w:pPr>
      <w:r>
        <w:rPr/>
        <w:t xml:space="preserve">Se sabía entonces, y hoy lo conocemos por varios documentos, que el temperamento frívolo de Tedeschini era el motivo principal de la divergencia que existía con el primado de Toledo, el grave y recto Pedro Segura. Entre el nuncio y el cardenal se entabló una pugna que, además del escenario madrileño, se extendió hasta el Vaticano. El 23 de julio de 1934 recibió Segura, en Francia, la visita de su sucesor en la sede toledana, el cardenal Isidro Gomá; éste redactó un extenso memorandum sobre las confidencias que había recibido para su uso personal y con el propósito de que nadie pudiera enterarse de su contenido lo encerró en un sobre con una anotación exterior que especificaba: “Reservadíssimo y de conciencia. Para el caso de morir sin haber utilizado estas notas, mis herederos vendrán obligados a echarlas al fuego, cerradas como van.” Lo que no previó Gomá  fue que estallaría una guerra civil que lo encontraría lejos de Toledo, precisamente en Navarra, y que sus papeles reservados caerían en poder de los republicanos, quienes no dudarían en darlos a la publicidad para que el público tuviera una idea de cómo marchaban las cosas entre los príncipes de la Iglesia. En el archivo del arzobispo Vidal y  Barraquer figura una carta de Pacelli, con fecha 17 enero 1939, en la que el futuro Pío XII agradece la información que le envía, aparecida en </w:t>
      </w:r>
      <w:r>
        <w:rPr>
          <w:i/>
          <w:iCs/>
        </w:rPr>
        <w:t>La Voz</w:t>
      </w:r>
      <w:r>
        <w:rPr/>
        <w:t xml:space="preserve">, de Madrid, referente a la famosa entrevista de Goma con Segura. En 1955, el sacerdote vasco Juan de Usabiaga, que utilizó el seudónimo de J. de Iturralde, reprodujo el texto de estas indiscretas confidencias en su obra El catolicismo y la cruzada de Franco (Vienne, Francia), primer volumen de una serie en que se recogen documentos, declaraciones y discursos relacionados con la guerra civil. Indalecio Prieto comentó el libro en un artículo fechado el 28 de septiembre de 1955, que tituló: “El clero español por dentro”; el líder socialista aprovechó su trato y amistad con Tedeschini para aportar varios datos. De momento, nos ocuparemos aquí del apartado </w:t>
      </w:r>
      <w:r>
        <w:rPr>
          <w:i/>
          <w:iCs/>
        </w:rPr>
        <w:t>Cuestión Segura-nuncio</w:t>
      </w:r>
      <w:r>
        <w:rPr/>
        <w:t xml:space="preserve">. </w:t>
      </w:r>
    </w:p>
    <w:p>
      <w:pPr>
        <w:pStyle w:val="TextBody"/>
        <w:ind w:firstLine="510"/>
        <w:jc w:val="both"/>
        <w:rPr/>
      </w:pPr>
      <w:r>
        <w:rPr/>
        <w:t>“</w:t>
      </w:r>
      <w:r>
        <w:rPr/>
        <w:t>Cuando por el año 29 se empezó a hablar en Madrid en grande escala sobre la conducta del nuncio, fueron muchas las personas de viso que debieron de vaciarse en el confesionario del padre Antonio Naval, del Corazón de María, para que se viera de poner remedio a la situación. Dicho padre se lo contó al cardenal Segura, a fin de que se avisara en caridad al nuncio.” El primado no planteó directamente el asunto a Tedeschini, sino que se valió del confesor del nuncio para que le hablara del tema; no se logró resultado alguno y el escándalo fue en aumento, pues en la Nunciatura se recibían millares de anónimos y hubo un alto personaje que se dirigió personalmente al prelado romano “o que era un canalla o cesaban inmediatamente los motivos que daban lugar a las habladurías”. Segura visitó Roma y se creyó obligado a consultar con el cardenal Merry del Val cual era la conducta que debía seguir. “Merry se tomó un día para consultarlo con el Señor, aplicando la misa a este fin y encargando a varias comunidades rogaran por lo mismo. El día siguiente le dijo a Segura que era indudable y clarísimo que debía hacer la denuncia al papa. Lo hizo con todo detalle, a pesar de que, le dijo al papa, temía le viniese de ahí algún daño. El papa le repuso que nadie tenía que temer, porque nadie absolutamente sabría nada. Para informarse, el papa cursó la denuncia en forma innominada por secretaría: se equivocó del nombre de religión del denunciante y por ahí vino a saberlo el nuncio. Éste empezó entonces la enemiga contra el cardenal en tal forma que en otro viaje a Roma se lo debió de decir al papa.”</w:t>
      </w:r>
    </w:p>
    <w:p>
      <w:pPr>
        <w:pStyle w:val="TextBody"/>
        <w:ind w:firstLine="510"/>
        <w:jc w:val="both"/>
        <w:rPr/>
      </w:pPr>
      <w:r>
        <w:rPr/>
        <w:t>Tedeschini decidió vengarse como lo hacían los príncipes de la Iglesia en época del Renacimiento; para ello recurrió a la fórmula de que la mejor defensa siempre es pasar al ataque y le instruyó un llamado proceso apostólico contra el cardenal. Segura siguió paso a paso las diligencias por referencias que le daban las mismas personas que eran llamadas a declarar. “El objeto del proceso fueron las supuestas relaciones del cardenal con su futura cuñada. El procedimiento seguido fue buscar con diligencia dondequiera que pudieran hallarse enemigos y ofendidos del cardenal y llamarlos a juicio. Al comparecer se les sometió a obligación de secreto pontificio reservado al papa.” El ex primado contó a Gomá  varios casos de sacerdotes agraviados que testimoniaron contra él: un tal Canales, a quien había llamado para rector del seminario, a prueba de un año y sin compromiso, y al que despidió porque no hacía m s que escribir artículos y dedicarse a la política; también estaba el caso de su familiar Fausto Cant., de quien se separó por haber aceptado un beneficio contra la voluntad del cardenal.</w:t>
      </w:r>
    </w:p>
    <w:p>
      <w:pPr>
        <w:pStyle w:val="TextBody"/>
        <w:ind w:firstLine="510"/>
        <w:jc w:val="both"/>
        <w:rPr/>
      </w:pPr>
      <w:r>
        <w:rPr/>
        <w:t>En Roma no se quisieron sumar a la maniobra de Tedeschini y el proceso fue inutilizado por considerarlo una enormidad jurídica, por cuanto se llamó proceso apostólico a algo que el papa no conocía, y sólo por haberse utilizado para instruirlo los oficios de un pronotario. Gomá, entre confidencia y observación, anota lo que puede entenderse como parte de su juicio en la cuestión: “Así se explica el profundo rencor del nuncio contra el cardenal y toda la campaña para que se le quitase de la sede, cuando las circunstancias le fueran propicias. El cardenal le tiene profundamente atravesado, y teme el día en que hayan de encontrarse en las congregaciones. Dice que le nuncio es un felón capaz de vender a todo el mundo; y que el cardenal Marry del Val le dijo que no ha conocido felonías mayores que las que sabe del nuncio; pondera aquí el cardenal la gravedad y prudencia de su interlocutor, cuyo proceso de beatificación esta para incoarse.”</w:t>
      </w:r>
    </w:p>
    <w:p>
      <w:pPr>
        <w:pStyle w:val="TextBody"/>
        <w:ind w:firstLine="510"/>
        <w:jc w:val="both"/>
        <w:rPr/>
      </w:pPr>
      <w:r>
        <w:rPr/>
        <w:t xml:space="preserve">Hasta que no se abran a la curiosidad de los estudiosos los archivos del Vaticano ser  imposible conocer todos los detalles de la pugna que libraron durante casi tres décadas dos príncipes de la Iglesia que, como Segura y Tedeschini, dejaron profunda huella en nuestra historia contemporánea. Sabemos que una parte de los canónigos toledanos se disgustaron con el nombramiento del primado que siguió a Reig y Casanovas porque temían que su rectitud y seriedad no compaginaba con su sistema de vida. A Segura, con el cabildo de Toledo, le tenía que ocurrir algo de lo que le sucedió al cardenal Cisneros cuando se hizo cargo de la misma Sede; hay la variante de la distancia de cuatro siglos que modificaron las costumbres y que los que han escrito sobre los </w:t>
      </w:r>
      <w:r>
        <w:rPr>
          <w:i/>
          <w:iCs/>
        </w:rPr>
        <w:t>Valegres canónigos toledanos</w:t>
      </w:r>
      <w:r>
        <w:rPr/>
        <w:t xml:space="preserve"> de 1490 disponen de la documentación vaticana, mientras que ahora carecemos incluso de los papeles privados de Segura, que éste ordenó quemar porque no hablaban precisamente bien de la Iglesia. Cuando Cisneros decidió proceder a la reforma del Cabildo impuso dos cosas: que dos canónigos estuvieran de servicio durante la semana en la catedral y que no se alejaran del recinto con olvido de sus funciones, y que no tuvieran mancebas y no habitaran con ellas sus hijos. ¿Cuál fue la reacción del Cabildo? Los canónigos no bajaron la cabeza en espera de tiempos mejores, sino que iniciaron un movimiento de rebeldía; entre los pasos que dieron, figuró enviar el capellán mayor, como procurador del Cabildo, para que expusiera al Pontífice, que era el codicioso papa Borja, que ellos no podían tolerar tener por arzobispo a un fraile y sus pretensiones de imponer la vida comunitaria. Los Reyes Católicos intervinieron en el asunto y de las declaraciones que han llegado hasta nosotros y que lograron obtener los investigadores vemos que algún canónigo fue ahorcado por culpable del llamado pecado nefando, mientras que otros no podían ser presentados como ejemplos en materia de castidad y en relación con asuntos de dinero. Conocemos bien hoy los continuos esfuerzos que debió llevar a cabo Cisneros en su empeño de reducir a vida honesta a sus canónigos, a fin de que atendieran mejor sus deberes espirituales y dejaran de preocuparse por las mujeres y el dinero.</w:t>
      </w:r>
    </w:p>
    <w:p>
      <w:pPr>
        <w:pStyle w:val="TextBody"/>
        <w:ind w:firstLine="510"/>
        <w:jc w:val="both"/>
        <w:rPr/>
      </w:pPr>
      <w:r>
        <w:rPr/>
        <w:t xml:space="preserve">Después de repasar estos antecedentes de finales del siglo XV, no puede sorprendernos que m s de un canónigo toledano, disgustado con la manera de ser de Segura, se pasara al bando contrario y colaborara en la obra Tedeschini. También entre los partidarios del nuncio debemos incluir a Indalecio Prieto [uno de los principales líderes socialistas de la época]. El inquieto político mantuvo excelentes relaciones con Tedeschini; lo sabemos por lo que él mismo ha contado y por el mensaje que el prelado romano le envió por mediación del canónigo vasco Alberto de Ondaindia, con quien se entrevistó cuando Prieto se hallaba enfermo de gravedad en San Juan de Luz. En los artículos que escribió en el exilio y que forman una cadena de recuerdos, el político socialista se ocupó particularmente de Tedeschini en tres notas: el 18 de octubre de 1941, el 28 se septiembre de 1955 y el 2 de diciembre de 1959. En los tres muestra su orgullo por contar entre sus viejos amigos al prelado romano y no desaprovecha la ocasión para intervenir en la pugna que sostuvieron los dos purpurados, ya que una y otra vez repite la historia de que entre las amantes de Alfonso XIII figuraba una hija natural de cierto marqués grande de España. “La muchacha </w:t>
      </w:r>
      <w:r>
        <w:rPr>
          <w:i/>
          <w:iCs/>
        </w:rPr>
        <w:t>contaba Prieto</w:t>
      </w:r>
      <w:r>
        <w:rPr/>
        <w:t xml:space="preserve"> fue a ocultar su deshonra, que pronto iría a dar fruto, en Cuenca, donde la conoció don Pedro Segura.” A esa joven, que el ministro llama </w:t>
      </w:r>
      <w:r>
        <w:rPr>
          <w:i/>
          <w:iCs/>
        </w:rPr>
        <w:t>la Cardenala</w:t>
      </w:r>
      <w:r>
        <w:rPr/>
        <w:t xml:space="preserve">, la hizo casar el que fue obispo de Coria con un hermano suyo, a fin de que el hijo natural del monarca tuviera un padre oficial. Esta historia probablemente la conocía Prieto por el propio Tedeschini, quien había abierto proceso apostólico a Segura, como hemos visto, bajo el aspecto de las relaciones del cardenal toledano con su cuñada. Prieto, incrédulo, aficionado a blasfemar y amante de las historias escabrosas, se complació en difundirla, sabiendo además que complacía de esa manera al prelado romano. Para comprobar que el cuento carece de base sólo le hubiera bastado al  ágil político y brillante cronista examinar los antecedentes de los seis hermanos Segura, dos mujeres y cuatro hombres. Las dos hermanas de Pedro Segura no contrajeron matrimonio, y de sus tres hermanos varones, dos fueron sacerdotes como él y sólo se casó Vidal, en una boda limpia y regular que dio al cardenal varios sobrinos que fueron su consuelo y su apoyo en sus amargos y últimos años de existencia. El cuento de </w:t>
      </w:r>
      <w:r>
        <w:rPr>
          <w:i/>
          <w:iCs/>
        </w:rPr>
        <w:t>la Cardenala</w:t>
      </w:r>
      <w:r>
        <w:rPr/>
        <w:t xml:space="preserve"> se convirtió en leyenda que durante años ha dejado fuerte huella en la imaginación de mucha gente.</w:t>
      </w:r>
    </w:p>
    <w:p>
      <w:pPr>
        <w:pStyle w:val="TextBody"/>
        <w:ind w:firstLine="510"/>
        <w:jc w:val="both"/>
        <w:rPr/>
      </w:pPr>
      <w:r>
        <w:rPr/>
        <w:t xml:space="preserve">Treinta años duró la pugna entre el cardenal hispano y el prelado romano; fue una lucha sin cuartel, en el curso de la cual la agilidad y habilidad de Tedeschini se apuntaron muchas ventajas sobre el tenaz Segura que no conocía otro proceder que decir su verdad, sin temor a las consecuencias. El nuncio demostró su capacidad de maniobra por haber sido reconicido amigo de la dictadura primorriverista, de la monarquía alfonsina, del régimen republicano y, finalmente, del franquismo; en cambio, el primado de Toledo se enfrentó con el primorriverismo, la República y Franco, siendo únicamente considerado amigo personal de Alfonso XIII. Cuando el italiano falleció en 1959 le dedicó Prieto un artículo titulado “El cardenal Tedeschini, aunque sin ostentación, continuó siendo en el Sacro Colegio, y a todo lo largo de nuestra guerra civil, </w:t>
      </w:r>
      <w:r>
        <w:rPr>
          <w:i/>
          <w:iCs/>
        </w:rPr>
        <w:t>un simpatizante de la República española</w:t>
      </w:r>
      <w:r>
        <w:rPr/>
        <w:t xml:space="preserve">, pese a los desaires de que ésta le hizo objeto.” El siempre sagaz político no se ajustó totalmente a la realidad en su juicio, porque Tedeschini también fue </w:t>
      </w:r>
      <w:r>
        <w:rPr>
          <w:i/>
          <w:iCs/>
        </w:rPr>
        <w:t>un simpatizante de la España de Franco</w:t>
      </w:r>
      <w:r>
        <w:rPr/>
        <w:t>, hasta el extremo que Franco, a petición suya, en carta que le dirigió de su puño y letra, le otorgó el título nobiliario de marqués de Santa María de la Almudena. Fue realmente un artífice de la refinada diplomacia vaticana y bien merece la pena que sigamos ocupándonos de él a medida que aparezca en las páginas de esta historia.</w:t>
      </w:r>
    </w:p>
    <w:p>
      <w:pPr>
        <w:pStyle w:val="TextBody"/>
        <w:ind w:firstLine="510"/>
        <w:jc w:val="both"/>
        <w:rPr/>
      </w:pPr>
      <w:r>
        <w:rPr/>
        <w:t xml:space="preserve">Durante el régimen primorriverista conoció un fuerte crecimiento la masonería y varias asociaciones de tipo internacional, de carácter apolítico, pero neutras en el terreno religioso. El fenómeno no era exclusivo de España, pues los estudiosos saben que en regímenes de fuerza quienes se oponen a la tiranía buscan refugio en las organizaciones secretas que se forman para luchar por sus ideales de libertad. Primo de Rivera fue criticado duramente por haberse mostrado tolerante con los masones; entre sus principales críticos figuró el presbítero Juan Tusquets, que se hizo famoso como </w:t>
      </w:r>
      <w:r>
        <w:rPr>
          <w:i/>
          <w:iCs/>
        </w:rPr>
        <w:t>cazador</w:t>
      </w:r>
      <w:r>
        <w:rPr/>
        <w:t xml:space="preserve"> de masones, judíos y marxistas, y quien en 1932 escribió: “Primo de Rivera no ingresó jamás en la Masonería. Trató a </w:t>
      </w:r>
      <w:r>
        <w:rPr>
          <w:i/>
          <w:iCs/>
        </w:rPr>
        <w:t>los hijos de la viuda</w:t>
      </w:r>
      <w:r>
        <w:rPr/>
        <w:t xml:space="preserve"> con aquella mezcla singular de jactancia y de honradez que le caracterizaba. Pero el Dictador lo fue nominalmente. Bajo su garbosa capa jerezana salvaron el prestigio y prepararon la Revolución los elementos sectarios. Algunos subordinados del marqués de Estella extremaron la tolerancia con los masones. Por ejemplo el general Barrera (Emilio), que permitió la celebración en Barcelona del Congreso masónico prohibido por el Dictador en Madrid, y que tan obsequioso se mostró con la campaña rotaria.”</w:t>
      </w:r>
    </w:p>
    <w:p>
      <w:pPr>
        <w:pStyle w:val="TextBody"/>
        <w:ind w:firstLine="510"/>
        <w:jc w:val="both"/>
        <w:rPr/>
      </w:pPr>
      <w:r>
        <w:rPr/>
        <w:t xml:space="preserve">En cambio, el cardenal Segura no se mostró nada tolerante con los rotarios y otras instituciones análogas de carácter neutro. Y su manera de pensar la expuso claramente en una admonición pastoral que en enero de 1929 apareció en el </w:t>
      </w:r>
      <w:r>
        <w:rPr>
          <w:i/>
          <w:iCs/>
        </w:rPr>
        <w:t>Boletín Eclesi stico de la Archidiócesis de Toledo</w:t>
      </w:r>
      <w:r>
        <w:rPr/>
        <w:t xml:space="preserve">. El primado señaló la necesidade de atajar el peligro que significaba el crecimiento de las instituciones de carácter neutro, que estaban consiguiendo, con su incesante labor de propaganda, nuevos adeptos en el campo católico </w:t>
      </w:r>
      <w:r>
        <w:rPr>
          <w:i/>
          <w:iCs/>
        </w:rPr>
        <w:t>con grave detrimento para los sagrados intereses de las almas;</w:t>
      </w:r>
      <w:r>
        <w:rPr/>
        <w:t xml:space="preserve"> subrayaba que no era lícito pertenecer a asociaciones sido ya condenadas por jerarcas eclesiásticos el International Rotary Club, conocido entre los españoles con el nombre de rotarios; la asociación denominada Lyceum </w:t>
      </w:r>
      <w:r>
        <w:rPr>
          <w:i/>
          <w:iCs/>
        </w:rPr>
        <w:t>club femenino español</w:t>
      </w:r>
      <w:r>
        <w:rPr/>
        <w:t xml:space="preserve"> en cuyos estatutos se prohibía “toda tendencia religiosa”; la asociación de Ligas de Bondad, que se dirigía a la infancia con moral neutra y laica. Segura las condenaba porque predicaban una moral y una religión que no era la de Cristo; consideraba que era un </w:t>
      </w:r>
      <w:r>
        <w:rPr>
          <w:i/>
          <w:iCs/>
        </w:rPr>
        <w:t>gravísimo ultraje</w:t>
      </w:r>
      <w:r>
        <w:rPr/>
        <w:t xml:space="preserve"> que se pretendiera igualar a la católica con todas las demás. Argumentaba así su condena: “Con esta neutralidad e iguales protestas de prescindir de la religión y aun de la política para llegar a la paz universal, mediante una moral laica, </w:t>
      </w:r>
      <w:r>
        <w:rPr>
          <w:i/>
          <w:iCs/>
        </w:rPr>
        <w:t>se presentaron en el siglo pasado aquellas sociedades secretas que tantas persecuciones suscitaron contra el Altar y contra el Trono.”</w:t>
      </w:r>
    </w:p>
    <w:p>
      <w:pPr>
        <w:pStyle w:val="TextBody"/>
        <w:ind w:firstLine="510"/>
        <w:jc w:val="both"/>
        <w:rPr/>
      </w:pPr>
      <w:r>
        <w:rPr/>
        <w:t xml:space="preserve">Los rotarios, entre cuyos miembros figuraban empresarios, economistas, banqueros, intelectuales y artistas que se beneficiaban de los contactos internacionales que les procuraban la organización, impugnaron la condena decretada por el primado; Primo de Rivera, por su parte, no quiso acceder al intransigente cardenal, que no era santo de su devoción, y en algún diario salieron comentaristas en defensa del rotarismo. Segura volvió a la carga y en el </w:t>
      </w:r>
      <w:r>
        <w:rPr>
          <w:i/>
          <w:iCs/>
        </w:rPr>
        <w:t>Boletín Oficial</w:t>
      </w:r>
      <w:r>
        <w:rPr/>
        <w:t xml:space="preserve"> de Toledo, con fecha 12 de marzo, negó que fueran ciertas versiones de un cambio de actitud de la Santa Sede favorable al rotarismo; terminantemente escribió: “Se ha  podido comprobar, en efecto, una tendencia a hacer creer que la santa Sede está bien dispuesta a dar o haya dado su aprobación al Rotary Club o al rotarismo el general; pero, debidamente autorizados, podemos declarar que nada de esto es cierto.”</w:t>
      </w:r>
    </w:p>
    <w:p>
      <w:pPr>
        <w:pStyle w:val="TextBody"/>
        <w:ind w:firstLine="510"/>
        <w:jc w:val="both"/>
        <w:rPr/>
      </w:pPr>
      <w:r>
        <w:rPr/>
        <w:t xml:space="preserve">¿Qué hacía la Iglesia hispana en esos tiempos de confusión y crisis política? ¨Daba su apoyo al primorriverismo o bien aconsejaba poner fin al régimen dictatorial? El curioso que busque una respuesta a estas preguntas, se encontrar  con una larga pastoral, del primado dada a la publicidad en mayo, en la que se trata de las costumbres y frivolidad de las jóvenes modernas. Para el cardenal Segura, que por lo general visitaba cada miércoles a don Alfonso, no existía el tema político cuando se redactó el documento; para él no había otra cuestión que condenar terminantemente la frivolidad de las jóvenes. “Causa pena y sonrojo </w:t>
      </w:r>
      <w:r>
        <w:rPr>
          <w:i/>
          <w:iCs/>
        </w:rPr>
        <w:t>decía</w:t>
      </w:r>
      <w:r>
        <w:rPr/>
        <w:t xml:space="preserve"> contemplar el estado lamentable en que se encuentran en el orden moral tantas jóvenes nuestras, aun aquellas que pertenecen a la sociedad de raigambre reciamente cristiana. Totalmente dominadas por la frivolidad, que les absorbe todo el tiempo y todas las energías, imbuidas del naturalismo grosero que se revela en sus aficiones, en su actuación y en sus costumbres, presentan en su aspecto moral un espectáculo digno de lástima. Esclavizadas por la moda y dominadas por un sensualismo repugnante, carecen en absoluto de todo noble ideal, haciéndose preciso reconocer que se han agotado en sus almas los gérmenes de la virtud cristiana.” Después de presentar un cuadro de la vida femenina contemporánea descrito con colores tan negros, denunciaba la pastoral que las jóvenes no se han contentado con esta impiedad, sino que con tenacidad tratan de dar consistencia a su obra por medio de asociaciones con carácter de centros que consiguen aparatarlas al mismo tiempo del templo y del hogar. Por ello, consideraba el cardenal que era urgente poner manos a la obra y formar una fuerza que contrarrestara el avance del naturalismo y la inmoralidad. Agregaba también que, como todas las obras de Dios, encontraba igualmente ésta no pequeñas dificultades para su implantación y consolidación en España, pues a su juicio resultaba que la inmensa mayoría de las jóvenes frívolas de hoy, “que se dejan arrastrar por las turbias corrientes del sensualismo que invade la sociedad moderna, se educaron por maestras católicas o en colegios de religiosas”. Y eso ocurría en la España de 1929, cuando el cine invadía todo el país y se utilizaba la imagen para demostrar directamente a todas las muchachas que el mundo actual distaba mucho del que conocieron y en el que vivieron sus madres. Además, pronto a la imagen cinematográfica se añadiría el sonido, con lo que recibirían las costumbres un nuevo tono gracias a la música frívola que se divulgaría rápidamente. El mundo cambiaba y no era posible detener el progreso.</w:t>
      </w:r>
    </w:p>
    <w:p>
      <w:pPr>
        <w:pStyle w:val="TextBody"/>
        <w:ind w:firstLine="510"/>
        <w:jc w:val="both"/>
        <w:rPr/>
      </w:pPr>
      <w:r>
        <w:rPr/>
        <w:t>El cardenal Segura se había colocado junto al trono para defenderlo incondicionalmente. En junio se refirió nuevamente al tema político en una de sus pastorales; tenía importancia el documento porque salía de la pluma no sólo del primado de España sino también del director pontificio de Acción Católica, cargo que desempeñaba asimismo el cardenal. Segura empezó desautorizando “el temor según el cual la Acción Católica no es sino un pretexto para cubrir el designio de formar un gran partido político católico con aspiraciones dominadoras”; sin embargo, el cardenal sostenía que los católicos “no pueden tener una conciencia política opuesta a la conciencia de la Iglesia”, ni permanecer “inactivos, retirados en su hogar o en sus negocios particulares”. Luego de afirmar que la Acción Católica no podía intervenir “en la política militante de los partidos”, señalaba tres puntos que los católicos debían acatar: 1)los católicos tienen derecho a “intervenir en los asuntos políticos”; 2)”desempeñar cargos públicos”; y 3)pertenecer a partidos políticos. Segura no se declaró partidario de la formación de un único partido político católico, aunque afirmaba que “los católicos no deben abandonar en manos de sus enemigos el gobierno y administración de los pueblos”; aceptaba el pluralismo, si bien pedía que se inclinaran los católicos exclusivamente por las organizaciones políticas que servían a la legalidad establecida y se sometían al papa y a los obispos.</w:t>
      </w:r>
    </w:p>
    <w:p>
      <w:pPr>
        <w:pStyle w:val="TextBody"/>
        <w:ind w:firstLine="510"/>
        <w:jc w:val="both"/>
        <w:rPr/>
      </w:pPr>
      <w:r>
        <w:rPr/>
        <w:t xml:space="preserve">Algo m s hizo Segura que pedir a los católicos que prestaran su apoyo a los políticos que defendían la Iglesia; intervino en la propaganda contra la ideología marxista. En el </w:t>
      </w:r>
      <w:r>
        <w:rPr>
          <w:i/>
          <w:iCs/>
        </w:rPr>
        <w:t>Boletín Eclesiástico</w:t>
      </w:r>
      <w:r>
        <w:rPr/>
        <w:t xml:space="preserve"> del Arzobispado de Toledo apareció a finales de octubre un instrucción pastoral del cardenal dedicada a </w:t>
      </w:r>
      <w:r>
        <w:rPr>
          <w:i/>
          <w:iCs/>
        </w:rPr>
        <w:t>la situación de la religión en Rusia,</w:t>
      </w:r>
      <w:r>
        <w:rPr/>
        <w:t xml:space="preserve"> texto que fue reproducido por la mayor parte de los periódicos. El prelado llamaba la atención sobre el espectáculo desgarrador que ofrecían las iglesias devastadas en Rusia, donde los comunistas habían desencadenado “la más horrible persecución que han visto los siglos”. Con información facilitada por el Vaticano, explicaba a los católicos españoles que en Moscú existía la Asociación de los Sin Dios, que contaba con 800.000 miembros; que se publicaba el periódico titulado </w:t>
      </w:r>
      <w:r>
        <w:rPr>
          <w:i/>
          <w:iCs/>
        </w:rPr>
        <w:t>Los Sin Dios</w:t>
      </w:r>
      <w:r>
        <w:rPr/>
        <w:t>, que aparecía seis veces al mes con una tirada de 170.000 ejemplares; también funcionaban en Moscú dos Universidades antirreligiosas, la Klamovintchesky y la Proletarsky, además del teatro ambulante “Los Sin Dios”, las exposiciones antirreligiosas y un club asimismo antirreligioso, con entradas gratuitas para los soldados del ejército rojo, los colegiales y los trabajadores de la enseñaza. En este documento arzobispal no se encuentra sugestión alguna que pueda significar que Segura advierta a los españoles la suerte que les aguarda en el caso de triunfar en el país la ideología marxista; se limita a pedir a los fieles insistentes preces al “Redentor del género humano, con el fin de lograr la tranquilidad y la libertad de profesar libremente su fe para los afligidos hijos de Rusia”. Sin embargo, a fines de 1930 era sumamente intensa, en libros, conferencias y folletos, la agitación que se realizaba en España a favor de las ideas marxistas; se comprende que los socialistas, que se sentían perjudicados por las instrucciones del primado a los católicos en el sentido de que negaran su apoyo a las organizaciones que no contaban en su programa la defensa de la religión, emprendieran una campaña contra Segura, al que presentaban como modelo de prelado intransigente, campaña que proseguiría después del 14 de abril y figuraría como uno de los motivos que no permitieron una inteligencia y un acuerdo entre la República y la Santa Sede, pese a los esfuerzos realizados por personajes de la categoría del nuncio Tedeschini, el cardenal Vidal y Barraquer, Ángel Herrera [entonces laico, m s tarde obispo y cardenal], Alcalá  Zamora, Alejandro Lerroux y el mismo Fernando de los Ríos.</w:t>
      </w:r>
    </w:p>
    <w:p>
      <w:pPr>
        <w:pStyle w:val="TextBody"/>
        <w:ind w:firstLine="510"/>
        <w:jc w:val="both"/>
        <w:rPr/>
      </w:pPr>
      <w:r>
        <w:rPr/>
        <w:t>El primado de Toledo tenía fácil acceso al despacho de don Alfonso; era regla general que el monarca y el prelado se vieran una vez a la semana, de lo que es fácil deducir que el tema político no estuviera ausente de estas reuniones. Esa creencia hacía que los observadores concedieran singular importancia a las manifestaciones y gestos de Segura. El cardenal había adoptado una posición intransigente en la cuestión política. Hemos visto cómo abiertamente denunciaba a los masones y rotarios hasta el punto de considerarlos, junto con todo movimiento de tendencia marxista, enemigos irreconciliables del régimen. Segura no dudó en manifestar su oposición al duque de Alba, que ocupaba la cartera de Asuntos Exteriores, por suponerlo hereje, ya que era sabido que pertenecía a la masonería inglesa, por cierto presidida por el soberano brit nico. Así se dio el caso de que una de las primeras figuras de la nobleza hispana fuera atacada con inusitada violencia, en noviembre de 1930, por el sector de la prensa católica que seguía las inspiraciones de Toledo; también ocurrió que al surgir la posibilidad de formación de un gobierno presidido por Santiago Alba, luego de la entrevista que sostuvo en París con Alfonso XIII, el mismo sector de la prensa intransigente arremetiera contra el político liberal con igual o superior encono. El cardenal preconizaba la formación de un gobierno de extrema derecha, con participación de La Cierva, Goicoechea, el duque de Maura y el jaimista Pradera; Berenguer tenía que continuar como jefe. Sin embargo, Alfonso XIII no se dejó captar por ese plan, pues entendió que en lugar de lograr una liquidación del primorriverismo se caería en algo peor, que fatalmente tendría que ser una nueva dictadura. Con su tenacidad habitual, Segura continuó laborando por el triunfo de los ultraderechistas y se lanzó a la organización de una junta magna en Toledo, a la que deberían asistir todos los prelados del país, para obtener un apoyo total de todos los medios católicos a los candidatos de las derechas en las próximas elecciones.</w:t>
      </w:r>
      <w:r>
        <w:br w:type="page"/>
      </w:r>
    </w:p>
    <w:p>
      <w:pPr>
        <w:pStyle w:val="TextBody"/>
        <w:ind w:firstLine="510"/>
        <w:jc w:val="both"/>
        <w:rPr>
          <w:b/>
          <w:b/>
          <w:sz w:val="28"/>
          <w:szCs w:val="28"/>
        </w:rPr>
      </w:pPr>
      <w:r>
        <w:rPr>
          <w:b/>
          <w:sz w:val="28"/>
          <w:szCs w:val="28"/>
        </w:rPr>
        <w:t>II - Es obligado a renunciar a su Sede</w:t>
      </w:r>
    </w:p>
    <w:p>
      <w:pPr>
        <w:pStyle w:val="Normal"/>
        <w:ind w:firstLine="510"/>
        <w:jc w:val="both"/>
        <w:rPr>
          <w:b/>
          <w:b/>
          <w:sz w:val="28"/>
          <w:szCs w:val="28"/>
        </w:rPr>
      </w:pPr>
      <w:r>
        <w:rPr>
          <w:b/>
          <w:sz w:val="28"/>
          <w:szCs w:val="28"/>
        </w:rPr>
      </w:r>
    </w:p>
    <w:p>
      <w:pPr>
        <w:pStyle w:val="Normal"/>
        <w:ind w:firstLine="510"/>
        <w:jc w:val="both"/>
        <w:rPr/>
      </w:pPr>
      <w:r>
        <w:rPr/>
      </w:r>
    </w:p>
    <w:p>
      <w:pPr>
        <w:pStyle w:val="TextBody"/>
        <w:ind w:firstLine="510"/>
        <w:jc w:val="both"/>
        <w:rPr/>
      </w:pPr>
      <w:r>
        <w:rPr/>
        <w:t>[El 14 de abril de 1931, Alfonso XIII abandonaba España por Cartagena. Quedaba implantada la Segunda República, a la que el Cardenal Segura, fiel a sus ideales monárquicos, habría de declarar guerra sin cuartel.]</w:t>
      </w:r>
    </w:p>
    <w:p>
      <w:pPr>
        <w:pStyle w:val="TextBody"/>
        <w:ind w:firstLine="510"/>
        <w:jc w:val="both"/>
        <w:rPr/>
      </w:pPr>
      <w:r>
        <w:rPr/>
        <w:t>Una pastoral suya, que llevaba la fecha de 1 de mayo y que apareció el día 2 en el * Boletín de la sede toledana, se interpretó en el sentido de que en la jerarquía de la Iglesia hispana no era unánime y menos aceptado el criterio de acatamiento al régimen republicano. El documento toledano se componía de dos partes; en la primera se invitaba a los católicos que deben tributar a los gobiernos constituidos “respeto y obediencia para el mantenimiento del orden y para el bien común” y se glosaban algunas de las instrucciones dadas por el cardenal Pacelli al clero español; mas en la segunda parte, con el título “Una mirada al pasado”, Segura se refirió a las relaciones de la Iglesia española con la Monarquía que acababa de desaparecer. Si la primera parte atrajo simplemente la atención de uno pocos, la segunda actuó como la mecha que hace saltar el baril de pólvora, pues el elogio que del rey Alfonso hacía el cardenal fue aprovechado por los anticlericales para comenzar una formidable contra el primado y la Iglesia. En “Una mirada al pasado” dio Segura su interpretación personal, que nada tenía de diplomática ni política, al momento que se vivía. Escribió:</w:t>
      </w:r>
    </w:p>
    <w:p>
      <w:pPr>
        <w:pStyle w:val="TextBody"/>
        <w:ind w:firstLine="510"/>
        <w:jc w:val="both"/>
        <w:rPr/>
      </w:pPr>
      <w:r>
        <w:rPr/>
        <w:t>“</w:t>
      </w:r>
      <w:r>
        <w:rPr/>
        <w:t xml:space="preserve">La Iglesia no puede ligar su suerte a las vicisitudes de las instituciones terrenas. Éstas se mudan, y la Iglesia permanece; éstas son perecederas, y la Iglesia es inmortal. Pero la Iglesia no reniega de su obra. En tiempos de anarquía afianzó con su autoridad el poder real, y con ello prestó servicios inestimables a la causa del orden y del progreso, como han tenido que reconocer los mismos historiadores adversos al Cristianismo.” Y después de haber puntualizado que la Iglesia siempre defendió su independencia contra las intromisiones del poder civil y respetó siempre la forma de gobierno que se había dado la nación, el cardenal pasó a elogiar al soberano que había perdido su trono: “Séanos lícito también expresar aquí un recuerdo de gratitud a Su Majestad D. Alfonso XIII, que durante su reinado supo conservar la antigua tradición de fe y piedad de sus mayores. ¿Cómo olvidar su devoción a la Santa Sede, y que él fue quien consagró a España al Sagrado Corazón de Jesús? Y los toledanos, dejando a un lado otros antecedentes, recordaremos siempre aquel día en que puso su bastón de mando a los pies de Nuestra Señora de Guadalupe, y aquel otro del pasado mes de octubre en que, asistiendo al Concilio Provincial celebrado en Toledo, nos hizo evocar otros gloriosos Concilios toledanos que dejaron profundo surco en nuestra vida nacional.” Y remataba el elogio con un párrafo que ponía claramente de manifiesto la devoción y la gratitud del primado hacia el monarca caído: “La hidalguía y la gratitud pedían este recuerdo; que siempre fue muy cristiano y muy español rendir pleitesía a la majestad caída, sobre todo </w:t>
      </w:r>
      <w:r>
        <w:rPr>
          <w:i/>
          <w:iCs/>
        </w:rPr>
        <w:t>cuando la desgracia aleja la esperanza de mercedes y sospecha de adulación.</w:t>
      </w:r>
      <w:r>
        <w:rPr/>
        <w:t xml:space="preserve"> “</w:t>
      </w:r>
    </w:p>
    <w:p>
      <w:pPr>
        <w:pStyle w:val="TextBody"/>
        <w:ind w:firstLine="510"/>
        <w:jc w:val="both"/>
        <w:rPr/>
      </w:pPr>
      <w:r>
        <w:rPr/>
        <w:t xml:space="preserve">Es evidente que por inoportunas </w:t>
      </w:r>
      <w:r>
        <w:rPr>
          <w:i/>
          <w:iCs/>
        </w:rPr>
        <w:t>hacía dos semanas que la República había sustituido a la Monarquía</w:t>
      </w:r>
      <w:r>
        <w:rPr/>
        <w:t xml:space="preserve"> tenían que procurar las expresiones de Segura una arma bien afilada a los que entendían que el catolicismo era uno de los enemigos principales que existían para la renovación política y social del país; pocas veces, como en este caso, se observa cómo ajustarse a la verdad, sin atenerse a las reglas establecidas por los políticos y los diplomáticos, puede causar daños enormes. Si el cardenal de Tarragona dio muestras de una extraordinaria prudencia, el de Toledo actuó de manera totalmente opuesta. La reacción republicana, a lo que se entendía que era una defensa del reino alfonsino, surgió con la fuerza de un vendaval de palabras, escritos y caricaturas. El primero en atacar fue </w:t>
      </w:r>
      <w:r>
        <w:rPr>
          <w:i/>
          <w:iCs/>
        </w:rPr>
        <w:t>El Socialista</w:t>
      </w:r>
      <w:r>
        <w:rPr/>
        <w:t>, órgano precisamente del partido que tenía tres ministros en el gobierno. Veamos lo que decía: “Ya torna a agitarse toda la España leprosa cuya carroña soterró para siempre el verdadero pueblo; tornan a agitarse, sin pararse en medios ilícitos y canallescos.” Y al referirse a Segura, escribía: “Está que muerde porque se marchó su mecenas. Apoltronado en su silla arzobispal, no hay Dios que lo eche. Y como es suicida que la España sobre la que demanda iras y maldiciones del cielo lo consienta, no vamos a tener más remedio que irradiarlo a empellones.” Se asistió a una campaña tremenda contra Segura, en la que se recurrió a todos los resortes de la propaganda, sin que sus autores se preocuparan de si lo que contaban era verdad o simplemente fantasía. Así obtuvo extraordinario éxito un cuento falso en el que se pintaba con los colores más negros al primado moviéndose en plena catedral de Toledo invocando la maldición demoníaca sobre la República; los artículos aparecidos en la prensa izquierdista fueron completados por toda una serie de pasquines, y a los insultos siguieron las amenazas de muerte. Es fácil imaginarse que en el mismo Toledo se formó un espíritu de odio que hizo temer por la misma vida del cardenal; se informaba que entre los mismos pobres que acudían a recibir ayuda alimenticia del arzobispado, había quienes contaban pestes contra el prelado. Se pidió al primado que no subiera al púlpito para pronunciar sus enérgicas sabatinas, pues en la catedral se había observado la presencia de algún conocido pistolero. Finalmente, agentes policiales que él conocía por haber servido en su custodia durante los últimos tiempos de la dictadura le hicieron saber que el peligro era inminente, pues se sabía que existía el empeño de quemarlo vivo dentro del palacio arzobispal.</w:t>
      </w:r>
    </w:p>
    <w:p>
      <w:pPr>
        <w:pStyle w:val="TextBody"/>
        <w:ind w:firstLine="510"/>
        <w:jc w:val="both"/>
        <w:rPr/>
      </w:pPr>
      <w:r>
        <w:rPr/>
        <w:t>Segura decidió trasladarse a Madrid, donde aguardaba alojarse en casa de su hermano Vidal; partió de Toledo acompañado de su anciana madre y de su hermano Quintín, sacerdote como él. En la capital tuvo que llamar a varias puertas, pues se encontró con que el domicilio de su hermano estaba estrechamente vigilado y, por lo tanto, no podía considerarse un lugar seguro para él. El gobierno tuvo que pedirle que saliera de España el tiempo necesario para que se calmaran los ánimos; el prelado accedió y el 11 abandonó Madrid para entrar en tierra francesa el día 13. Tuvo tiempo de asistir a la quema de conventos madrileños y ver el cielo de la capital rojizo a causa de los incendios. No se quedaría en Francia, sino que continuaría el viaje hacia Roma para enterar personalmente al papa de la situación de España.</w:t>
      </w:r>
    </w:p>
    <w:p>
      <w:pPr>
        <w:pStyle w:val="TextBody"/>
        <w:ind w:firstLine="510"/>
        <w:jc w:val="both"/>
        <w:rPr/>
      </w:pPr>
      <w:r>
        <w:rPr/>
        <w:t>El 18 de mayo la agencia informativa francesa Havas daba la llegada a Lourdes del cardenal Segura, acompañado de su hermano, que desempeñaba las funciones de secretario particular. Agregaba que monseñor Gerlier, obispo de Tarbes y Lourdes, había visitado al prelado español en su alojamiento. El mismo día, fuentes del Vaticano, informaban que el arzobispo de Toledo había pedido permiso al papa para renunciar a su puesto y residir en Roma, con el cargo de cardenal de la Curia, como sucesor del cardenal Merry del Val. Los autores de la última información demostraron desconocer la mentalidad del primado o, cosa posible, practicaron un juego sucio; Segura era demasiado terco y estaba convencido de que su defensa de los intereses de la Iglesia era la correcta para no abandonar la lucha, a la que dedicaría todas sus fuerzas y sus conocimientos.</w:t>
      </w:r>
    </w:p>
    <w:p>
      <w:pPr>
        <w:pStyle w:val="TextBody"/>
        <w:ind w:firstLine="510"/>
        <w:jc w:val="both"/>
        <w:rPr/>
      </w:pPr>
      <w:r>
        <w:rPr/>
        <w:t>Refugiado en Francia, recibió finalmente Segura la autorización del papa para trasladarse a Roma. El 26 de mayo es recibido por el cardenal secretario de Estado, Eugenio Pacelli, quien expone los motivos que reclaman un pronto regreso del cardenal arzobispo de Toledo a España. Entre los puntos que señala al jefe de la diplomacia vaticana figuran la necesidad de “desmentir la campaña tendenciosa esparcida por la prensa impía de España, y que ha encontrado eco en el extranjero, de que los prelados de Vitoria y Málaga y el cardenal de Toledo habían abandonado por cobardía su grey ante el peligro de la persecución” y “por el buen efecto moral que produciría ciertamente entre los fieles y prelados el tener noticia de este regreso en las circunstancias actuales”. Luego de la entrevista con Pacelli, y antes de ser recibido por Pío XI, escribió Segura al secretario de Estado para llamarle la atención sobre el peligro que podían correr los bienes eclesiásticos en España; dijo en su carta: “Por conducto fidedigno me consta que el Gobierno Español ha pedido a todos los Registradores de la Propiedad una relación detallada de todos los bienes inscritos en sus departamentos a nombre de la Iglesia.”</w:t>
      </w:r>
    </w:p>
    <w:p>
      <w:pPr>
        <w:pStyle w:val="TextBody"/>
        <w:ind w:firstLine="510"/>
        <w:jc w:val="both"/>
        <w:rPr/>
      </w:pPr>
      <w:r>
        <w:rPr/>
        <w:t xml:space="preserve">Cuatro horas duró la audiencia pontificia. Ignoramos todos los puntos que trató Segura con Pío XI en esa larga entrevista. Sabemos que el prelado español insistió, ante todo, en que no quería ser cobarde y menos todavía aparecer como tal; pedía, por lo tanto, licencia para volver a España y a su arzobispado. Pío XI se la concedió luego de haber sido estudiado el asunto por la Sagrada Congregación de Asuntos. Para Segura su actividad en Roma había sido fructífera. De momento la diplomacia vaticana no concedió el </w:t>
      </w:r>
      <w:r>
        <w:rPr>
          <w:i/>
          <w:iCs/>
        </w:rPr>
        <w:t>placet</w:t>
      </w:r>
      <w:r>
        <w:rPr/>
        <w:t xml:space="preserve">  de nuevo embajador, propuesto por la República, a favor de Luis de Zulueta. Esa negativa significaba que se demoraba, por lo menos, la normalización de las relaciones entre Madrid y la Santa Sede. El ministro Fernando de los Ríos declaraba el 31 de mayo: “Me ha producido una profunda sorpresa, tratándose, como se trata, en el caso del señor Zulueta, de una persona tan eminente, tan equilibrada, tan conocedora de los derechos de la Iglesia, que se ha ocupado de esas cuestiones con una elevación excepcional en todo instante.”</w:t>
      </w:r>
    </w:p>
    <w:p>
      <w:pPr>
        <w:pStyle w:val="TextBody"/>
        <w:ind w:firstLine="510"/>
        <w:jc w:val="both"/>
        <w:rPr/>
      </w:pPr>
      <w:r>
        <w:rPr/>
        <w:t xml:space="preserve">La línea intransigente, preconizada por Segura, siguió aplicándose, como se demostró con la publicación en el </w:t>
      </w:r>
      <w:r>
        <w:rPr>
          <w:i/>
          <w:iCs/>
        </w:rPr>
        <w:t>Boletín Oficial Eclesiástico,</w:t>
      </w:r>
      <w:r>
        <w:rPr/>
        <w:t xml:space="preserve">  de Toledo, con fecha 8 de junio, y firmada el 3, de la carta de los arzobispos al presidente de la República. Se la calificó de </w:t>
      </w:r>
      <w:r>
        <w:rPr>
          <w:i/>
          <w:iCs/>
        </w:rPr>
        <w:t>rimero de lamentaciones y protestas</w:t>
      </w:r>
      <w:r>
        <w:rPr/>
        <w:t xml:space="preserve">  contra disposiciones gubernamentales tomadas después de la implantación de la República. Los metropolitanos daban una lista de sus quejas: anuncio oficial de la secularización de cementerios y de la separación de la Iglesia del Estado; prohibición a los gobernadores de provincias de tomar parte, con carácter oficial, en actos religiosos; supresión de las cuatro órdenes militares; privación de derechos civiles a la confederación nacional católico-agraria, por ser católica; privación del derecho de la Iglesia a intervenir en el consejo de Instrucción Pública por medio de sus prelados; supresión de honores militares al Santísimo Sacramento; supresión de la obligatoriedad de la enseñanza religiosa en escuelas primarias y superiores; prohibición del crucifijo y emblemas religiosos con las escuelas en las que haya quienes se nieguen a recibir las enseñanzas de la Iglesia; la libertad de cultos, “que vulnera leyes fundamentales del Estado y artículos substanciales del Concordato”; la disposición sobre el tesoro artístico y la infracción de la inmunidad de personas eclesiásticas. Debe señalarse que tanto Roma como los jerarcas españoles estaban de acuerdo en presentar ese </w:t>
      </w:r>
      <w:r>
        <w:rPr>
          <w:i/>
          <w:iCs/>
        </w:rPr>
        <w:t>rimero de lamentaciones,</w:t>
      </w:r>
      <w:r>
        <w:rPr/>
        <w:t xml:space="preserve">  pues el texto de la carta fue reproducido y comentado favorablemente en muchos </w:t>
      </w:r>
      <w:r>
        <w:rPr>
          <w:i/>
          <w:iCs/>
        </w:rPr>
        <w:t>Boletines.</w:t>
      </w:r>
      <w:r>
        <w:rPr/>
        <w:t xml:space="preserve"> </w:t>
      </w:r>
    </w:p>
    <w:p>
      <w:pPr>
        <w:pStyle w:val="TextBody"/>
        <w:ind w:firstLine="510"/>
        <w:jc w:val="both"/>
        <w:rPr/>
      </w:pPr>
      <w:r>
        <w:rPr/>
        <w:t>No fue Segura uno de esos personajes que se esconden en la clandestinidad o buscan protección más allá de las fronteras para librar batalla al gobierno; obró de una manera abierta y con un coraje que le valió la estima de todos sus fieles. El 10 de junio retornó sigilosamente a España; entró por el paso de Roncesvalles y desde de Irún viajó directamente a Madrid, sin otra detención en el camino que la necesaria para comer; en la capital se alojó en el palacio de la Cruzada. Allí permaneció oculto, sin que los servicios policiales republicanos supieran de su presencia, pues en los medios oficiales no se especuló que llegara a tanto la audacia del prelado y, además, Alejandro Lerroux, que ocupaba la cartera de Estado, había enviado una nota diplomática al Vaticano en la que pedía, en nombre del gobierno español, que no volviera el cardenal. El ministro de la Gobernación se enteró de que Segura andaba por España cuando se interceptó una llamada telefónica suya al convento de las Adoratrices de Guadalajara para que le esperase el clero, objeto principal de su visita. Quien le esperó fue una pareja de la Guardia Civil con su sargento; ocurrió el hecho a las cinco de la tarde del domingo, y en las proximidades de la estación de Guadalajara, kilómetro 57 de la carretera de Madrid a Barcelona. Se conservan los nombres de los guardias que efectuaron la detención: Silvestre Muñoz Barrea y Tomás del Olmo Muigo. El cardenal viajaba en el automóvil de su propiedad, 6225 de la matrícula de Bilbao, conducido por Augusto Carazo, e iba acompañado de sus dos hermanos, Quintín y Vidal, sacerdote y seglar respectivamente, y del también sacerdote Acacio Marqueña Molina. Al ser detenido, el prelado no opuso resistencia alguna; se limitó a identificar su personalidad y ponerse a las órdenes de las autoridades; vestía sotana negra, y se tocaba con el sombrero cardenalicio. Se le condujo al Gobierno Civil, y allí permaneció desde las cinco y media de la tarde hasta la medianoche. En todo ese tiempo se negó a sentarse, así como a probar bocado ni tomar bebida alguna, pese a las reiteradas invitaciones que le hicieron; daba frecuentes paseos por la habitación y se le notaba impaciente y disgustado. Las autoridades le comunicaron que tenían orden de invitarle a pasar la frontera; pero el cardenal se negó a hacerlo si no era mediante una orden escrita del gobierno. Eso demoró su partida, pues el gobernador tuvo que aguardar nuevas instrucciones de Madrid.</w:t>
      </w:r>
    </w:p>
    <w:p>
      <w:pPr>
        <w:pStyle w:val="TextBody"/>
        <w:ind w:firstLine="510"/>
        <w:jc w:val="both"/>
        <w:rPr/>
      </w:pPr>
      <w:r>
        <w:rPr/>
        <w:t>La noticia de la detención del primado circuló rápidamente en Guadalajara, lo que dio motivo a que se formaran grupos ante el Gobierno Civil, de vecinos de la ciudad que adoptaron una actitud hostil, dando vivas a la República y muerte al clero. Más tarde se formó una manifestación anticlerical que recorrió las calles y que pedía la renuncia del ministro Maura, a quien acusaban de tratar al cardenal con demasiadas contemplaciones. Un grupo de 300 obreros de la fábrica de automóviles Hispano Suiza exhibían pancartas en las que decían: “Abajo el clero”, “Viva la República” y “Justicia más severa para Segura”. Dada las pocas seguridades que ofrecía el edificio del Gobierno Civil, se decidió trasladar al cardenal, a las doce de la noche, al convento de los Paúles, vistiendo ya ropa seglar.</w:t>
      </w:r>
    </w:p>
    <w:p>
      <w:pPr>
        <w:pStyle w:val="TextBody"/>
        <w:ind w:firstLine="510"/>
        <w:jc w:val="both"/>
        <w:rPr/>
      </w:pPr>
      <w:r>
        <w:rPr/>
        <w:t xml:space="preserve">Entretanto habían llegado nuevas instrucciones de Madrid y el gobernador entregó al primado un comunicado que decía: “De orden del Gobierno Provisional de la República, sírvase ponerse inmediatamente en marcha hacia la frontera de Irún. Dios guarde la vida de su Eminencia muchos años. Guadalajara, 15 de junio de 1931. El Gobernador Civil, José León Trejos.” Terminada la lectura del documento, se dedicó Segura a escribir, “como simple ciudadano español”, una carta al jefe del gobierno pidiendo le explicara los motivos de esa expulsión, pues creyéndose asistido de todos los derechos natural, civil y eclesiástico para permanecer en su puesto, fiel a su deber pastoral, </w:t>
      </w:r>
      <w:r>
        <w:rPr>
          <w:i/>
          <w:iCs/>
        </w:rPr>
        <w:t>sólo mediante la fuerza y la violencia podría ser obliado a abandonar su diócesis.</w:t>
      </w:r>
      <w:r>
        <w:rPr/>
        <w:t xml:space="preserve">  Esa nueva negativa alargó la salida de Segura de Guadalajara; el gobernador no cesaba de pedir que no demorara su marcha, pero no era posible vencer la oposicion del prelado, quien exclamó: “Carezco absolutamente de todo: de dinero, de ropa, de medicinas, que reclama mi estado de salud, y hasta del breviario para el rezo del oficio divino.” Visitado, a requerimientos del gobernador civil, por el médico Canardo del Río, declaró éste que, en efecto, el cardenal padecía del hígado y le convenía guardar reposo absoluto; pero que si tanto venía viajando desde hacía mes y medio, no habría de agravarse mucho por unos cientos de kilómetros más, que le pedía el gobierno, máxime cuando su presencia en Guadalajara implicaba un peligro para la paz pública.</w:t>
      </w:r>
    </w:p>
    <w:p>
      <w:pPr>
        <w:pStyle w:val="TextBody"/>
        <w:ind w:firstLine="510"/>
        <w:jc w:val="both"/>
        <w:rPr/>
      </w:pPr>
      <w:r>
        <w:rPr/>
        <w:t>La resistencia presentada por el cardenal llegó a su fin el lunes. El nuncio Tedeschini había protestado ante Alcalá Zamora, pero anteriormente había expresado a Miguel Maura, según recoge éste en sus memorias, que no habría ruptura de relaciones en el caso de ser desterrado Segura. A las tres de la tarde llegó a Guadalajara el comisario general de la Dirección General Enrique Maqueda, en compañía del médico Julio Ortega, en un coche nuevo y grande, y tras de conferenciar en el Gobierno Civil y almorzar, el gobernador, el comisario y el médico se dirigieron al convento de los Paúles, a las cuatro y media. Treinta minutos más tarde, el cardenal, demacrado el rostro, con la barba de varios días, apareció en la puerta del convento; numerosos espectadores que seguían los hechos se dirigieron hacia él, a los gritos de “Viva la República” y “Muera el clero”. Segura no se inmutó, sonrió levemente y, extendiendo su brazo a la muchedumbre, hizo ademán de bendición. Después subió rápidamente al automóvil, en compañía de su hermano, el doctor Ortega y del comisario, y seguido de otro coche, ocupado por agentes de policía, los dos vehículos emprendieron camino hacia Francia. El automóvil ocupado por el primado había pertenecido al príncipe de Asturias; durante todo el recorrido no pronunció una sola palabra, pues, como relató a un periodista en Roma, “consciente de mi responsabilidad me hice a mí mismo la promesa de no despegar los labios... A mis acompañantes les pedí de antemano perdón por ese mutismo para que no lo interpretaran como orgullo o desdén... Y así salí de España”.</w:t>
      </w:r>
    </w:p>
    <w:p>
      <w:pPr>
        <w:pStyle w:val="TextBody"/>
        <w:ind w:firstLine="510"/>
        <w:jc w:val="both"/>
        <w:rPr/>
      </w:pPr>
      <w:r>
        <w:rPr/>
        <w:t>Fue necesario tomar precauciones para garantizar la seguridad personal del arzobispo de Toledo en su viaje a Francia. En San Sebastián se fueron formando grupos con el propósito de interceptar el paso de la comitiva; se reforzaron las fuerzas de la policía y guardia civil, mientras las autoridades telefonearon a Madrid para pedir que se retrasara el paso del cardenal hasta después de medianoche. Había circulado la versión de que unos pistoleros, entre ellos Torres Escartín, que tomó parte en el asesinato del cardenal Soldevila, arzobispo de Zaragoza, se dirigían en automóvil a Guadalajara para atentar contra la vida del primado; sólo una avería sufrida en el automóvil en que viajaban impidió que llevaran a cabo su objetivo. En el puente internacional de Irún se encontró Segura con un conocido que acudió a despedirle y desearle buen viaje; fue de los contadísimos que lo hicieron. Fue el sacerdote vasco José Aristimuño, conocidísimo en el campo de las letras y por su acción social cristiana. Este cura vasco, cuyo rasgo fraternal recordaba bien Segura, tuvo un fin trágico, pues fue fusilado durante la guerra civil.</w:t>
      </w:r>
    </w:p>
    <w:p>
      <w:pPr>
        <w:pStyle w:val="TextBody"/>
        <w:ind w:firstLine="510"/>
        <w:jc w:val="both"/>
        <w:rPr/>
      </w:pPr>
      <w:r>
        <w:rPr/>
        <w:t xml:space="preserve">El 21, en carta enviada a Pacelli, le dio cuenta Segura de haberse instalado en los Pirineos franceses: “Aún no he podido encontrar un sitio donde poder esperar mi regreso a España; no bien lo encuentre, me apresuraré a comunicárselo. De momento me he refugiado en esta casa de Betharram.” Dos días antes, las agencias internacionales de noticias habían informado de que la protesta del Sumo Pontífice contra la expulsión de monseñor Segura no </w:t>
      </w:r>
      <w:r>
        <w:rPr>
          <w:i/>
          <w:iCs/>
        </w:rPr>
        <w:t>tendría como resultado una ruptura,</w:t>
      </w:r>
      <w:r>
        <w:rPr/>
        <w:t xml:space="preserve">  y agregaban que el jefe de la Iglesia consideraba que el momento no era propicio, debido a “la situación crítica por que atraviesa la Iglesia católica en España actualmente”. El episodio de la expulsión del primado español dejó a los españoles, o mejor dicho a una parte de ellos, llenos de confusión y perplejidad. Y se comprende porque en el curso de poco más de dos meses habían visto que al cardenal, considerado como la primera figura de la nación, reverenciada por todas las autoridades con todo respeto, empezando por el propio monarca, se le veía custodiado por una pareja de la guardia civil igual que si fuera un vulgar delincuente. Las revistas ilustradas difundieron dos fotos de Segura, una al lado de la otra, para que meditaran sus lectores: en la primera aparecía el primado dejándose besar su anillo por Alfonso XIII, y en la segunda el mismo jerarca eclesiástico caminando entre dos guardias civiles. Era difícil presentar de una forma mejor el cambio que se había operado en la Iglesia española en el transcurso de tan poco tiempo.</w:t>
      </w:r>
    </w:p>
    <w:p>
      <w:pPr>
        <w:pStyle w:val="TextBody"/>
        <w:ind w:firstLine="510"/>
        <w:jc w:val="both"/>
        <w:rPr/>
      </w:pPr>
      <w:r>
        <w:rPr/>
        <w:t xml:space="preserve">Las cosas se complicaron todavía más al ser detenido, el 14 de agosto, cuando pasaba la frontera por Irún, el vicario general de Vitoria, y más tarde obispo de Oviedo, Justo Echeguren; se le sorprendió con unos documentos comprometedores, firmados por Segura, que los había enviado a Vitoria desde Bayona y que él llevaba a su obispo, desterrado por Maura y que residía en Anglete (Bajos Pirineos). Entre los papeles incautados estaban unos importantes anexos a una circular del primado; el primero, escrito en latín, contenía las facultades concedidas en Roma a todos los obispos españoles para vender bienes eclesiásticos de cualquier valor y para colocar en lugar seguro, dentro o fuera de España, los bienes puestos en títulos de la Deuda Pública; figuraba igualmente el dictamen presentado por el asesor jurídico del Episcopado, Rafael Martín Lázaro, firmado el 8 de mayo, que contestaba a tres puntos de un cuestionario redactado probablemente por el cardenal de Toledo: “Modo de sacar a salvo, en las circunstancias actuales, los valores pertenecientes a la Iglesia y a las instituciones eclesiásticas.” Martín Lázaro no veía un medio que permitiera poner a salvo los valores propios que consistieran en inscripciones nominativas; en cuanto a los bienes inmuebles, propios de la Iglesia o de las instituciones eclesiásticas según sus títulos jurídicos, aconsejaba el asesor enajenarlos a persona de nacionalidad española o extranjera que no tuviera relación visible con la Iglesia y que ante cualquier atropello pudiera reivindicarlos, “como cualquier seglar revestido de plenitud de derechos”. Para la colocación del capital eclesiástico, el mismo Martín Lázaro se inclinaba por títulos que ofrecieran la seguridad de unas rentas puntuales y cotizables en moneda equivalente al oro, “condiciones ambas que concurren en los títulos de la Deuda Pública de algunos países, como Francia o Inglaterra por ejemplo”. No es necesario insistir para comprender que se trataba de una formidable </w:t>
      </w:r>
      <w:r>
        <w:rPr>
          <w:i/>
          <w:iCs/>
        </w:rPr>
        <w:t>evasión de capitales:</w:t>
      </w:r>
      <w:r>
        <w:rPr/>
        <w:t xml:space="preserve">  todo se transformó en un ruidoso escándalo que sirvió para dar más leña a quienes se dedicaban a cultivar el anticlericalismo en todo el país y complicar al Vaticano y a toda la Iglesia española, cuando iban a inaugurarse las Cortes Constituyentes, donde se trataría el tema de las relaciones que mantendrían Madrid y Roma. En ese campo (estaba ante los ojos de todos) se seguían dos caminos: uno que llevaba a la normalización de las relaciones, actitud que preconizaban Vidal y Barraquer, Tedeschini y Herrera, y el otro que conduciría fatalmente a una ruptura con la Santa Sede; el primero equivalía a la consolidación del régimen republicano, mientras que el segundo significaría a la larga su fracaso y la posibilidad de que el país conociera otra guerra civil.</w:t>
      </w:r>
    </w:p>
    <w:p>
      <w:pPr>
        <w:pStyle w:val="TextBody"/>
        <w:ind w:firstLine="510"/>
        <w:jc w:val="both"/>
        <w:rPr/>
      </w:pPr>
      <w:r>
        <w:rPr/>
        <w:t xml:space="preserve">La Santa Sede no podía, naturalmente, solidarizarse con la maniobra intentada por el cardenal de Toledo con los bienes de la Iglesia. En visita del nuncio Tedeschini al presidente Alcalá Zamora reconoció el representante papal que efectivamente procedía la destitución del arzobispo de Toledo; pero, siempre buen diplomático, buscó arrancar del gobierno la seguridad de que los ministros laboraran, influyendo en sus respectivos partidos, para que las Cortes no insistieran en una política de persecución y de desconocimiento de la personalidad de la Iglesia. Era evidente que si el Vaticano accedía a la destitución de Segura y nombraba un sucesor para la sede toledana, el gobierno republicano lograría un extraordinario triunfo diplomático. La posibilidad de alcanzar tal éxito inclinó a los ministros a que se expresara a Tedeschini que existían buenas esperanzas de paz, para lo cual trabajarían todos los miembros del gabinete, con la única excepción de Prieto, cuya posición en el asunto la expone Azaña en estos términos: “Prieto, rotundamente, se opone a que se le complazca en su pretensión </w:t>
      </w:r>
      <w:r>
        <w:rPr>
          <w:i/>
          <w:iCs/>
        </w:rPr>
        <w:t>porque soy profundamente anticatólico.”</w:t>
      </w:r>
      <w:r>
        <w:rPr/>
        <w:t xml:space="preserve"> </w:t>
      </w:r>
    </w:p>
    <w:p>
      <w:pPr>
        <w:pStyle w:val="TextBody"/>
        <w:ind w:firstLine="510"/>
        <w:jc w:val="both"/>
        <w:rPr/>
      </w:pPr>
      <w:r>
        <w:rPr/>
        <w:t xml:space="preserve">Las cosas no marchaban bien para Segura; su caso no sólo era discutido en Madrid, sino también se debatía en Roma, donde debían tomar una decisión. Se sabía que Tedeschini estaba conforme con su destitución y procuraba obtenerla de la Santa Sede; pero los defensores del cardenal toledano también se movían en Roma y unas gestiones personales de José María de Urquijo, figura destacada del integrismo, habían demorado la conclusión del asunto. También había marchado a Roma el director de </w:t>
      </w:r>
      <w:r>
        <w:rPr>
          <w:i/>
          <w:iCs/>
        </w:rPr>
        <w:t>El Debate,</w:t>
      </w:r>
      <w:r>
        <w:rPr/>
        <w:t xml:space="preserve">  y se decía que Herrera secundaba la política del nuncio en los medios del Vaticano. Miguel Maura estaba enojado con los españoles que en Roma defendían la posición de Segura, y a sus íntimos aseguraba que haría detener a Urquijo cuando regresara al país. La prudencia habitual en la Santa Sede presidió las decisiones que se adoptaron en relación con la conducta a seguir respecto al primado hispano; un primer paso se dio cuando el auditor de la Nunciatura de París fue a visitarle el 27 de agosto para comunicarle que por disposición del papa debía </w:t>
      </w:r>
      <w:r>
        <w:rPr>
          <w:i/>
          <w:iCs/>
        </w:rPr>
        <w:t>guardar absoluto silencio.</w:t>
      </w:r>
      <w:r>
        <w:rPr/>
        <w:t xml:space="preserve">  Segura obedeció la orden de Pío XI y empezó para él una vida errante y amarga, pues a los desplazamientos de residencia que debió a la presión de Madrid sobre las autoridades francesas se agregó un fuerte ataque de su enfermedad hepática, que le obligó a guardar cama una temporada. De Bayona, de donde salió por imposición del gobierno español, se trasladó a Paray-le-Monial, donde encontró refugio unas pocas semanas en la Maison La Colombière de los jesuitas.</w:t>
      </w:r>
    </w:p>
    <w:p>
      <w:pPr>
        <w:pStyle w:val="TextBody"/>
        <w:ind w:firstLine="510"/>
        <w:jc w:val="both"/>
        <w:rPr/>
      </w:pPr>
      <w:r>
        <w:rPr/>
        <w:t xml:space="preserve">A Segura se le impuso silencio absoluto, pero su carácter y su tesón no le permitían permanecer callado y apartado de los quehaceres cotidianos. Se conserva la carta que el 10 de septiembre escribió al cardenal Pacelli, en la que especificaba: “A partir del 27, en que se me hizo la notificación última, no he recibido indicación alguna de la Santa Sede, y </w:t>
      </w:r>
      <w:r>
        <w:rPr>
          <w:i/>
          <w:iCs/>
        </w:rPr>
        <w:t>he suspendido totalmente mi actuación</w:t>
      </w:r>
      <w:r>
        <w:rPr/>
        <w:t xml:space="preserve"> .” Pero se cuida de señalar: “Vuelvo a repetir una vez más que estoy por completo a disposición de la Santa Sede para servir a la Santa Iglesia en la forma en que ella quiera ser de mí servida.” Confiesa que no sabe a qué atenerse, pues con la excepción de la orden de mantener silencio absoluto, el auditor de la Nunciatura de París no le facilitó detalles. Notifica a Pacelli que piensa ir a mediados de octubre a Roma, “siempre que en ello no haya inconveniente para lo cual suplico a Vuestra Eminencia se lo indique a Su Santidad expresándole mi deseo”. En la misma misiva, en que no figura una sola nota de reproche, figura una nota amarga: “Como mi salud ha vuelto a resentirse últimamente, estoy pasando días muy dolorosos moral y físicamente.” El bando antirrepublicano intenta por todos los medios lograr que Segura mantenga su actitud intransigente y no abandone la jefatura de la Iglesia hispana, a fin de poder movilizar a todos los católicos españoles en un movimiento contra el régimen republicano; sin embargo, el prelado toledano se mantiene fiel a la consigna que ha recibido de la Santa Sede, o sea, que guarde un silencio absoluto. Se conserva un buen documento para puntualizar cómo el cardenal no se aparta de su obediencia a Pío XI; se trata de la carta que el 22 de septiembre dirigió, desde Paray-le-Monial, al cardenal secretario de Estado, es decir, a Pacelli. Luego de rogar que por su mediación diera al Padre Santo “las gracias más sentidas por su paternal bendición apostólica, que tanto me conforta en estos momentos, y por el interés que se toma por mi salud y mi tranquilidad”, expone cuál es la posición que ha adoptado: “Son muchas, Eminentísimo Señor, las insinuaciones que vengo recibiendo de personas de toda confianza y de alta significación excitándome a que recurra al Padre Santo, por serles conocidas las gestiones que respecto a mí se están llevando a cabo. Mas he respondido que desde un principio he dejado totalmente mi causa en manos de Nuestro Señor Jesucristo y de su Augusto Vicario en la tierra y que consiguientemente estaba tranquilo. Quiero a este propósito que renueve al Padre Santo </w:t>
      </w:r>
      <w:r>
        <w:rPr>
          <w:i/>
          <w:iCs/>
        </w:rPr>
        <w:t>mi adhesión incondicional y fidelidad absoluta.</w:t>
      </w:r>
      <w:r>
        <w:rPr/>
        <w:t xml:space="preserve"> “ Es menester subrayar aquí que la conducta seguida por Segura, de guardar silencio y de obediencia a Pío XI, ahorró al gobierno republicano tener que enfrentarse con una grave situación, porque cabe preguntar: ¿Qué hubiera ocurrido de no acatar el arzobispo de Toledo las órdenes que recibió de Roma y ponerse, como pedían tantos personajes, al frente del catolicismo intransigente para acabar con la República?</w:t>
      </w:r>
    </w:p>
    <w:p>
      <w:pPr>
        <w:pStyle w:val="TextBody"/>
        <w:ind w:firstLine="510"/>
        <w:jc w:val="both"/>
        <w:rPr/>
      </w:pPr>
      <w:r>
        <w:rPr/>
        <w:t xml:space="preserve"> </w:t>
      </w:r>
      <w:r>
        <w:rPr/>
        <w:t xml:space="preserve">La Santa Sede resolvió el dilema que se le planteó entre los católicos españoles inclinándose por el bando más liberal, o sea, que la tendencia integrista quedó derrotada cuando el 30 de septiembre llegó a Madrid la noticia de que el papa había aceptado la dimisión del cardenal Segura como arzobispo de Toledo. El hecho fue dado a conocer a las cinco de la tarde del citado día por Alcalá Zamora y Fernando de los Ríos, que, en las Cortes, anunciaron que Segura había renunciado y su aceptación por la Santa Sede. El ministro de Justicia subrayó en su intervención parlamentaria que era el primer caso en la historia canónica moderna de “pleno acatamiento al Poder civil y el reconocimiento de la supremacía de éste dentro de la soberanía interior del Estado”. Recordó que ni Felipe II había conseguido tanto; probablemente se refirió al caso del arzobispo Carranza de Toledo, en el cual no pudo conseguir la aprobación del Papado. Para de los Ríos la decisión tomada por la Santa Sede invalidaba la posición de los integristas y respaldaba plenamente la actuación del gobierno; finalizó diciendo textualmente: “La negociación ha sido larga y laboriosa, correcta y cordial, porque en Roma han luchado dos tendencias del catolicismo. </w:t>
      </w:r>
      <w:r>
        <w:rPr>
          <w:i/>
          <w:iCs/>
        </w:rPr>
        <w:t>Ha sido derrotada la integrista y triunfado la otra, más liberal.</w:t>
      </w:r>
      <w:r>
        <w:rPr/>
        <w:t xml:space="preserve"> “</w:t>
      </w:r>
    </w:p>
    <w:p>
      <w:pPr>
        <w:pStyle w:val="TextBody"/>
        <w:ind w:firstLine="510"/>
        <w:jc w:val="both"/>
        <w:rPr/>
      </w:pPr>
      <w:r>
        <w:rPr/>
        <w:t xml:space="preserve">Los partidarios de una política conciliatoria con el Vaticano se mostraron optimistas al anunciarse la dimisión del cardenal Segura a la sede de Toledo, por considerar que constituía él un obstáculo difícil de superar debido a la posición sectaria adoptada por un sector de la Cámara. Apartado Segura de la escena político-religiosa era lógico que algunos se preguntaran: ¿sería posible llegar al deseado acuerdo con Roma? Entre los optimistas figuraba Vidal y Barraquer [Arzobispo de Tarragona], quien el primero de octubre, un día después de la dimisión de Segura, escribía al cardenal Pacelli como hecho positivo: “Acentuación del ambiente, ya preparado, entre católicos y no católicos, de que urge hallar la fórmula constitucional que debe llevar la paz a los espíritus sin lesionar los legítimos intereses de la Iglesia. Ante ese hecho, en nada deben tenerse en cuenta ciertos extremismos de unos pocos elementos de derecha, que no dejan de hacer sentir su contrariedad por la tendencia general de concordia y por las resoluciones emanadas de la Santa Sede.” Sin embargo, otra primera figura del momento, Azaña, no compartía un optimismo tan abierto como el del prelado de Tarragona; con fecha 4 de octubre anotó en sus </w:t>
      </w:r>
      <w:r>
        <w:rPr>
          <w:i/>
          <w:iCs/>
        </w:rPr>
        <w:t>Memorias</w:t>
      </w:r>
      <w:r>
        <w:rPr/>
        <w:t xml:space="preserve">: “El gobierno daba mucha importancia a que antes de comenzar el debate sobre la cuestión religiosa estuviese favorablemente resuelto el incidente del cardenal Segura. Estiman que eso nos dará autoridad para adoptar una posición más templada que la del proyecto de Constitución. </w:t>
      </w:r>
      <w:r>
        <w:rPr>
          <w:i/>
          <w:iCs/>
        </w:rPr>
        <w:t>Don Niceto [Alcalá Zamora, político liberal monárquico y presidente de la República] se propone echar el resto en la disputa, y es de temer que se estrelle.</w:t>
      </w:r>
      <w:r>
        <w:rPr/>
        <w:t xml:space="preserve"> “</w:t>
      </w:r>
    </w:p>
    <w:p>
      <w:pPr>
        <w:pStyle w:val="TextBody"/>
        <w:ind w:firstLine="510"/>
        <w:jc w:val="both"/>
        <w:rPr/>
      </w:pPr>
      <w:r>
        <w:rPr/>
        <w:t xml:space="preserve">Segura llevaba una existencia errante en suelo francés. Pues no podía establecer una residencia fija, ya que se veía obligado a internarse cada vez más al norte, acosado por las exigencias del gobierno de Madrid y la aquiescencia de las autoridades de París. Carecía de recursos, pues no recibía nada de lo que le correspondía como arzobispo de Toledo desde que el gobierno español le había ocupado las temporalidades y, además, había sido dado de baja en el escalafón de maestros nacionales. Su hermano Vidal hizo todo lo posible para ayudarle, pero el prelado no llevaba una vida cómoda, ni mucho menos. Una condesa, que fue presidenta de la sección femenina de Acción Católica, le visitó un día en el destierro y le preguntó si necesitaba algo. “A decir verdad, no tengo no con qué mudarme”, contestó con una sonrisa el prelado. No necesitaba, por otra parte, ninguna clase de comodidades ni lujos, y se mostraba satisfecho de la hospitalidad que le dispensaban las congregaciones religiosas. Fue precisamente en la abadía trapense de Sept-Fonts donde recibió la decisión que Pío XI había tomado en su caso y donde cayó enfermo de gravedad a causa, según algunos, de la amargura que le causó ver lo que se hacía con él. No se había restablecido aún de uno de sus habituales ataques de hígado cuando de improviso le visitó el nuncio en París, Luigi Maglione, que era portador de un encargo verbal de Su Santidad. Se trataba de hacerle presente el deseo del Padre Santo de que renunciara voluntariamente a la silla primada de Toledo. La respuesta de Segura fue que la demanda que se le formula quiere recibirla por escrito, y ante la insistencia de Maglione de que cumpla la orden de Pío XI, el español, con energía, le replicó que mientras no se le expresara el deseo del Padre Santo por escrito era inútil la insistencia; seguidamente dio por terminada la entrevista con “Puede volverse inmediatamente a París”. Maglione confirmó lo que se le había advertido, que era inútil el empleo de métodos diplomáticos y políticos para convencer al prelado hispano, y accedió a redactar el documento que le dictó Segura, en el cual se hacía constar su renuncia a la silla primada de Toledo, porque entendía que eran órdenes para él los deseos de Su Santidad, y advirtiendo que por ello renunciaba, pero de ninguna manera por voluntad propia. Segura, al facilitar años más tarde en Roma la versión de su renuncia a un periodista español, tuvo interés en señalar que </w:t>
      </w:r>
      <w:r>
        <w:rPr>
          <w:i/>
          <w:iCs/>
        </w:rPr>
        <w:t>El Debate</w:t>
      </w:r>
      <w:r>
        <w:rPr/>
        <w:t xml:space="preserve">  [periódico del demócrata cristiano, Ángel Herrera, entonces aún seglar] mintió y se mostró poco caritativo al dar a sus lectores una información tendenciosa, que decía: “El cardenal Segura ha dimitido su cargo de arzobispo de Toledo. La Santa Sede ha aceptado su dimisión, y, de acuerdo con los cánones, el Deán ha convocado ya al Cabildo para la designación de Vicario Capitular. </w:t>
      </w:r>
      <w:r>
        <w:rPr>
          <w:i/>
          <w:iCs/>
        </w:rPr>
        <w:t>Conste, pues, que es el Cardenal quien dimite; que dimite ante Roma; que es Roma quien acepta la renuncia.</w:t>
      </w:r>
      <w:r>
        <w:rPr/>
        <w:t xml:space="preserve"> “</w:t>
      </w:r>
    </w:p>
    <w:p>
      <w:pPr>
        <w:pStyle w:val="TextBody"/>
        <w:ind w:firstLine="510"/>
        <w:jc w:val="both"/>
        <w:rPr/>
      </w:pPr>
      <w:r>
        <w:rPr/>
        <w:t xml:space="preserve">Segura no se considera derrotado; obedece a Pío XI, pero quiere que conste que ha cumplido con su deber y que es retirado de la lucha por una voluntad ajena. Después de recibir Maglione el documento debidamente firmado en que consta su dimisión, Segura le solicita que sea portador de un segundo documento, que también ha redactado y firmado; se trata de su renuncia por propia voluntad al </w:t>
      </w:r>
      <w:r>
        <w:rPr>
          <w:i/>
          <w:iCs/>
        </w:rPr>
        <w:t>cardenalato.</w:t>
      </w:r>
      <w:r>
        <w:rPr/>
        <w:t xml:space="preserve">  El nuncio en París, visiblemente alterado, le expresa que eso no lo debe ni puede hacer, mas el prelado hispano dimitido insiste, y a Maglione no le queda otro camino que salir con los dos documentos, después de cumplir una misión tan espinosa como delicada. Nadie había previsto que renunciaría al capelo de cardenal, pues con ese gesto la posición de la Santa Sede no quedaba elegante ni clara, aunque quienes querían ver las cosas con sus diferentes colores comprenderían el gesto de Segura para dejar confundidos a sus adversarios dentro del mismo católico; quien ocupaba el primer lugar en la jerarquía eclesiástica en España se había enfrentado, consciente de su gran responsabilidad y de sus deberes, con la República que incendiaba, expoliaba y no respetaba los fueros sagrados. ¿Cómo se le correspondía en Roma? Pues bien, en el Vaticano ganó el sector católico hispano que propugnaba la contemporización y el mal menor, razón por la cual se le arrancaban los signos de su autoridad, es decir, se le privaba de la silla primada de Toledo. Al renunciar al cardenalato demostraba Segura su disconformidad con los valedores de la política de entendimiento entre Madrid y Roma. La cuestión quedará pendiente y será discutida personalmente entre Pío XI y el terco prelado español.</w:t>
      </w:r>
    </w:p>
    <w:p>
      <w:pPr>
        <w:pStyle w:val="TextBody"/>
        <w:ind w:firstLine="510"/>
        <w:jc w:val="both"/>
        <w:rPr/>
      </w:pPr>
      <w:r>
        <w:rPr/>
        <w:t>La enfermedad de Segura fue en aquella ocasión larga y penosa; su hígado se comportó terriblemente como si quisiera hacer el juego a los enemigos del cardenal. Su hermana Elena se reunió con él, bien necesitado de una mano femenina y un cariño fraternal; desde Granada acudió el doctor Garrido, especialista que lo venía atendiendo. Se le recomendó someterse a una intervención quirúrgica, cosa que rehusó: “Doctor, en todas partes se está cerca de Dios. Igual me da morir aquí, que en Roma, que en España; pero yo no me opero a vida o muerte.” El 7 de noviembre fue trasladado a Vichy, a fin de que se le pudiera atender mejor. En carta dirigida a Pacelli de fecha 12 de noviembre, le precisaba: “Continúo en cama sin levantarme ya 27 días.” Pío XI se mostraba muy interesado por el curso de su enfermedad y el cardenal secretario de Estado le rogaba que escribiera cada ocho días para informar sobre el estado de su salud. El 21 del mismo mes comunicaba a Roma que en opinión de su médico estaba ya en franca convalecencia. Decía: “Hoy, fiesta de la Presentación de Nuestra Señora, me he decidido a celebrar por vez primera la Santa Misa, que he aplicado por las necesidades e intenciones del Padre Santo y por las necesidades de la Santa Iglesia.” Añadía que el médico le había expresado que su convalecencia sería un tanto larga y penosa. Entretanto, el panorama español se había modificado considerablemente con la aprobación por las Cortes del artículo 26 de la Constitución y la expulsión de la Compañía de Jesús; Segura se había convertido en una pieza que convenía tener a mano para el nuevo juego que había empezado. El primero de diciembre, en carta dirigida a Pacelli, le comunicaba que a juicio de su médico, “a mediados de mes, si no surge alguna complicación imprevista, estaré en condiciones de ponerme en camino y, por consiguiente, estoy a lo que Su Santidad tenga a bien disponer de mí”. Dos semanas más tarde, en carta del 15, agradecía “la benigna autorización del Padre Santo para mi próximo viaje a Roma y para mi hospedaje provisional en los primeros días de mi estancia”. Precisaba a continuación: “Saldré de ésta, Dios mediante, pasado mañana jueves día 17. Haré el viaje por etapas y espero llegar a Roma el día 20, domingo por la tarde. Si fuera posible agradecería me comunicara, a Via Quintino Sella, 65, cuándo podré ser recibido en audiencia por Su Santidad.” Una nueva etapa en la vida de Segura iba a comenzar con su llegada a Roma, pues se informaba que el prelado que había sido retirado de la sede toledana sería nombrado cardenal de la Curia, con lo cual se seguía la tradición establecida por los cardenales Merry del Val y Vives y Turó, que desde la Ciudad Santa se cuidaron de la defensa de los intereses religiosos de España. El adversario declarado de la República iba a ocupar una posición en la Santa Sede que le permitiría continuar haciendo sentir su voz y voto en las cuestiones españolas.</w:t>
      </w:r>
    </w:p>
    <w:p>
      <w:pPr>
        <w:pStyle w:val="Normal"/>
        <w:ind w:firstLine="510"/>
        <w:jc w:val="both"/>
        <w:rPr/>
      </w:pPr>
      <w:r>
        <w:rPr/>
      </w:r>
    </w:p>
    <w:p>
      <w:pPr>
        <w:pStyle w:val="TextosemFormatao"/>
        <w:ind w:firstLine="510"/>
        <w:jc w:val="center"/>
        <w:rPr/>
      </w:pPr>
      <w:r>
        <w:rPr/>
        <w:t>*   *   *</w:t>
      </w:r>
    </w:p>
    <w:p>
      <w:pPr>
        <w:pStyle w:val="Normal"/>
        <w:ind w:firstLine="510"/>
        <w:jc w:val="center"/>
        <w:rPr/>
      </w:pPr>
      <w:r>
        <w:rPr/>
      </w:r>
    </w:p>
    <w:p>
      <w:pPr>
        <w:pStyle w:val="TextBody"/>
        <w:ind w:firstLine="510"/>
        <w:jc w:val="both"/>
        <w:rPr/>
      </w:pPr>
      <w:r>
        <w:rPr/>
        <w:t>La aprobación del artículo 26 significó un cambio notable en la situación en que se hallaba el prelado de Toledo; se había jugado con él utilizándolo en una partida diplomática, de la que salía derrotado el Vaticano. El artículo aprobado establecía: “Todas las confesiones religiosas serán consideradas como asociaciones sometidas a una ley especial. El Estado, las regiones, las provincias y los municipios no mantendrán, favorecerán ni auxiliarán económicamente a las iglesias, asociaciones e instituciones religiosas. Una ley especial regulará la total extinción, en un plazo máximo de dos años, del presupuesto del clero. Quedan disueltas aquellas órdenes religiosas que estatutariamente imponen, además de los tres votos canónicos, otro especial de obediencia a autoridad distinta de la legítima del Estado. Sus bienes serán nacionalizados y afectados a fines benéficos y docentes. Las demás órdenes religiosas se someterán a una ley especial votada por las Cortes Constituyentes.”</w:t>
      </w:r>
    </w:p>
    <w:p>
      <w:pPr>
        <w:pStyle w:val="TextBody"/>
        <w:ind w:firstLine="510"/>
        <w:jc w:val="both"/>
        <w:rPr/>
      </w:pPr>
      <w:r>
        <w:rPr/>
        <w:t xml:space="preserve">El artículo 26 fue finalmente aprobado en la madrugada del 14 por 178 votos a favor y 59 en contra. Fue en su discurso cuando Azaña hizo su famosa afirmación: “La premisa de este problema, hoy político, la formulo yo de esta manera: </w:t>
      </w:r>
      <w:r>
        <w:rPr>
          <w:i/>
          <w:iCs/>
        </w:rPr>
        <w:t>España ha dejado de ser católica.</w:t>
      </w:r>
      <w:r>
        <w:rPr/>
        <w:t xml:space="preserve"> “</w:t>
      </w:r>
    </w:p>
    <w:p>
      <w:pPr>
        <w:pStyle w:val="TextBody"/>
        <w:ind w:firstLine="510"/>
        <w:jc w:val="both"/>
        <w:rPr/>
      </w:pPr>
      <w:r>
        <w:rPr/>
        <w:t>La gente, después de votarse el artículo 26, se preguntaba: ¿de qué había servido sacrificar a Segura, tal como lo habían pedido a Roma el arzobispo Vidal y Barraquer, el nuncio Tedeschini y tantos otros antes de celebrarse en las Cortes el debate sobre la cuestión religiosa? ¿Por qué Pío XI y Pacelli entregaron a Segura antes de asegurarse de que el gobierno republicano haría honor a la palabra dada? La verdad fue que la diplomacia vaticana había sufrido un duro revés y era menester recurrir nuevamente a la figura de quien había ocupado la silla primada de España para recuperar el terreno que se había perdido. La aprobación del artículo 26 por las Cortes republicanas explica suficientemente la razón por la cual Pío XI dio autorización para que Segura, que durante cinco meses había permanecido enfermo y amargado en una Francia inhóspita y que no le permitía disponer de una residencia, se trasladara a la Ciudad Santa, donde se le daba un cargo en la Curia. Se rectificaba rápidamente la línea que se había seguido con él. Poco después de su llegada a Roma recibía una carta del cardenal Pacelli, fechada el 22 de diciembre, en la que notificaba que por orden del Padre Santo se habían dado instrucciones a la Administración de Bienes de la Santa Sede para que a partir del primero de enero se le abonara la asignación anual que correspondía a los cardenales de la Curia. Sus necesidades materiales quedaban así cubiertas; además, como miembro de la Curia romana dispondría de aposento en la misma ciudad del Vaticano, en el palacio del Santo Oficio.</w:t>
      </w:r>
    </w:p>
    <w:p>
      <w:pPr>
        <w:pStyle w:val="TextBody"/>
        <w:ind w:firstLine="510"/>
        <w:jc w:val="both"/>
        <w:rPr/>
      </w:pPr>
      <w:r>
        <w:rPr/>
        <w:t xml:space="preserve">La cuestión espiritual quedó igualmente resuelta después de la audiencia que Pío XI concedió al prelado hispano y de la manifestación pública que hizo el mismo pontífice. Como siempre, se presentó ante el papa con su aspecto sumiso y hondamente respetuoso, cosa que no quería decir que estuviera dispuesto a ceder en lo que se le solicitara. Pío XI le invitó, con frases de cariño, a que rompiera el documento en que renunciaba a la púrpura, porque lo estimaba como causa de escándalo; paternalmente le exhortó a que le obedeciera. Segura no insistió en mantener su actitud y obedeció al requerimiento pontificio con palabras de encendida adhesión al vicario de Cristo. La segunda parte de la audiencia resultó bastante más complicada, porque Pío XI quería que modificara su otro documento, en el sentido de que hiciera constar que </w:t>
      </w:r>
      <w:r>
        <w:rPr>
          <w:i/>
          <w:iCs/>
        </w:rPr>
        <w:t>renunciaba por su propia voluntad,</w:t>
      </w:r>
      <w:r>
        <w:rPr/>
        <w:t xml:space="preserve">  a la silla primada de Toledo. Segura, en ese punto, se mostró inflexible: él acataba los deseos del Padre Santo, y tenía gran honor en hacerlo, lo que no podía era doblegar su conciencia; él lo que no podía hacer era renunciar a lo que había abandonado por la violencia, porque ello seria </w:t>
      </w:r>
      <w:r>
        <w:rPr>
          <w:i/>
          <w:iCs/>
        </w:rPr>
        <w:t>legitimar el atropello</w:t>
      </w:r>
      <w:r>
        <w:rPr/>
        <w:t xml:space="preserve">. Al relatar esta parte de su audiencia con el papa, expresaba Segura: “Ya he hecho presente a Vuestra Santidad que sus indicaciones son siempre órdenes para mí, pero de hacer eso </w:t>
      </w:r>
      <w:r>
        <w:rPr>
          <w:i/>
          <w:iCs/>
        </w:rPr>
        <w:t>tendría que mentir,</w:t>
      </w:r>
      <w:r>
        <w:rPr/>
        <w:t xml:space="preserve">  y yo no puedo.” Y mantuvo esta actitud con toda energía y sin la menor vacilación, porque sostenía que el documento constituía una acta acusatoria levantada contra los que habían intervenido, católicos y masones, en la persecución de que él fue víctima.</w:t>
      </w:r>
    </w:p>
    <w:p>
      <w:pPr>
        <w:pStyle w:val="TextBody"/>
        <w:ind w:firstLine="510"/>
        <w:jc w:val="both"/>
        <w:rPr/>
      </w:pPr>
      <w:r>
        <w:rPr/>
        <w:t xml:space="preserve">Pío XI aceptó el criterio que mantuvo Segura y no aguardó mucho para hacer públicamente un gran elogio del cardenal hispano. Fue en la audiencia del 24 de diciembre de 1931 concedida al Sacro Colegio para la presentación de los augurios natalicios al Sumo Pontífice. Luego de referirse a </w:t>
      </w:r>
      <w:r>
        <w:rPr>
          <w:i/>
          <w:iCs/>
        </w:rPr>
        <w:t>la povera e cara Spagna,</w:t>
      </w:r>
      <w:r>
        <w:rPr/>
        <w:t xml:space="preserve">  que conocía tiempos difíciles, expresó que entre ellos se hallaba un testigo ocular de la terrible tempestad: </w:t>
      </w:r>
      <w:r>
        <w:rPr>
          <w:i/>
          <w:iCs/>
        </w:rPr>
        <w:t>il diletto figlio Cardinale Segura.</w:t>
      </w:r>
      <w:r>
        <w:rPr/>
        <w:t xml:space="preserve">  Lo señalaba no a la atención, sino a la admiración de los presentes; fue el primero en ver desencadenar el huracán, todas las amenazas y peligros, y renovó el gesto de san Gregorio Niceno: </w:t>
      </w:r>
      <w:r>
        <w:rPr>
          <w:i/>
          <w:iCs/>
        </w:rPr>
        <w:t>Si es por mí por lo que esta tempestad se ha desencadenado, tiradme al mar.</w:t>
      </w:r>
      <w:r>
        <w:rPr/>
        <w:t xml:space="preserve">  Subrayó Pío XI que había pasado el tiempo de la hipótesis y todos sabían que el cardenal Segura había hecho </w:t>
      </w:r>
      <w:r>
        <w:rPr>
          <w:i/>
          <w:iCs/>
        </w:rPr>
        <w:t>el gran gesto generoso de poner libremente en las manos del Sumo Pontífice la renuncia a la sede de Toledo.</w:t>
      </w:r>
      <w:r>
        <w:rPr/>
        <w:t xml:space="preserve">  Finalizó expresando su satisfacción de darle, en presencia del Sacro Colegio, la bienvenida a la Casa del Padre común, en el centro de la fe y de la Iglesia Católica.</w:t>
      </w:r>
    </w:p>
    <w:p>
      <w:pPr>
        <w:pStyle w:val="TextBody"/>
        <w:ind w:firstLine="510"/>
        <w:jc w:val="both"/>
        <w:rPr/>
      </w:pPr>
      <w:r>
        <w:rPr/>
        <w:t>El hijo de unos humildes maestros castellanos se instaló en la Ciudad Santa para tomar parte activa en la administración y dirección de la Iglesia Universal; vientos huracanados lo habían alejado de la Península y tendría que residir en el Vaticano algo más de seis años en espera de que otra tempestad, que desgraciadamente fue una terrible guerra civil, le diera la oportunidad de retornar a su país, donde, como veremos, oportunamente, le aguardaban nuevas y duras pruebas, porque su carácter indómito no le permitiría aceptar como verdades lo que no eran más que falsedades; nuevas amarguras le estaban reservadas.</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Cinco años largos de la vida del cardenal Segura transcurrieron, en aparente oscuridad, en un piso del palacio del Santo Oficio, sede de la Curia Romana; fueron cinco años de amargura y sufrimiento porque, alejado de la catedral de Toledo, no podía poner su tenacidad y temperamento combativo al servicio de la causa católica que debía resistir los ataques sectarios de parte de los políticos que ocupaban el poder en el régimen republicano. Por aquel alojamiento del cardenal español, vecino de la basílica de San Pedro y de su maravillosa plaza, desfilaron muchos españoles que deseaban informar al prelado exiliado sobre las cosas hispanas y conocer, al mismo tiempo, lo que pensaba él de los problemas planteados. Parte de su actividad era consagrada a la labor intensa que le exigían las diversas congregaciones romanas de que formaba parte; continuaba revisando y estudiando minuciosamente los temas que le eran sometidos a consulta; pero su mente no podía desinteresarse de las cosas de España hasta el extremo de renunciar a ser cardenal obispo de Ostia y prefecto de la Congregación de Propaganda Fide para no hipotecar su futuro. Por no perder el derecho de volver algún día a la Península fue renunciando a los honores que Pío XI quería otorgarle, como el de presidir como cardenal prefecto la Sagrada Congregación de Propaganda Fide. Tiene nostalgia de su patria y una de las pocas satisfacciones espirituales que se permite consiste en realizar algún viaje al sur de Francia para contemplar desde la frontera las montañas españolas. En una de las pocas entrevistas que concedió en Roma a un periodista español, le confesó: “Cambiaría mi alto cargo actual de cardenal de la Curia por un curato humilde en un pueblecito de mi Castilla natal.”</w:t>
      </w:r>
    </w:p>
    <w:p>
      <w:pPr>
        <w:pStyle w:val="TextBody"/>
        <w:ind w:firstLine="510"/>
        <w:jc w:val="both"/>
        <w:rPr/>
      </w:pPr>
      <w:r>
        <w:rPr/>
        <w:t>Su temperamento enérgico y su inclinación a exponer su manera de pensar sin disimulos constituían, sin duda alguna, una nota discordante en los altos círculos del Vaticano en que se practica una refinada diplomacia y está a la orden del día cualquier maniobra política. Segura permanecía siempre alejado de toda clase de intrigas; esa manera de ser tan particular suya le causaría muchos disgustos, pero al mismo tiempo le valdría el aprecio y la confianza de los que saben estimar la verdad en un clima de adulación y mentira. Sus relaciones personales con Pío XI se caracterizaron siempre por un tono de franqueza a que el papa no estaba acostumbrado. Durante los seis años que permaneció en Roma tenía Segura una audiencia mensual, por lo menos, con Pío XI, con el fin de despachar directamente con el pontífice los asuntos que se le confiaban; en los círculos vaticanos existía la creencia de que Pío XI aprovechaba su audiencia con el cardenal español para conocer la verdad sobre determinado asunto que le interesaba y que por no causarle molestia le ocultaban sus colaboradores. Segura se diferenciaba igualmente de los otros cardenales por la atención personal que dedicaba a su diócesis romana, la de Santa María de Trastevere, el barrio típico de la patrica Santa Cecilia, famoso por sus tiendas de antigüedades y por el número de sus pobres. Acompañado del jesuita Alfonso Torres, exiliado igualmente a causa de sus ideas monárquicas, comenzó a visitar a la gente humilde de su diócesis; ocultaba su pectoral y su anillo para entrar en sus casas y repartir limosnas como un sacerdote cualquiera; se mostraba orgulloso de guardar su incógnito, pues así los favorecidos ignoraban quién era el generoso donante. Pero su conducta molestaba a sus colegas y a oídos de Pío XI llegaron críticas por la manera personal con que hacía las limosnas y que fuera a predicar como un sacerdote cualquiera; en una de sus audiencias con el papa, éste le llamó la atención sobre su manera de actuar, y de labios del español salió una réplica contundente como pocas iguales había escuchado el pontífice: “Sobre la conciencia de Vuestra Santidad caerá el bien que yo deje de hacer no predicando, porque de colorado no me visto.” Pío XI, que también sobresalía por la energía de su carácter, cortó la audiencia por lo que de momento creyó que se trataba de algo que lindaba con la impertinencia; sin embargo, al día siguiente lo llamó de nuevo para decir al prelado hispano: “Predique de nuevo como le plazca.” Y Segura siguió manteniendo su contacto con la gente humilde de su diócesis sin introducir cambio alguno en sus costumbres, porque Pío XI comprendía perfectamente que un cardenal de la Curia cumplía mejor sus obligaciones atendiendo a los humildes que dedicándose, como lo hacían tantos otros príncipes de la Iglesia, a lucir sus vestimentas sagradas en las fiestas religiosas que se celebran en San Pedro y frecuentar los salones de los patricios romanos.</w:t>
      </w:r>
    </w:p>
    <w:p>
      <w:pPr>
        <w:pStyle w:val="TextBody"/>
        <w:ind w:firstLine="510"/>
        <w:jc w:val="both"/>
        <w:rPr/>
      </w:pPr>
      <w:r>
        <w:rPr/>
        <w:t>Con el cardenal Pacelli, entonces secretario de Estado, mantuvo Segura un contacto continuo. Había ingresado en el Sacro Colegio dos años más tarde que el prelado español y durante los seis años que permaneció en Roma se estableció la costumbre de que terminada la audiencia mensual que le concedía Pío XI, bajaba a la Secretaría de Estado para dar cuenta a Pacelli de los asuntos que había tratado con el Padre Santo; naturalmente, en aquellas visitas entre el primado exiliado y el jefe de la diplomacia vaticana se tocaban los problemas españoles antes y durante la guerra civil. En otras ocasiones, en las sesiones del Sacro Colegio o bien en los desfiles cardenalicios por la basílica de San Pedro, el prelado castellano se situaba a la vera de Pacelli. Un día el español no dudó en decir al italiano: “Eminencia, ¿cómo es posible que, siendo tan políglota, ignore el español, lengua de tantos millones de católicos?” El interrogado no dudó en darle la razón y dos semanas más tarde visitaba a Segura en su aposento privado para trabar una conversación en castellano, ante el asombro del hispano.</w:t>
      </w:r>
    </w:p>
    <w:p>
      <w:pPr>
        <w:pStyle w:val="TextBody"/>
        <w:ind w:firstLine="510"/>
        <w:jc w:val="both"/>
        <w:rPr/>
      </w:pPr>
      <w:r>
        <w:rPr/>
        <w:t xml:space="preserve">La actuación de Segura en la Curia romana coincidió con el destierro de Alfonso XIII, el cual pasaba largas temporadas en la Ciudad Santa. El soberano destronado necesitaba consuelo porque al trono perdido se añadía la tragedia de sus hijos enfermos y su separación virtual con la reina. La vieja amistad de Alfonso con Segura se hizo más íntima en esos tiempos amargos de destierro, y en el prelado que conoció y trató en Tordesillas y Las Hurdes encontró las palabras de consuelo y de verdad que necesitaba su alma. “Mire, señor </w:t>
      </w:r>
      <w:r>
        <w:rPr>
          <w:i/>
          <w:iCs/>
        </w:rPr>
        <w:t>le decía el cardenal de Toledo</w:t>
      </w:r>
      <w:r>
        <w:rPr/>
        <w:t>, que este mundo pasa como un relámpago, como una sombra, y no quedan más que las obras. Las obras en su madre, de santa memoria, han dejado una estela de gloria; las buenas obras que haga Su Majestad serán su mejor recompensa de un reinado de tantos años en la Patria, serán su galardón de los sufrimientos de un destierro tan penoso.” Los guardas del palacio del Santo Oficio se acostumbraron a ver pasar al que fue rey de España cuando se dirigía al aposento que ocupaba el cardenal español. Alfonso XIII necesitaba mantener su contacto con quien fue el primado de Toledo; cuando se hallaba ausente de Roma, intercambiaba correspondencia con su director espiritual y cuando recibía una epístola suya, según contaban las infantas, se encerraba para que nadie le molestara y poder leer con toda atención lo que escribía el cardenal. De ese hombre que nació rey y se sentó en el trono a la edad de dieciséis años, que reinó durante veintinueve años entre las adulaciones y las reverencias de los palaciegos y adictos, recordó Segura que en Roma le hablaba siempre de lo mismo: el desengaño de las cosas de la vida le había llegado al alma; añadía que su nueva manera de ver el mundo le permitió prepararse para una buena muerte, con los ojos puestos en el cielo y el recuerdo de su patria lejana, de la que estaba desterrado, y en una patria celestial, de la que había de tomar posesión.</w:t>
      </w:r>
    </w:p>
    <w:p>
      <w:pPr>
        <w:pStyle w:val="TextBody"/>
        <w:ind w:firstLine="510"/>
        <w:jc w:val="both"/>
        <w:rPr/>
      </w:pPr>
      <w:r>
        <w:rPr/>
        <w:t>Una nota de dolor para el desterrado fue el fallecimiento, el 10 de abril de 1934, en su domicilio de la Ciudad Lineal, de su madre, Juliana Sáenz Camarero, que contaba ochenta y seis años. Cuando se enteró de su enfermedad, el cardenal hizo lo posible para asistirla y bendecirla en sus últimos momentos, pero el gobierno le negó la autorización correspondiente. Guardó siempre un recuerdo amargo de lo ocurrido, pues se refería a él con estas palabras: “Me negaron ese último consuelo que luego he visto se concede a reos de delitos comunes, a los procesados por graves rebeliones políticas. No pude ir a mi patria a dar el último beso a la pobre vieja. Yo, para consolarla de su inmensa pena, le escribía sin cesar: Madre de mi alma: Usted, después de todo, tiene la máxima gloria a que se puede aspirar en la vida: sufrir por una bella causa y que nadie lo sepa, que el mundo ignore su martirio y sin que en usted estén fijos en estas horas de calvario más que los ojos de Dios, que lo ven todo, y los de su hijo, que continuamente lloran por su madre.”</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Hasta aquí hemos seguido la marcha de las negociaciones entre el Vaticano y la República a base principalmente de los documentos que figuran en el Arxiu Vidal y Barraquer. Interesante sería conocer el papel que en ellas jugó Isidro Gomá, ya instalado en la sede de Toledo; sin embargo, en la extensa biografía que le dedicó su íntimo colaborador Anastasio Granados no encontramos referencia alguna sobre el tema. Sin embargo, vemos al prelado toledano sumamente preocupado en reivindicar para sí la primacía jerárquica, que prácticamente venía ejerciendo el arzobispo de Tarragona, y su nerviosismo porque Pío XI va retrasando su creación como cardenal de la Iglesia, cosa que producirá a fines de 1935. Ignoramos su posición sobre la conveniencia de que Madrid y Roma llegaran a un </w:t>
      </w:r>
      <w:r>
        <w:rPr>
          <w:i/>
          <w:iCs/>
        </w:rPr>
        <w:t>modus vivendi</w:t>
      </w:r>
      <w:r>
        <w:rPr/>
        <w:t xml:space="preserve"> , pero ahora se conocen bastante bien las buenas relaciones que Gomá mantuvo con Segura hasta que comenzó la guerra civil; sabemos que el 23 de julio de 1934, por indicación de Segura, se reunieron en una población de los Pirineos franceses el anterior y el presente beneficiados de la sede toledana y sostuvieron un extenso cambio de opiniones. Gomá quedó tan impresionado de lo que había escuchado, que al regresar a Toledo anotó por escrito las confidencias del cardenal desterrado en Roma y todo lo encerró en un sobre en el que puso: “Reservadísimo y de conciencia. Para el caso de morir sin haber utilizado estas notas, mis herederos vendrán obligados a echarlas al fuego, cerradas como van”; no pudo prever su autor que estallaría en España una guerra civil, que el palacio arzobispal sería asaltado y que sus notas indiscretas serían halladas y dadas a la publicidad para ilustrar a la opinión pública sobre las divergencias y pugnas que existían en la alta jerarquía eclesiástica. Hemos aprovechado estas notas, como recordará el lector, para analizar la tirantez que existía entre Tedeschini y Segura; ahora diremos que en ellas no se encuentra nada concreto sobre las negociaciones en curso del </w:t>
      </w:r>
      <w:r>
        <w:rPr>
          <w:i/>
          <w:iCs/>
        </w:rPr>
        <w:t>modus vivendi</w:t>
      </w:r>
      <w:r>
        <w:rPr/>
        <w:t xml:space="preserve">  que debía mejorar las relaciones de Madrid con la Santa Sede. Sin embargo, Segura, que estaba alojado en la Curia romana, y tenía una idea de primera mano sobre la política que el Vaticano practicaba en relación con España, primero expresa a Gomá su opinión sobre Pío XI: “El papa es hombre sin afección, frío y calculista. Tiene sus simpatías por Cataluña porque le recuerda los viejos tiempos de político liberalizante, cuando aspiraba a la unidad italiana sin perder la fisionomía de las regiones.” Luego, pasa a definir la política republicanizante del papa respecto a España, en cuya órbita han entrado de lleno el nuncio, Tarragona y Herrera con sus huestes, se debe a su criterio de que hay que estar siempre bien con todos los gobiernos. Cuando fue nuncio en Polonia, sostuvo siempre buenas relaciones con los soviets de Rusia, lo que, sabido por el jefe del gobierno polaco, llamó a los diplomáticos y les insinuó la conveniencia de que se abstuvieran todos de tales relaciones; que le constaba había uno que las tenía y que no había más remedio que quitarle. Se dio por aludido Ratti y salió inmediatamente para Roma; siendo nombrado arzobispo de Milán y luego cardenal y papa. Con motivo de su elección de pontífice, un rector de seminario o institución de Milán le dio una velada en que se dijo que un desacierto diplomático había sido la causa feliz de que tuviéramos un gran papa, lo que ocasionó la destitución fulminante del rector.” Con Segura se equivocó el nuncio Tedeschini, o lo hicieron equivocarse Vida y Barraquer y Ángel Herrera al impulsar al impulsar a la Santa Sede en practicar una política republicanizante, o sea, que se juzgaba errónea la actitud propugnada por el Vaticano de limitar se a luchar por la vía legal contra la legislación antirreligiosa de las Constituyentes, en lugar de lanzarse a la lucha armada para vencer y aplastar al sector anticlerical español. Después de lo que se acaba de exponer queda bien claro que existían dos políticas católicas en España, o mejor dicho que había dos bandos que pugnaban para imponer su criterio y sus pasiones: Segura y Gomá se oponían enérgicamente a Vidal y Barraquer, Tedeschini y Herrera, a que la República llegara a un entendimiento con Roma. Así se comprende que no hubiera posibilidad de </w:t>
      </w:r>
      <w:r>
        <w:rPr>
          <w:i/>
          <w:iCs/>
        </w:rPr>
        <w:t>modus vivendi</w:t>
      </w:r>
      <w:r>
        <w:rPr/>
        <w:t xml:space="preserve">  y que fracasara un programa de conciliación que, probablemente, de haber triunfado, hubiera ahorrado que los españoles conocieran una cuarta y sangrienta guerra civil.</w:t>
      </w:r>
      <w:r>
        <w:br w:type="page"/>
      </w:r>
    </w:p>
    <w:p>
      <w:pPr>
        <w:pStyle w:val="TextBody"/>
        <w:ind w:firstLine="510"/>
        <w:jc w:val="both"/>
        <w:rPr>
          <w:b/>
          <w:b/>
          <w:sz w:val="32"/>
          <w:szCs w:val="32"/>
        </w:rPr>
      </w:pPr>
      <w:r>
        <w:rPr>
          <w:b/>
          <w:sz w:val="32"/>
          <w:szCs w:val="32"/>
        </w:rPr>
        <w:t>III - Constante oposición a Franco y su régimen</w:t>
      </w:r>
    </w:p>
    <w:p>
      <w:pPr>
        <w:pStyle w:val="Normal"/>
        <w:ind w:firstLine="510"/>
        <w:jc w:val="both"/>
        <w:rPr>
          <w:b/>
          <w:b/>
          <w:sz w:val="32"/>
          <w:szCs w:val="32"/>
        </w:rPr>
      </w:pPr>
      <w:r>
        <w:rPr>
          <w:b/>
          <w:sz w:val="32"/>
          <w:szCs w:val="32"/>
        </w:rPr>
      </w:r>
    </w:p>
    <w:p>
      <w:pPr>
        <w:pStyle w:val="Normal"/>
        <w:ind w:firstLine="510"/>
        <w:jc w:val="both"/>
        <w:rPr/>
      </w:pPr>
      <w:r>
        <w:rPr/>
      </w:r>
    </w:p>
    <w:p>
      <w:pPr>
        <w:pStyle w:val="Normal"/>
        <w:ind w:firstLine="510"/>
        <w:jc w:val="both"/>
        <w:rPr/>
      </w:pPr>
      <w:r>
        <w:rPr/>
      </w:r>
    </w:p>
    <w:p>
      <w:pPr>
        <w:pStyle w:val="TextBody"/>
        <w:ind w:firstLine="510"/>
        <w:jc w:val="both"/>
        <w:rPr/>
      </w:pPr>
      <w:r>
        <w:rPr/>
        <w:t>La muerte, en accidente automovilístico, del canónigo toledano Emiliano Segura, hermano del cardenal, precipitó el regreso a España del prelado, que desde su exilio en Roma asistía al drama de la guerra civil que se libraba en la Península. El fallecimiento del hermano querido puso en movimiento las energías de Pedro Segura para pedir y suplicar la autorización a fin que se le permitiera orar ante la tumba toledana en que descansaban los fraternos restos mortales. Finalmente, el propio Pío XI se compadeció del cardenal hispano y le autorizó para que viajara a España. No fue menester que le dijeran dos veces al ex primado que el papa había accedido a sus súplicas, porque el 2 de mayo de 1937 se encontraba ya en Toledo para rendir homenaje a su hermano; pronto se le vio predicar y actuar como si hubiese olvidado que había dejado de ser cardenal primado, porque todos le recibieron como si continuara siéndolo, ya que su reemplazante, el cardenal Gomá, residía habitualmente en Pamplona. Viajó de riguroso incógnito en tierras hispanas, y se dio el caso de que, al pasar por Sevilla, para evitar suspicacias, no avisó a su amigo el cardenal Ilundain; se alojó en un convento de monjas y se abstuvo de establecer contacto con las autoridades que encabezaba el general Queipo de Llano, que ocupaba el cargo de capitán general de Madrid cuando el cardenal fue expulsado del páís, y que actuaba entonces como virtual virrey de Andalucía.</w:t>
      </w:r>
    </w:p>
    <w:p>
      <w:pPr>
        <w:pStyle w:val="TextBody"/>
        <w:ind w:firstLine="510"/>
        <w:jc w:val="both"/>
        <w:rPr/>
      </w:pPr>
      <w:r>
        <w:rPr/>
        <w:t xml:space="preserve">Cuando Segura llegó a España Franco había procedido a la unificación de todas las fuerzas políticas en un solo partido denominado Falange Española Tradicionalista y de las JONS. Este hecho interesó mucho al ex primado de Toledo, porque lo interpretó como prueba clara de que Franco se lanzaba por el camino de crear un régimen autoritario personal, siguiendo las huellas de Mussolini y Hitler, en lugar de proceder al restablecimiento del sistema monárquico, tal como lo esperaban y deseaban una gran parte de generales. Sus cinco largos años de permanencia en la Curia romana le proporcionaron a Segura magnífica ocasión para estudiar de primera mano las doctrinas fascista y nazi. Precisamente la unificación franquista coincidió con la publicación de dos encíclicas papales: la * Divini Redemptoris, sobre el comunismo ateo, y la </w:t>
      </w:r>
      <w:r>
        <w:rPr>
          <w:i/>
          <w:iCs/>
        </w:rPr>
        <w:t>Mit brennender Sorge</w:t>
      </w:r>
      <w:r>
        <w:rPr/>
        <w:t xml:space="preserve"> , sobre la situación de la Iglesia católica en la Alemania nazi. El texto de esta última no apareció en la prensa de la España nacional porque Franco, y así se lo dijo a Gomá, no quería que se molestara a su aliado Hitler. Pío XI denunciaba en la Alemania nazi </w:t>
      </w:r>
      <w:r>
        <w:rPr>
          <w:i/>
          <w:iCs/>
        </w:rPr>
        <w:t>las novedades profanas en el hablar y el estilo político de una falsa mística.</w:t>
      </w:r>
      <w:r>
        <w:rPr/>
        <w:t xml:space="preserve">  El curioso que tuvo oportunidad de leer y analizar las dos encíclicas papales llegó a la conclusión de que para la Santa Sede poca diferencia existía entre el comunismo ateo y el nacional-socialismo racial, pues ambas ideologías se consideraban como enemigas de la Iglesia. Segura interpretó perfectamente cuál era el pensamiento de Pío XI, punto que hay que tener bien en cuenta para comprender su crítica y enfrentamiento con el falangismo, que adoptó los métodos totalitarios. Segura, por otra parte, poseía los conocimientos políticos necesarios para deducir que era prácticamente imposible unificar la amalgama de tendencias que se querían incorporar en la organización partidaria. ¿Cómo era factible que convivieran camisas azules y boinas rojas? Uno de los puntos del programa falangista establecía la separación de la Iglesia y el Estado, mientras que en otro se pronunciaba contra el sistema monárquico; los requetés, en cambio, luchaban por Dios, la Patria y el Rey. Y esta </w:t>
      </w:r>
      <w:r>
        <w:rPr>
          <w:i/>
          <w:iCs/>
        </w:rPr>
        <w:t>unificación</w:t>
      </w:r>
      <w:r>
        <w:rPr/>
        <w:t xml:space="preserve">  se hacía por la fuerza, después de la muerte de José Antonio Primo de Rivera y el destierro del jefe tradicionalista Fal Conde. Los otros dos movimientos que entraron en la unificación poco tenían que ver con los requetés y los falangistas; estaban los monárquicos alfonsistas, que habían especulado que era menester la cuarta guerra civil para ver restablecida la dinastía de los Borbones y que se veían de pronto encuadrados en una disciplina autoritaria destinada a consolidar a Franco en la jefatura del Estado español; en cuanto a los cedistas, que habían jugado la carta de la legalidad republicana, podían inclinarse por la Monarquía, pero no aceptar una ideología totalitaria que ponía al individuo a las órdenes del interés del Estado, contraria a la doctrina cristiana sobre la libertad humana que predicaba entonces el Vaticano, base de lo que sería la democracia cristiana que poderosamente surgiría en Europa después de la segunda guerra mundial. Segura vio claramente que la unificación hecha en Salamanca en abril de 1937 existía únicamente sobre el papel y que se impondría por la intervención de la fuerza militar, la aplicación del terrorismo político y por la claudicación de los débiles y por todos aquellos, siempre numerosos, que en tiempos de confusión y corrupción buscan por el camino de la adulación alcanzar suculentos beneficios materiales.</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El 10 de agosto falleció el cardenal Ilundain, que durante dieciséis años había regido sabiamente la diócesis de Sevilla. Para representar a Pío XI se trasladó Segura a la capital andaluza: impresionó a los sevillanos por la fama que le precedía y la solemnidad que dio a todas las ceremonias religiosas con que se honraron los restos mortales del prelado que desaparecía. El arzobispado de Sevilla vacante constituía la gran oportunidad para que Pío XI pudiera complacer a Segura en los deseos que reiteradamente había expresado cuando se le ofrecía una alta función en el Vaticano; había rehusado siempre y solicitaba: “¡Una diócesis española en tierra española!” La diócesis sevillana pronto tuvo nuevo ocupante, pues el 14 de septiembre Pío XI elegía para la Metropolitana Iglesia Hispalense “al presente pibrada de su pastor </w:t>
      </w:r>
      <w:r>
        <w:rPr>
          <w:i/>
          <w:iCs/>
        </w:rPr>
        <w:t>decía la bula dirigida al Cabildo</w:t>
      </w:r>
      <w:r>
        <w:rPr/>
        <w:t xml:space="preserve"> a nuestro querido hijo Pedro, del título de Santa María Trans-Tiberim de Roma, presbítero, cardenal de S.R.I. Segura y Sáenz” y le constituía su arzobispo. Su designación fue objeto de muchos y diversos comentarios, pero en los círculos vaticanos se aseguró que se debía, ante todo, a sus altas cualidades pastorales y a su vivo deseo de retornar a su patria para ejercer el ministerio episcopal.</w:t>
      </w:r>
    </w:p>
    <w:p>
      <w:pPr>
        <w:pStyle w:val="TextBody"/>
        <w:ind w:firstLine="510"/>
        <w:jc w:val="both"/>
        <w:rPr/>
      </w:pPr>
      <w:r>
        <w:rPr/>
        <w:t>En las memorias que nos ha dejado el cardenal Ildebrando Antoniutti, que fue el primer personaje diplomático del Vaticano que recorrió la España nacional antes de ser nombrado, en octubre de 1937, delegado apostólico, encontramos un corto relato de cómo comunicó a Segura que había sido designado por Pío XI para la sede sevillana: “Se encontraba en Azpeitia, en un convento de las Damas Catequistas, donde le visité para comunicarle el monbramiento y solicitar su conformidad.” “</w:t>
      </w:r>
      <w:r>
        <w:rPr>
          <w:i/>
          <w:iCs/>
        </w:rPr>
        <w:t>Uomo di poche parole, piuttosto rude nell’aspetto grave e severo, mi rispose che era pronto ad accettare la nomina</w:t>
      </w:r>
      <w:r>
        <w:rPr/>
        <w:t xml:space="preserve">  con mucho gusto.” El enviado papal comunicó la noticia al gobierno de Burgos, por cortesía, pues estaba caducado el concordato? El general Jordana, en funciones de ministro de Estado, le dijo que el jefe del Estado, al enterarse de la designación del cardenal Segura para la sede de Sevilla, se había expresado así: “Nosotros hacemos la guerra para reparar los errores de la República. El cardenal Segura fue una de las mayores víctimas de la República y su retorno a una sede española no puede dejar de saludarse con satisfacción.” Antoniutti agrega en sus recuerdos que en una ceremonia religiosa celebrada en San Sebastián se había expresado el cardenal en términos bastante calurosos hacia los restauradores del orden y de la paz, para los cuales tuvo palabras de elogio. Y concluye: ”</w:t>
      </w:r>
      <w:r>
        <w:rPr>
          <w:i/>
          <w:iCs/>
        </w:rPr>
        <w:t>Poi la simpatia per i nazionali andò adquanto diminuendo fino ad assumere, piú tardi, un tono de franco dissenso.”</w:t>
      </w:r>
      <w:r>
        <w:rPr/>
        <w:t xml:space="preserve">  Ahora, tras de haber recogido las opiniones de un típico representante de la diplomacia vaticana, conviene puntualizar que cuando faltaba año y medio para finalizar la guerra civil, en la Secretaría de Estado, desempeñada por el cardenal Pacelli, se manejaban tres cartas en el juego hispano: el cardenal Gomá, entregado desde un principio a la causa de los generales; el cardenal Vidal y Barraquer, que en visitas y correspondencia con Pacelli y Pío XI trabajaba para restablecer la paz sin vencedores ni vencidos; y, a partir de septiembre de 1937, el cardenal Segura, monárquico que de Sevilla hará una fortaleza desde la cual combatirá la ideología totalitaria, sobre todo sus métodos, del régimen franquista. Se trata de un excelente tema para añadir a la larga historia de la habilidad de la diplomacia del Vaticano.</w:t>
      </w:r>
    </w:p>
    <w:p>
      <w:pPr>
        <w:pStyle w:val="TextBody"/>
        <w:ind w:firstLine="510"/>
        <w:jc w:val="both"/>
        <w:rPr/>
      </w:pPr>
      <w:r>
        <w:rPr/>
        <w:t xml:space="preserve">El austero y severo prelado castellano hizo su solemne entrada en la radiante y alegre Sevilla a las tres y media de la tarde del 12 de octubre; procedía de Roma y había desembarcado en Cádiz. Se le tributó un grandioso recibimiento, con participación desde el general jefe del Sur, Queipo de Llano, hasta numerosas representaciones de las tradicionales cofradías. El acto principal se celebró en la catedral, donde penetró bajo palio, mientras la residencia coral cantaba el </w:t>
      </w:r>
      <w:r>
        <w:rPr>
          <w:i/>
          <w:iCs/>
        </w:rPr>
        <w:t>Te Deum</w:t>
      </w:r>
      <w:r>
        <w:rPr/>
        <w:t xml:space="preserve">; vino el momento esperado, que fue cuando Segura subió al púlpito del Evangelio y se dirigió a sus nuevos fieles. Sus palabras fueron reproducidas textualmente en el </w:t>
      </w:r>
      <w:r>
        <w:rPr>
          <w:i/>
          <w:iCs/>
        </w:rPr>
        <w:t>Boletín Episcopal</w:t>
      </w:r>
      <w:r>
        <w:rPr/>
        <w:t xml:space="preserve"> ; su salutación no fue ciertamente un canto patriótico, como era habitual escuchar en las ceremonias religiosas, pues él consideró que la entusiasta acogida era un homenaje que se rendía a la Iglesia perseguida, “con sus diez obispos sacrificados, con sus cerca de dieciséis mil sacerdotes y religiosos mártires” y añadió: “Por eso adquiere una significación tan grande este acto, no sólo por lo que dice con relación a Sevilla, sino por lo que dice en relación a toda España. Es un significado más de esa hermosísima y santa </w:t>
      </w:r>
      <w:r>
        <w:rPr>
          <w:i/>
          <w:iCs/>
        </w:rPr>
        <w:t>Cruzada</w:t>
      </w:r>
      <w:r>
        <w:rPr/>
        <w:t xml:space="preserve">  de la que saldrá la renovación y la restauración de España.” Esta referencia a la </w:t>
      </w:r>
      <w:r>
        <w:rPr>
          <w:i/>
          <w:iCs/>
        </w:rPr>
        <w:t>Cruzada</w:t>
      </w:r>
      <w:r>
        <w:rPr/>
        <w:t xml:space="preserve">  es una de las poquísimas que se encuentran en la gran cantidad de literatura que salió de la pluma del cardenal Segura. También hay que citar la parte de la salutación en que trató de la actualidad política y bélica; textualmente expresó: “¡Y cómo olvidar, hijos amadísimos, en esta bendición a la amadísima Patria, que en estos momentos debe vivir de un modo especialísimo en nuestra memoria y en nuestro corazón, al </w:t>
      </w:r>
      <w:r>
        <w:rPr>
          <w:i/>
          <w:iCs/>
        </w:rPr>
        <w:t>Jefe del Estado</w:t>
      </w:r>
      <w:r>
        <w:rPr/>
        <w:t xml:space="preserve"> , a los que con él colaboran en la grande obra de reconstrucción nacional, al Ejército heroico que da su vida por nuestro bienestar y por nuestra Iglesia, por la salvación de España! Esa bendición descienda sobre todos y os acompañe en vuestra vida y os haga felices por toda la eternidad.” Bien puede decirse aquí que se inauguraba un nuevo estilo, pues no se citaba específicamente a Franco ni al Caudillo, ni se cantaban sus méritos ni se le dirigían bendiciones especiales. La jornada finalizó con una recepción en el palacio arzobispal, acto que dio lugar a un espectáculo que los millares de sevillanos que se habían reunido en la plaza de la Virgen de los Reyes siguieron con avidez: Segura, junto con Queipo de Llano, revistando las fuerzas que le rendían honores, mientras la banda interpretaba el himno nacional.</w:t>
      </w:r>
    </w:p>
    <w:p>
      <w:pPr>
        <w:pStyle w:val="TextBody"/>
        <w:ind w:firstLine="510"/>
        <w:jc w:val="both"/>
        <w:rPr/>
      </w:pPr>
      <w:r>
        <w:rPr/>
        <w:t xml:space="preserve">¿Cuál fue la línea de conducta que se propuso seguir Segura al tomar posesión de la sede hispalense? Naturalmente no hizo declaraciones a la prensa para exponer cuáles eran sus intenciones; todavía menos presentó un programa señalando los puntos en que basaría su actuación. Sin embargo, el investigador tiene a su disposición el texto de la pastoral que, con fecha 12 de octubre, dirigió al clero y a los fieles de su diócesis, que lleva el título de </w:t>
      </w:r>
      <w:r>
        <w:rPr>
          <w:i/>
          <w:iCs/>
        </w:rPr>
        <w:t>La Paz de Cristo</w:t>
      </w:r>
      <w:r>
        <w:rPr/>
        <w:t xml:space="preserve">; téngase presente que se llevaban quince meses de guerra cainita y que Franco y sus falangistas no se cansaban de repetir que se lucharía hasta la victoria total y el aniquilamiento del adversario. El nuevo arzobispo de Sevilla comenzaba su primera pastoral con las palabras de San Pablo: “Os deseamos a vosotros gracia y paz de parte de Dios Padre y de Jesucristo nuestro Señor, el cual se dio a Sí mismo a la muerte por nuestros pecados...” Según él, “debemos ser los obispos en la Iglesia católica en todos los tiempos, y principalmente en los agitadísimos tiempos presentes, los verdaderos ángeles o embajadores de la paz que vio el profeta Isaías”. Y se aprovechó de su dominio de los textos sagrados para continuar cantando la paz: “Mensajeros de paz en medio de los ardores de la guerra que nos circunda, queremos ser entre vosotros, y son nuestros más vivos anhelos hacer llegar hasta vosotros </w:t>
      </w:r>
      <w:r>
        <w:rPr>
          <w:i/>
          <w:iCs/>
        </w:rPr>
        <w:t>el Evangelio de la paz</w:t>
      </w:r>
      <w:r>
        <w:rPr/>
        <w:t xml:space="preserve">  al que alude el Apóstol de las Gentes cuando dice (Rom.X-15) ‘¡Qué hermosos son los pies de los que evangelizan la paz, de los que anuncian los verdaderos bienes!’” Esta pastoral del nuevo arzobispo de Sevilla resultó poco conocida, pues no fue reproducida por la prensa franquista y menos comentada públicamente, pero quienes sabían que Pío XI no había querido bendecir la santa cruzada predicada por Gomá, no se sorprendieron de que surgiera otro cardenal español de tanta jerarquía como el ex primado de Toledo que abiertamente cantara las excelencias de </w:t>
      </w:r>
      <w:r>
        <w:rPr>
          <w:i/>
          <w:iCs/>
        </w:rPr>
        <w:t>la paz de Cristo.</w:t>
      </w:r>
      <w:r>
        <w:rPr/>
        <w:t xml:space="preserve">  Son las cosas que ocurren a la vista de todos y sólo pueden entenderse cuando el factor tiempo permite enjuiciarlas.</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No dejó pasar mucho tiempo el nuevo arzobispo de Sevilla en salir a la palestra para defender los derechos que amparan a los católicos a crear y disponer de asociaciones profesionales. El franco-falangismo emprendió la ruta que siguieron el fascismo italiano, de una manera prudente, y el nacional-socialismo alemán, con escándalo, para suprimir las organizaciones que competían con las oficiales en el terreno de guiar a la juventud. El primero de enero de 1938 publicó su primera pastoral defendiendo las asociaciones católicas que los falangistas estaban disolviendo; Segura, sin rodeos, denunciaba claramente el atropello que se cometía: “No se explica cómo tomando pretexto de unificación política o de milicias se ha llegado a la conclusión de la exclusión por la vía legal de determinadas asociaciones católicas profesionales tales como la de Estudiantes Católicos, la de Maestros Católicos y la de Obreros Católicos.” Al bando franquista que sostenía que libraba una cruzada en defensa de la civilización occidental, recordaba Segura: “Es un derecho de la Iglesia que dimana de su misma constitución divina, el de fundar Asociaciones católicas profesionales. Lo ha ejercitado tranquilamente en todo tiempo, a excepción de las épocas de persecución, y del ejercicio de este derecho se han seguido grandes bienes para la sociedad y para la misma Iglesia.” No sería nada fácil ganarse al cardenal de Sevilla para la causa del nacional-catolicismo propugnada por los ideólogos del franquismo, causa aceptada por el cardenal de Toledo y la inmensa mayoría del clero que se hallaba en la España nacional. Pero todos los métodos que se ensayaron para vencer su férrea voluntad fracasaron; así, en marzo de 1938 se le restableció con el número uno, con carácter honorario, en el escalafón del Magisterio, del cual había sido horrado por el régimen republicano.</w:t>
      </w:r>
    </w:p>
    <w:p>
      <w:pPr>
        <w:pStyle w:val="TextBody"/>
        <w:ind w:firstLine="510"/>
        <w:jc w:val="both"/>
        <w:rPr/>
      </w:pPr>
      <w:r>
        <w:rPr/>
        <w:t xml:space="preserve">El tema de las misas de campaña fue motivo de un enfrentamiento público con el gobernador civil y jefe provincial de FET y de la JONS, Pedro Gamero del Castillo. Era éste un joven y fino abogado, que contaba sólo 28 años, que actuó en las filas de la CEDA y que para hacer carrera política vistió la camisa azul y pertenecía al grupo que con Serrano Suñer al frente buscaba orientar la gestión pública según las ideas de José Antonio Primo de Rivera. El 29 de octubre iba a conmemorarse el aniversario de la fundación de Falange con una concentración juvenil en el curso de la cual se oficiaría una misa de campaña; el acto fue anunciado oficialmente en la prensa sevillana. Segura contestó negativamente a la petición que se le formuló por “impedirlo las disposiciones canónicas vigentes”, y en carta dirigida a Gamero expuso las tres razones, fuera de las necesidades estrictamente militares, en que debe basarse la autorización: 1ª, cuando lo reclama el cumplimiento del precepto de la Iglesia en los domingos y días festivos; 2ª, no haya templo o templos capaces, donde pueda cumplirse con dicho precepto de oír la santa misa los domingos, y, 3ª, esté debidamente garantizado el recogimiento que se debe a dicho acto sagrado. Sobre el asunto informó Segura sin demora a Roma en carta dirigida al cardenal Pacelli, en la que justificaba su decisión de esta forma: “El partido político viene precisamente imponiendo estas misas de campaña, como un número más del programa, cosa que constituye en realidad una profanación de la santidad de la misa. Además de que el acto, muy vistoso, llama la atención y sirve para justificar la religiosidad del partido político.” De esa manera, una concentración de </w:t>
      </w:r>
      <w:r>
        <w:rPr>
          <w:i/>
          <w:iCs/>
        </w:rPr>
        <w:t>Flechas</w:t>
      </w:r>
      <w:r>
        <w:rPr/>
        <w:t xml:space="preserve">  [jóvenes falangistas] se quedaron por primera vez sin la misa de campaña, que en todas sus concentraciones figuraba en sus programas; Gamero del Castillo debió de informar a Burgos que el arzobispo de Sevilla, con su manera de actuar, saboteaba prácticamente el espíritu de cruzada religiosa que se daba a la guerra y al partido falangista. Pero nadie logró modificar la línea que se había fijado Segura para su actuación en la capital sevillana; pronto ocurriría un hecho de gran repercusión, en las dos zonas hispanas y también en el exterior, que conferiría al cardenal el título de enemigo de la Falange.</w:t>
      </w:r>
    </w:p>
    <w:p>
      <w:pPr>
        <w:pStyle w:val="TextBody"/>
        <w:ind w:firstLine="510"/>
        <w:jc w:val="both"/>
        <w:rPr/>
      </w:pPr>
      <w:r>
        <w:rPr/>
        <w:t>Con fecha 16 de noviembre de 1938 apareció en Burgos un decreto que establecía que, previo acuerdo con las autoridades eclesiásticas, figuraría en los muros de cada parroquia una inscripción que contendría los nombres de los caídos durante la Cruzada o víctimas de la revolución marxista. Para cumplir con esta disposición y grabar en los muros de la catedral sevillana la lista de los caídos, que encabezaría José Antonio Primo de Rivera, pidió Gamero, como jefe provincial de FET y de las JONS, que el arzobispo designara la persona que en su representación conviniera en la manera de llevar a término la orden en cuestión. Segura no tardó en reaccionar prohibiendo que los muros de la catedral fueran utilizados para propaganda política y anunció que si contra su voluntad se efectuaba la inscripción serían excomulgados los que intervinieran en la operación, Gamero sufrió otra derrota.</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Cuando Pío XII dirigió su mensaje a España gemían en varios presidios los sacerdotes que habían formado parte del cuerpo de capellanes del ejército vasco. Un país de profundos sentimientos religiosos como el vasco no podía dejar a sus soldados sin la compañía de los religiosos que los siguieran a los puntos de combate; fue así como al formarse en el santuario de Loyola el primer cuartel de gudaris para los frentes de Guipúzcoa, se pensara en crear oficialmente el cuerpo de capellanes del ejército de Euzkadi. En enero de 1937, la organización contaba con más de ochenta sacerdotes, lo que permitió dotar cada batallón con cuatro capellanes, uno de los cuales ostentaba el grado de capitán y los otros de teniente. Esos capellanes no llevaban armas; celebraban la santa misa en las trincheras y asistían a todos los soldados, fueran gudaris o milicianos. En los últimos meses de la guerra, el número de capellanes ascendió a un total de 132, de ellos 104 efectivos y 24 suplentes. En mayo de 1937 fue informada la Santa Sede de la existencia y funcionamiento de este cuerpo de capellanes vascos.</w:t>
      </w:r>
    </w:p>
    <w:p>
      <w:pPr>
        <w:pStyle w:val="TextBody"/>
        <w:ind w:firstLine="510"/>
        <w:jc w:val="both"/>
        <w:rPr/>
      </w:pPr>
      <w:r>
        <w:rPr/>
        <w:t xml:space="preserve">Terminada la guerra en el Norte, esos capellanes fueron hechos prisioneros con el grueso del ejército vasco. No es menester señalar aquí que la existencia de este cuerpo de capellanes, oficialmente autorizado por la jerarquía eclesiástica, que atendía a la asistencia espiritual de los combatientes católicos vascos que luchaban contra la Cruzada, molestó profundamente a los tradicionalistas y a los jefes militares franquistas. Acusados de </w:t>
      </w:r>
      <w:r>
        <w:rPr>
          <w:i/>
          <w:iCs/>
        </w:rPr>
        <w:t>rebelión militar</w:t>
      </w:r>
      <w:r>
        <w:rPr/>
        <w:t>, esos religiosos fueron juzgados por tribunales militares y la mayoría de ellos condenados a penas de 30, 20 y 10 años de prisión. Cuando finalizó la guerra civil y oficialmente se restableció la paz, esos clérigos vascos continuaban recorriendo cárceles y prisiones situadas en Nanclares de la Oca, Venta de Baños y Carmona; se les trataba como delincuentes comunes, sin respeto alguno a su condición sacerdotal. De la suerte de estos curas no se preocuparon demasiado el cardenal Gomá ni el delegado apostólico Antoniutti; de todos los obispos españoles sólo el cardenal Segura los ayudó, los consoló y los defendió. Hasta septiembre de 1939 no consiguió Segura solucionar este desgraciado caso; fue cuando quedaron instalados en la cárcel de Carmona, que entraba en su jurisdicción eclesiástica. Personalmente los visitó, y en informe enviado a la Nunciatura comunicó su impresión personal: “Están verdaderamente mal instalados, como presos vulgares, y mezclados con los presos de delitos comunes. El local no ofrece las condiciones debidas y no obstante la buena voluntad del jefe de la prisión y personal subalterno, no pueden ser debidamente atendidos.”</w:t>
      </w:r>
    </w:p>
    <w:p>
      <w:pPr>
        <w:pStyle w:val="TextBody"/>
        <w:ind w:firstLine="510"/>
        <w:jc w:val="both"/>
        <w:rPr/>
      </w:pPr>
      <w:r>
        <w:rPr/>
        <w:t>Reparar la injusticia cometida con esos religiosos era una tarea difícil, complicada y larga, porque las condenas habían sido dictadas por tribunales militares y aprobadas por un capitán general. Segura, en este asunto, dio pruebas de su ductilidad, tal vez influjo sevillano, pues la capital andaluza fue en un tiempo la verdadera corte de la picaresca hispana. Había sido promulgada una ley que permitía la redención de penas por el trabajo; la mano de obra empleada en la construcción del Valle de los Caídos provino en gran parte de presos políticos que con su trabajo manual pudieron obtener su libertad. El plan de Segura consistió en aplicar a los vascos la ley de redención de penas por su trabajo como ministros sacerdotales, es decir que logró sacarlos de la cárcel de Carmona para que actuaran como curas de aldea o en otras funciones religiosas. Personalmente dirigió su demanda al ministro de Justicia y se entendió con el Patronato de la Redención de Penas para zanjar todas las dificultades y conseguir que varias poblaciones andaluzas volvieran a tener su clérigo, aunque éste practicara su apostolado con el fin de redimir la condena que se le había impuesto por haber reconfortado espiritualmente y ayudado a bien morir a los gudaris y milicianos que lucharon en la guerra civil. En su informe a la Nunciatura también expresó Segura: “Si le parece bien a V.E. y el Gobierno accede a mi propuesta, los religiosos pudieran, de momento, ser colocados en la Archidiócesis, y después me pondría de acuerdo con sus superiores regulares.”</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El episodio más importante de la larga pugna que sostuvieron Segura Y Franco tuvo por escenario la ciudad de Sevilla, durante la Semana Santa de 1940? de él se ha hablado y comentado mucho, pero que yo sepa no existe un relato detallado de lo ocurrido, laguna que intento subsanar a continuación porque, sin duda alguna, se trata de una página elocuente de la historia del franquismo.</w:t>
      </w:r>
    </w:p>
    <w:p>
      <w:pPr>
        <w:pStyle w:val="TextBody"/>
        <w:ind w:firstLine="510"/>
        <w:jc w:val="both"/>
        <w:rPr/>
      </w:pPr>
      <w:r>
        <w:rPr/>
        <w:t xml:space="preserve">En marzo decidió Franco realizar por Andalucía una gira que culminaría con su presencia en la tradicional Semana Santa de Sevilla. Toda la prensa española, durante diez días, publicó extensas informaciones sobre la acogida apoteósica que dispensaban al Caudillo las poblaciones que iba visitando; se trataba de un viaje más, sin especial trascendencia política. Pero del episodio que nos interesa fueron sumamente parcos los cronistas que acompañaban a Franco. Ocurrió el 22 de marzo, un viernes, día en que terminaban las coloridas procesiones con el magnífico desfile de la Hermandad del Santo Entierro, que es la nota cumbre de toda la Semana Santa. Los informadores dieron cuenta de la emoción intensa que se apoderó del pueblo sevillano cuando el famoso Cristo Yacente hizo estación en la catedral, momento al que no asistió Franco, a pesar de haber anunciado su decisión, como </w:t>
      </w:r>
      <w:r>
        <w:rPr>
          <w:i/>
          <w:iCs/>
        </w:rPr>
        <w:t>hermano mayor de la Hermandad Sevillana,</w:t>
      </w:r>
      <w:r>
        <w:rPr/>
        <w:t xml:space="preserve">  de honrar con su presencia el magnífico paso de la Muerte del Redentor. Se incorporó al desfile religioso en la calle de las Sierpes, para seguir por la plaza de Falange y otras vías; los sevillanos premiaron con vítores y aclamaciones entusiastas el gesto del Caudillo. Éste, al pasar ante el palco oficial en la plaza de Falange, ocupó un lugar en la presidencia, desde donde presenció el paso de todas las cofradías. Luego pasó a pie ante el Casino Militar, donde la directiva le ofreció una copa de vino jerezano, y levantó en alto la copa para brindar por Sevilla. Terminado el desfile de la Hermandad del Santo Entierro, Franco se retiró a su residencia.</w:t>
      </w:r>
    </w:p>
    <w:p>
      <w:pPr>
        <w:pStyle w:val="TextBody"/>
        <w:ind w:firstLine="510"/>
        <w:jc w:val="both"/>
        <w:rPr/>
      </w:pPr>
      <w:r>
        <w:rPr/>
        <w:t>El sagaz ojo del sevillano había percibido un detalle curioso y que se convirtió rápidamente en tema de toda clase de comentarios: el cardenal Segura no apareció una sola vez al lado de Franco. Los que investigaron el asunto notaron que en algún acto figuró el vicario general del arzobispado, Jerónimo Armano, que ostentaba la representación del cardenal. ¿A qué obedecía la conducta del arzobispo? se preguntaba la gente. Algunos quisieron encontrar una explicación en el hecho de que en el séquito de Franco figuraba Gamero del Castillo, en funciones de ministro sin cartera y vice-secretario de Falange, con quien se enemistó Segura cuando aquél ejerció las funciones de gobernador civil y jefe provincial de FET en la provincia. Pero era difícil aceptar que por enemistad hacia Gamero se permitiera el cardenal una descortesía con el jefe del Estado. Hoy conocemos una buena versión de lo ocurrido, cosa que no tuvieron los testigos del episodio, porque se dispone de los informes que el propio Segura envió a la Nunciatura relatando los hechos.</w:t>
      </w:r>
    </w:p>
    <w:p>
      <w:pPr>
        <w:pStyle w:val="TextBody"/>
        <w:ind w:firstLine="510"/>
        <w:jc w:val="both"/>
        <w:rPr/>
      </w:pPr>
      <w:r>
        <w:rPr/>
        <w:t>Segura estaba resentido con Franco porque varias personas responsables le habían contado que ante ellas había hablado mal de él, añadiendo que no le era grato; así se había expresado en una carta dirigida a Gomá y, finalmente, lo repitió, “con gran indiscreción, ante las autoridades de Sevilla, reunidas para despedirle”. Con Serrano Suñer estaba igualmente disgustado, pues el ministro había estado más de seis veces en Sevilla y nunca tuvo la menor atención, ni siquiera una simple tarjeta.</w:t>
      </w:r>
    </w:p>
    <w:p>
      <w:pPr>
        <w:pStyle w:val="TextBody"/>
        <w:ind w:firstLine="510"/>
        <w:jc w:val="both"/>
        <w:rPr/>
      </w:pPr>
      <w:r>
        <w:rPr/>
        <w:t xml:space="preserve">Entre el cardenal y el Generalísmo se planteó exclusivamente una cuestión de </w:t>
      </w:r>
      <w:r>
        <w:rPr>
          <w:i/>
          <w:iCs/>
        </w:rPr>
        <w:t>amor propio,</w:t>
      </w:r>
      <w:r>
        <w:rPr/>
        <w:t xml:space="preserve">  y el pleito surgió cuando se presentaron en el palacio arzobispal dos jóvenes falangistas a las 8 y cuarto de la noche para comunicar la orden, “a un cardenal ya anciano, enfermo y agobiado”, de presentarse inmediatamente en la calle de las Sierpes, para ir a la procesión del Santo Entierro haciendo corte al Caudillo. Segura se negó a acceder a lo que en forma tan inconveniente se le exigía; respondió a los dos falangistas que su salud no le permitía acceder a lo que se le indicaba y que iría a la catedral como tenía determinado. Esta respuesta se tomó como un desaire personal al Caudillo y se logró que éste diera su conformidad para emprender una ofensiva contra el terco y descortés arzobispo.</w:t>
      </w:r>
    </w:p>
    <w:p>
      <w:pPr>
        <w:pStyle w:val="TextBody"/>
        <w:ind w:firstLine="510"/>
        <w:jc w:val="both"/>
        <w:rPr/>
      </w:pPr>
      <w:r>
        <w:rPr/>
        <w:t>Segura se ausentó de Sevilla para realizar una visita pastoral en el arciprestazgo de Moguer del 24 a 26; a las tres de la madrugada del martes, luego de ocupar la fuerza pública la plaza, unos falangistas procedieron a pintar o grabar los distintivos de Falange en la fachada principal del palacio arzobispal. El prelado regresó al mediodía del mismo martes y sin pérdida de momento dio orden de borrar las inscripciones, trabajo que no pudo realizar el obrero pintor que recibió el encargo porque fue derribado al suelo, rota su escalera y vertida la pintura, mientras con una pistola se le amenazaba de pegarle cuatro tiros si continuaba su labor. Segura afirmó que la pintada de los muros de su palacio fue dirigida por el delegado nacional de propaganda y consejero nacional, Dionisio Ridruejo. El prelado volvió a continuar su visita pastoral, esta vez en el arciprestazgo de Arcos de la Frontera, y al regresar a la capital, el día 30, encontró que una guardia armada defendía los letreros, y además una nota del gobernador civil señalando que se debía poner el nombre de José Antonio y los Caídos en los muros de la catedral y la parroquia del Sagrario. Y para colmar la medida, se enteró que se estaba organizando un gran desfile, para el primero de abril, fiesta de la Victoria, ante la catedral y el palacio arzobispal, con el propósito de humillar al prelado que se permitió mostrarse descortés con el Caudillo y pronunciarse contra la doctrina falangista.</w:t>
      </w:r>
    </w:p>
    <w:p>
      <w:pPr>
        <w:pStyle w:val="TextBody"/>
        <w:ind w:firstLine="510"/>
        <w:jc w:val="both"/>
        <w:rPr/>
      </w:pPr>
      <w:r>
        <w:rPr/>
        <w:t xml:space="preserve">¿Qué hacer en tales circunstancias?, se preguntó Segura. El hombre de carácter terco y que en su adolescencia había seguido las huellas del Cid por tierras castellanas, no podía vacilar: le habían presentado batalla y la aceptaba sin titubear, ya que su deber era defender los derechos de la Iglesia. El mismo 30 de marzo comunicó al gobernador civil, José Tomás Valverde, que los muros de la catedral no serían pintados, como se le pedía, y justificaba su decisión en una nota que textualmente decía: “Contestando a la comunicación de Vuestra Excelencia, de fecha 28 de los corrientes, hemos de significarle que, a raíz del decreto a que se refiere, del mes de noviembre de 1938, hubimos de dar las instrucciones al caso pertinentes, y que de conformidad con las disposiciones existentes en el Código de Derecho Canónico eran que, según el canon 1.178 teníamos grave obligación de impedir fuera utilizada para todo lo que desdijera de la santidad a que estaba destinada; esta misma obligación nos imponen los decretos 733 y 4.376 de la Sagrada Congregación de Ritos, doctrina que se encuentra todavía más concretada en los cánones 169 y 170 del concilio Provincial VIII Hispalense. En su virtud, y en conocimiento del grave deber de conciencia, haciendo uso de las facultades que Nos competen en virtud del canon 1.495 del mismo Código de Derecho Canónico, Nos vemos en la necesidad, en la que persistiremos, de no poder conceder vuestra licencia solicitada.” Junto con esta nota, firmada por él, Segura hizo llegar al Gobierno Civil la comunicación de que si, contra su negativa, los nombres de los caídos por Dios y por España se grababan en los muros de la catedral o de la parroquia del arzobispado, </w:t>
      </w:r>
      <w:r>
        <w:rPr>
          <w:i/>
          <w:iCs/>
        </w:rPr>
        <w:t>Su Eminencia fulminará las mas graves penas canónicas contra quienes directa o indirectamente puedan considerarse autores de tal homenaje.</w:t>
      </w:r>
      <w:r>
        <w:rPr/>
        <w:t xml:space="preserve">  La batalla finalizó con la victoria en toda la línea de Segura, porque la prensa sevillana del primero de abril publicaba un comunicado del gobernador civil en el cual se especificaba: “Ante la resolución de Su Eminencia Reverendísima el Cardenal Arzobispo de Sevilla, la Jefatura Provincial ha decidido aplazar el cumplimiento de su orden y poner lo ocurrido en conocimiento de sus mandos superiores.”</w:t>
      </w:r>
    </w:p>
    <w:p>
      <w:pPr>
        <w:pStyle w:val="TextBody"/>
        <w:ind w:firstLine="510"/>
        <w:jc w:val="both"/>
        <w:rPr/>
      </w:pPr>
      <w:r>
        <w:rPr/>
        <w:t xml:space="preserve">La actitud de Segura significó que en todo el país solamente quedaron los muros de la catedral sevillana limpios de toda inscripción. Los sevillanos, al enterarse del triunfo obtenido por su arzobispo sobre las exigencias de los camisas azules, miraron con todo el respeto que merece el hombre que sabe defender sus derechos sin temor a las consecuencias que puedan seguir; el gran desfile de la Victoria, del primero de abril, no constituyó ciertamente, como aguardaban sus adversarios, una humillación para el prelado, que una vez más no vaciló enfrentarse con un régimen que él definía, ante el Vaticano, con estas palabras: “ </w:t>
      </w:r>
      <w:r>
        <w:rPr>
          <w:i/>
          <w:iCs/>
        </w:rPr>
        <w:t>Falange... es el gran enemigo de la Iglesia española:</w:t>
      </w:r>
      <w:r>
        <w:rPr/>
        <w:t xml:space="preserve">  donde se han guarnecido todos los enemigos antiguos de la Iglesia: y desde esa trinchera que se han buscado y en la que se ven amparados por el Estado disparan a mansalva bala rasa contra nuestra Sacrosanta Religión”.</w:t>
      </w:r>
    </w:p>
    <w:p>
      <w:pPr>
        <w:pStyle w:val="TextBody"/>
        <w:ind w:firstLine="510"/>
        <w:jc w:val="both"/>
        <w:rPr/>
      </w:pPr>
      <w:r>
        <w:rPr/>
        <w:t xml:space="preserve">Segura no era de los que abandonan el campo de lucha después de haber triunfado en un combate; en él permaneció procurando mejorar sus posiciones en la polémica que sostenía con las autoridades falangistas. El 2 de abril firmaba la carta pastoral que tituló </w:t>
      </w:r>
      <w:r>
        <w:rPr>
          <w:i/>
          <w:iCs/>
        </w:rPr>
        <w:t>Por los fueros de la verdad y de la justicia,</w:t>
      </w:r>
      <w:r>
        <w:rPr/>
        <w:t xml:space="preserve">  un extenso documento de 13.000 palabras que ocupó 33 páginas del </w:t>
      </w:r>
      <w:r>
        <w:rPr>
          <w:i/>
          <w:iCs/>
        </w:rPr>
        <w:t>Boletín</w:t>
      </w:r>
      <w:r>
        <w:rPr/>
        <w:t xml:space="preserve">  del arzobispado. Debería figurar como la primera crítica del régimen escrita a impresa en territorio español después de terminada la guerra; lástima que por su estilo barroco y su extensa erudición en citas de textos sagrados sea prácticamente imposible ofrecer un resumen del documento, pero es menester citar algunos párrafos. Empezó declarando: “No podemos callar por más tiempo sin hacer traición a nuestro sagrado ministerio pastoral y, consiguientemente, sin faltar a nuestra conciencia.” Naturalmente salió a relucir San Isidoro, que fue igualmente arzobispo de Sevilla: “Días de grande inquietud eran aquellos de la última mitad del siglo sexto para la España Católica. Eran también días de lucha, y en esta lucha contra los enemigos de la Santa Iglesia </w:t>
      </w:r>
      <w:r>
        <w:rPr>
          <w:i/>
          <w:iCs/>
        </w:rPr>
        <w:t>se distinguió por su fortaleza y santa intrepidez san Isidoro.</w:t>
      </w:r>
      <w:r>
        <w:rPr/>
        <w:t xml:space="preserve"> “Y recordó: “Ni pudo jamás ser intimidado por el poder de sus adversarios ni por sus amenazas e insidias, continuando constantemente en la libre confesión de su fe y en la impugnación de la perversidad arriana”. Hacía constar que no se trataba de ninguna cuestión personal, sino que se buscaba el bien de la Iglesia: “El combatir por la libertad religiosa, por la santidad de la familia... es combatir por la Religión, por la defensa de la Religión, por los intereses de la Religión. </w:t>
      </w:r>
      <w:r>
        <w:rPr>
          <w:i/>
          <w:iCs/>
        </w:rPr>
        <w:t>Esto no es hacer política</w:t>
      </w:r>
      <w:r>
        <w:rPr/>
        <w:t xml:space="preserve">.” Puso de relieve su inferioridad en medios humanos para realizar su labor: “No contamos con los recursos del poder temporal, </w:t>
      </w:r>
      <w:r>
        <w:rPr>
          <w:i/>
          <w:iCs/>
        </w:rPr>
        <w:t>ni con la propaganda de la prensa, ahora totalmente intervenida por el Poder público,</w:t>
      </w:r>
      <w:r>
        <w:rPr/>
        <w:t xml:space="preserve">  ni con bienes de fortuna, ni con la fuerza de las armas. Contamos únicamente, para extender entre vosotros el Reinado de Jesucristo, con los poderes que Jesucristo dio a sus Apóstoles para la santificación del mundo.” Ponderó la fuerza de la verdad: “La gran arma para combatir a la Iglesia y a sus ministros ha sido siempre la mentira, la calumnia. Nuestro escudo invulnerable es siempre la verdad.” Señaló que la Iglesia no se mezcla en la política de los hombres: “Es, por lo tanto, arma artera la que usan los enemigos de Jesucristo y de su Iglesia al querer justificar sus persecuciones con pretexto de motivos políticos o patrióticos.” Denunció la prohibición de reproducir en la prensa la carta pastoral del cardenal Gomá y señaló que en su caso no solamente se hacía el silencio acerca de sus cartas y alocuciones, sino que la censura se extendía al mero anuncio de una predicación suya en la catedral. Por el riesgo que implicaba para la santa fe, condenaba “los intercambios culturales, pactados por nuestros poderes públicos con otras naciones oficialmente distanciadas de la fe católica (alusión a la Alemania hitleriana)”. Y para todos aquellos que prestan servicio a la maldad, Segura indicaba el castigo que les aguardaba: “Todos los que mueren en pecado mortal, dondequiera y como quiera que mueran, </w:t>
      </w:r>
      <w:r>
        <w:rPr>
          <w:i/>
          <w:iCs/>
        </w:rPr>
        <w:t>van al Infierno para ser en él eternamente atormentados</w:t>
      </w:r>
      <w:r>
        <w:rPr/>
        <w:t xml:space="preserve"> “.</w:t>
      </w:r>
    </w:p>
    <w:p>
      <w:pPr>
        <w:pStyle w:val="TextBody"/>
        <w:ind w:firstLine="510"/>
        <w:jc w:val="both"/>
        <w:rPr/>
      </w:pPr>
      <w:r>
        <w:rPr/>
        <w:t xml:space="preserve">Segura procuró que su mueva pastoral llegara directamente a las manos de Franco, el nuncio Cicognani y el papa Pío XII. Quería que se conocieran bien su pensamiento y su actitud por si se producían nuevos hechos, pues la pugna continuaba. En sus visitas pastorales era seguido por dos coches, con falangistas armados, que buscaban, utilizando la colaboración de los camisas azules del lugar, soliviantar los ánimos de la gente contra el cardenal; en algunos muros aparecían leyendas ofensivas contra Segura. Todos sus pasos eras espiados y los agentes civiles que prestaban servicio en el palacio arzobispal anotaban los nombres de las personas que entraban y salían. Y, naturalmente, el temperamento batallador del prelado volvió a relucir y en esta ocasión de manera ruidosísima. En una de sus famosas </w:t>
      </w:r>
      <w:r>
        <w:rPr>
          <w:i/>
          <w:iCs/>
        </w:rPr>
        <w:t>sabatinas,</w:t>
      </w:r>
      <w:r>
        <w:rPr/>
        <w:t xml:space="preserve">  celebradas en la catedral y que se veían sumamente concurridas porque los sevillanos se entusiasmaban con las prédicas del cardenal en que se pronunciaba sobre todos los temas de actualidad, Segura hizo una extensa referencia sobre la palabra </w:t>
      </w:r>
      <w:r>
        <w:rPr>
          <w:i/>
          <w:iCs/>
        </w:rPr>
        <w:t>caudillo</w:t>
      </w:r>
      <w:r>
        <w:rPr/>
        <w:t xml:space="preserve">, que según él no tenía otra existencia en la tradición española más que en sentido peyorativo, pues en la literatura clásica tenía el significado de </w:t>
      </w:r>
      <w:r>
        <w:rPr>
          <w:i/>
          <w:iCs/>
        </w:rPr>
        <w:t>capitán de ladrones</w:t>
      </w:r>
      <w:r>
        <w:rPr/>
        <w:t xml:space="preserve"> . No existe el texto de esa </w:t>
      </w:r>
      <w:r>
        <w:rPr>
          <w:i/>
          <w:iCs/>
        </w:rPr>
        <w:t>sabatina</w:t>
      </w:r>
      <w:r>
        <w:rPr/>
        <w:t xml:space="preserve">  </w:t>
      </w:r>
      <w:r>
        <w:rPr>
          <w:i/>
          <w:iCs/>
        </w:rPr>
        <w:t>tal vez un día se conozca la referencia</w:t>
      </w:r>
      <w:r>
        <w:rPr/>
        <w:t xml:space="preserve"> que llegó a manos del gobernador civil, escrita por alguno de los confidentes presentes en la catedral, y que éste envió a Franco; el día que se abran los archivos secretos podrán puntualizarse algunos puntos. Sin embargo, parece que las palabras que salieron de los labios del purpurado fueron: ”</w:t>
      </w:r>
      <w:r>
        <w:rPr>
          <w:i/>
          <w:iCs/>
        </w:rPr>
        <w:t>Caudillo, sinónimo de demonio; y no lo digo yo, lo dice San Ignacio de Loyola</w:t>
      </w:r>
      <w:r>
        <w:rPr/>
        <w:t xml:space="preserve">  en su libro </w:t>
      </w:r>
      <w:r>
        <w:rPr>
          <w:i/>
          <w:iCs/>
        </w:rPr>
        <w:t>Ejercicios Espirituales,</w:t>
      </w:r>
      <w:r>
        <w:rPr/>
        <w:t xml:space="preserve">  en la Meditación de las Dos Banderas, y </w:t>
      </w:r>
      <w:r>
        <w:rPr>
          <w:i/>
          <w:iCs/>
        </w:rPr>
        <w:t>no creo que vayan a contradecir al Santo de Loyola.”</w:t>
      </w:r>
      <w:r>
        <w:rPr/>
        <w:t xml:space="preserve"> </w:t>
      </w:r>
    </w:p>
    <w:p>
      <w:pPr>
        <w:pStyle w:val="TextBody"/>
        <w:ind w:firstLine="510"/>
        <w:jc w:val="both"/>
        <w:rPr/>
      </w:pPr>
      <w:r>
        <w:rPr/>
        <w:t xml:space="preserve">Enterarse de que en una ceremonia religiosa y por el cardenal Segura había sido apostrofado, en plena catedral sevillana de </w:t>
      </w:r>
      <w:r>
        <w:rPr>
          <w:i/>
          <w:iCs/>
        </w:rPr>
        <w:t>bandido</w:t>
      </w:r>
      <w:r>
        <w:rPr/>
        <w:t xml:space="preserve">  y </w:t>
      </w:r>
      <w:r>
        <w:rPr>
          <w:i/>
          <w:iCs/>
        </w:rPr>
        <w:t>demonio</w:t>
      </w:r>
      <w:r>
        <w:rPr/>
        <w:t xml:space="preserve">  fue una prueba superior a los nervios y acostumbrada calma de Franco. No pudo contener su indignación y dio la orden terminante de que el arzobispo fuera conducido a la frontera y expulsado del país. Eso ocurría un domingo y la orden la recibió el coronel Juan Beigbeder, que entonces desempeñaba la cartera de Asuntos Exteriores y que tenía bajo su jurisdicción los problemas eclesiásticos; Beigbeder pidió al director general de Seguridad, que era el conde de Mayalde, que facilitara los medios policiales que se precisaban para proceder, si era menester emplear la fuerza, a la expulsión del prelado. Aquel domingo se había ausentado de madrid el ministro de la Gobernación, Serrano Suñer, que con sus hijos había pasado la jornada en La Granja; a su regreso se le comunicó que por un asunto urgentísimo había llamado el conde de Mayalde en tres ocasiones. Al enterarse de lo que estaba en juego, su primera reacción fue exclamar: “Renunciaré antes de proceder como hizo Miguel Maura en la República.” Aquí se puede puntualizar que la expulsión de Segura fue ejecutada por Maura, como ministro de la Gobernación, pero después de acordarse en una reunión del consejo de ministros. Serrano Suñer, luego de enterarse de que la Dirección General de Seguridad había recibido la orden de Beigberder y que éste obedecía a instrucciones del propio Franco, se trasladó al Pardo para intentar convencer al Generalísimo de que si se expulsaba a Segura se causaría al régimen un daño gravísimo, comparable al que políticamente conoció la República cuando lo desterró en 1931. Franco estaba herido e indignado por haber sido apostrofado de </w:t>
      </w:r>
      <w:r>
        <w:rPr>
          <w:i/>
          <w:iCs/>
        </w:rPr>
        <w:t>bandido</w:t>
      </w:r>
      <w:r>
        <w:rPr/>
        <w:t xml:space="preserve">  y </w:t>
      </w:r>
      <w:r>
        <w:rPr>
          <w:i/>
          <w:iCs/>
        </w:rPr>
        <w:t>demonio</w:t>
      </w:r>
      <w:r>
        <w:rPr/>
        <w:t xml:space="preserve">, y llevado por su temperamento militar de castigar duramente todo acto de falta de respeto, no aceptaba modificar su decisión. Serrano insistió en sus reflexiones y argumentó que en todo se estaba haciendo el juego al cardenal, pues así sería mártir por partida doble: por haber sido expulsado por los republicanos en 1931, y, nueve años más tarde, por los franquistas. Franco aceptó finalmente que una cosa eran las escaramuzas internas y otra un gran escándalo internacional. El testimonio de Serrano Suñer termina con este comentario: “Convencido Franco al fin, el cardenal siguió en Sevilla rodeado de una sorda irritación, pero libre de hacer y decir lo que le viniese en gana. Era estúpido y contradictorio haber dado a la Iglesia tantos vuelos y tanto poder para luego contradecirse con una medida tan impolítica. Por otra parte, el cardenal era una isla, un caso especial, una excepción, pues el resto de la Iglesia se había entregado incluso más allá de lo que un católico responsable podía desear.” Para hacerse una idea del escándalo que hubiera producido la expulsión de Segura basta recordar que el nuncio Cicognani manifestó: “El mismo día que el cardenal salga por Gibraltar, el nuncio apostólico lo hará por Irún.” Realmente, hubiera sido algo inusitado asistir al espectáculo de ver al Caudillo de </w:t>
      </w:r>
      <w:r>
        <w:rPr>
          <w:i/>
          <w:iCs/>
        </w:rPr>
        <w:t>la cruzada cristiana contra el bolchevismo</w:t>
      </w:r>
      <w:r>
        <w:rPr/>
        <w:t xml:space="preserve">  expulsar a un cardenal de la historia y antecedentes de Segura por un motivo que arrancó con su prohibición de que se pintaran los muros de la catedral sevillana. En resumen, toda una barbaridad.</w:t>
      </w:r>
    </w:p>
    <w:p>
      <w:pPr>
        <w:pStyle w:val="TextBody"/>
        <w:ind w:firstLine="510"/>
        <w:jc w:val="both"/>
        <w:rPr/>
      </w:pPr>
      <w:r>
        <w:rPr/>
        <w:t xml:space="preserve">En el asunto, y con el fin de calmar los ánimos, intervino personalmente Pío XII, por intermedio del cardenal Maglione, según comunicaba el nuncio Cicognani a Segura, en carta del 28 de mayo, que el Santo Padre confiaba que el “cardenal arzobispo de Sevilla, en interés de la tranquilidad y de la concordia de los ánimos, </w:t>
      </w:r>
      <w:r>
        <w:rPr>
          <w:i/>
          <w:iCs/>
        </w:rPr>
        <w:t>hará cuanto esté de su parte, mediante una actitud de reserva y de prudencia,</w:t>
      </w:r>
      <w:r>
        <w:rPr/>
        <w:t xml:space="preserve">  para allanar el desagradable incidente ocurrido con Su Excelencia el jefe del Estado, general Franco.” Obediente siempre a los deseos papales, Segura aseguraba al nuncio, en carta del 9 de junio: “Extremaré en vista de los deseos del Santo Padre </w:t>
      </w:r>
      <w:r>
        <w:rPr>
          <w:i/>
          <w:iCs/>
        </w:rPr>
        <w:t>la reserva y la prudencia</w:t>
      </w:r>
      <w:r>
        <w:rPr/>
        <w:t xml:space="preserve">  que vengo guardando en el asunto conocido, que soy el primero en desear encuentre una solución satisfactória”. Puntualizaba, además, que la pastoral que había escrito el 3 de mayo con motivo de los incidentes que tuvo en su visita a Osuna, no será publicada añadiendo que sólo se había leído en sus cuatro parroquias sin dejar copia de la misma. Y el asunto debió de preocupar especialmente a Pío XII, porque el 10 de junio escribía al purpurado de Sevilla: “El Santo Padre desea hablar personalmente con Vuestra Eminencia Reverendísima, y me encarga le ruegue en su nombre vaya Vuestra Eminencia con tal motivo a Roma.” Sin embargo, Segura no viajó a Roma a causa de la enfermedad que le aquejaba, sobre la cual expuso por escrito algunos detalles: “Guardo cama todos los días más de dieciséis horas, con varias series de inyecciones, con mucha debilidad y sin poder salir de casa ni casi moverme sin gran cansancio. Según criterio de los médicos, tardaré aún meses en poder pensar en emprender un viaje. Tengo prohibido el uso del automóvil y del tren y del avión.” Y a su enfermedad añadía otro motivo: la guerra de Italia, que dificultaba grandemente los viajes.</w:t>
      </w:r>
    </w:p>
    <w:p>
      <w:pPr>
        <w:pStyle w:val="TextBody"/>
        <w:ind w:firstLine="510"/>
        <w:jc w:val="both"/>
        <w:rPr/>
      </w:pPr>
      <w:r>
        <w:rPr/>
        <w:t xml:space="preserve">Una pausa conoció la pugna que sostenían Franco y Segura, en parte debido a los grandes acontecimientos bélicos mundiales, como fue la derrota de Francia por las divisiones hitlerianas y el peligro de que la Wehrmacht cruzara los Pirineos para operar contra Gibraltar y pasar al Marruecos francés; fácil es deducir que las simpatías del prelado no se inclinaban precisamente por el bando alemán. Conoció una existencia cercana a la que pudiera llevar un asediado, pues pocos eran sus contactos con el mundo oficial y muchas personas procuraban visitarlo poco porque sabían que se controlaban las entradas y salidas del palacio episcopal. Además, los medios de comunicación de Falange </w:t>
      </w:r>
      <w:r>
        <w:rPr>
          <w:i/>
          <w:iCs/>
        </w:rPr>
        <w:t>40 diarios y 50 emisoras de radio</w:t>
      </w:r>
      <w:r>
        <w:rPr/>
        <w:t xml:space="preserve"> silenciaban toda la actividad del cardenal, quien sólo encontraba dos medios para expresar su pensamiento: el </w:t>
      </w:r>
      <w:r>
        <w:rPr>
          <w:i/>
          <w:iCs/>
        </w:rPr>
        <w:t>Boletín</w:t>
      </w:r>
      <w:r>
        <w:rPr/>
        <w:t xml:space="preserve">  del arzobispado y las siempre famosas sabatinas, que continuaban siendo sumamente concurridas, porque los sevillanos seguían pendientes de los actos y palabras del prelado. En este aspecto siempre se producían novedades porque al tener que frenar sus ataques contra la ideología falangista, dirigió sus críticas hacia otros objetivos, fueran los vestidos de las mujeres, el cine, el teatro y otros temas en que empleaba su oratoria.</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Mientras Franco cambiaba algunos de sus hombres clave y se modificaban algunos aspectos de su ideología política, empezó a surgir del extraño mundo de las sombras un movimiento que iba a jugar un papel considerable en la vida española de nuestros días. El lector quedará sorprendido al leer el texto de la carta confidencial y reservada que el 3 de julio de 1941 dirigió el nuncio papal Caetano Cicognani al arzobispo de Sevilla y cardenal Pedro Segura: “No desconoce, sin duda, V. Emma. la existencia y funcionamiento de la institución denominada OPUS DEI. Habiendo surgido acerca de ella diversas apreciaciones y encontrados criterios, yo agradecería muy sinceramente a V. Emma. tuviera la bondad de manifestarme el juicio que le merece dicha obra y de proporcionarme al mismo tiempo cuantos informes y datos crea convenientes y necesarios al objeto de que yo pueda informar cumplidamente a la Santa Sede en el momento oportuno.” Tiene sumo interés conocer la respuesta que Segura escribió el 29 de julio: “Estando en Barcelona con motivo de la inauguración del Congreso de Ejercicios Espirituales tuve la primera noticia de la Obra Opus Dei acerca de la cual me pide informaciones Vuestra Excelencia en su venerada carta del 3 de julio, llegada hoy a mis manos y que me apresuro a contestar. Las primeras noticias fueron confusas y muy alarmantes: provenían ciertamente de los PP. de la Compañía de Jesús. A mi paso por Madrid procuré con toda diligencia obtener el mayor número de datos posibles sobre la persona del organizador de dicha Obra, D. José María Escrivá, sacerdote residente en Madrid, y sobre la organización y actuación de la Obra. Pocos y deficientes son los datos que todavía he llegado a obtener y éstos son los que a continuación le expongo. Por más investigaciones que he hecho no he podido encontrar vestigio de la Obra, que indiscutiblemente debe existir en Sevilla por ser esta ciudad un gran centro universitario donde se congregan muchos jóvenes objeto preferente de la Obra. La misma investigación he hecho en Zaragoza recientemente y con el mismo resultado. </w:t>
      </w:r>
      <w:r>
        <w:rPr>
          <w:i/>
          <w:iCs/>
        </w:rPr>
        <w:t>Lo cual indica el carácter secreto, rigurosamente secreto con que funciona.</w:t>
      </w:r>
      <w:r>
        <w:rPr/>
        <w:t xml:space="preserve">  De la persona del Sr. Escrivá se me dijo que era persona que trataba con el Sr. Obispo de Madrid y con el Sr. Obispo Administrador Apostólico de Vitoria. Este dato me lo facilitó persona grave que conocía personalmente hacía tiempo al Sr. Escrivá; y me tranquilizó por saber al menos que había mediado alguna intervención de estos Prelados, quienes indudablemente podrán facilitar cuantas particularidades se deseen.” Segura se ocupa a continuación de la literatura del fundador de la organización: “He procurado hacerme con el libro </w:t>
      </w:r>
      <w:r>
        <w:rPr>
          <w:i/>
          <w:iCs/>
        </w:rPr>
        <w:t>Camino,</w:t>
      </w:r>
      <w:r>
        <w:rPr/>
        <w:t xml:space="preserve">  que se me dijo era como el Reglamento de la Obra, y hasta pocos días no he podido obtener dicho libro, que tengo en mi poder y que aún no he examinado por falta material de tiempo. He visto que el libro tiene la licencia eclesiástica de Valencia, donde se ha impreso, y una impresión que firma el Sr. Administrador eclesiástico de Vitoria. Cuando pueda leer este libro, si es cierto que a él se ajusta la Obra </w:t>
      </w:r>
      <w:r>
        <w:rPr>
          <w:i/>
          <w:iCs/>
        </w:rPr>
        <w:t>Opus Dei</w:t>
      </w:r>
      <w:r>
        <w:rPr/>
        <w:t xml:space="preserve">  podré formarme una idea más exacta de los fines que ella pretenda y de los medios que utilice. </w:t>
      </w:r>
      <w:r>
        <w:rPr>
          <w:i/>
          <w:iCs/>
        </w:rPr>
        <w:t>No sé consiguientemente si es una Obra política, o social, o de apostolado.</w:t>
      </w:r>
      <w:r>
        <w:rPr/>
        <w:t xml:space="preserve">  Se habla de la Obra en general y aun por personas que suelen estar bien informadas </w:t>
      </w:r>
      <w:r>
        <w:rPr>
          <w:i/>
          <w:iCs/>
        </w:rPr>
        <w:t>con vaguedad y un poco como a la expectativa. En un principio el ambiente creado le era, entre las personas que oí, hostil</w:t>
      </w:r>
      <w:r>
        <w:rPr/>
        <w:t xml:space="preserve">  y hoy se ha cambiado de criterio por el solo dato de saberse que de algún modo han intervenido Prelados. Pienso seguir mis informaciones por medio de elementos seguros de que puedo servirme; mas por hoy es cuanto puedo manifestar a V. Emcia. Rvdma.” Y Segura, que no es amigo de ambigüedades, no se calla su opinión: “Como ve Vuecencia, carezco de elementos necesarios de juicio, pero... de ocultarle que </w:t>
      </w:r>
      <w:r>
        <w:rPr>
          <w:i/>
          <w:iCs/>
        </w:rPr>
        <w:t>el rasgo inicial de su aparición y actuación no me da y confío muy poco para la buena causa de estos modos de proceder tan ajenos a la tradición de Apostolado de la Iglesia.</w:t>
      </w:r>
      <w:r>
        <w:rPr/>
        <w:t xml:space="preserve">  Esto queda dicho salvo </w:t>
      </w:r>
      <w:r>
        <w:rPr>
          <w:i/>
          <w:iCs/>
        </w:rPr>
        <w:t>siempre megliore judicio Ecclesiae</w:t>
      </w:r>
      <w:r>
        <w:rPr/>
        <w:t xml:space="preserve"> .”</w:t>
      </w:r>
    </w:p>
    <w:p>
      <w:pPr>
        <w:pStyle w:val="TextBody"/>
        <w:ind w:firstLine="510"/>
        <w:jc w:val="both"/>
        <w:rPr/>
      </w:pPr>
      <w:r>
        <w:rPr/>
        <w:t xml:space="preserve">Segura no olvida el asunto y continúa reuniendo información; tres semanas más tarde vuelve a escribir al nuncio y le cuenta en su informe del 21 de agosto: “Acompaño copia de dos notas. La primera facilitada según informaciones de los PP. Jesuitas de Barcelona; y la segunda (más detallada y concreta), obtenida en Madrid. La persona que informa en Madrid, se muestra conocedora del asunto y creo pone en la pista segura para que Vtra. Exca., si lo desea, pueda tener información completa. El Sr. Escrivá, inspirador de la Obra </w:t>
      </w:r>
      <w:r>
        <w:rPr>
          <w:i/>
          <w:iCs/>
        </w:rPr>
        <w:t>Opus Dei</w:t>
      </w:r>
      <w:r>
        <w:rPr/>
        <w:t xml:space="preserve"> , está en contacto al menos con el Obispo Administrador Apostólico de Vitoria y, según he podido informarme, con el Sr. Obispo de Madrid-Alcalá. Los cuales podrán dar a Vtra. Exca. pormenores auténticos de la Obra. Entre los seglares tiene un puesto importante en la Obra el catedrático de la Facultad de Farmacia Don José María Alvareda, muy ligado al actual Ministro de Educación Nacional.” Es una lástima que no hayan llegado a nuestras manos las dos notas de que hace mención Segura en su segundo escrito, pues sabríamos mejor lo que en 1941 se opinaba en los medios eclesiásticos sobre el Opus Dei. El resultado fue que el nuncio quedó satisfecho con el materia que había recibido y el 16 de septiembre escribía a Segura: “Agradezco muy sinceramente a V. Ema. el interés que se ha tomado en proporcionarme estos valiosos datos, que con los anteriores y con los que se han dignado darme otras Autoridades Eclesiásticas contribuyen para que se pueda formular un juicio adecuado sobre el asunto.”</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Segura aprovechaba cualquier motivo para continuar su lucha contra la ideología totalitaria del franquismo. El Frente de Juventudes fue repetidamente atacado por él en el curso de 1942 y 1943: al nuncio le escribía sobre las dificultades que se creaban a los colegios de religiosos y religiosas para obligarlos a que inscribieran sus alumnos en las organizaciones juveniles de Falange; al cardenal Maglione, secretario de Estado, le denunciaba la actuación del obispo Eijo Garay, de Madrid-Alcalá, que aceptó el cargo de asesor del Frente de Juventudes y aprobaba “las prácticas de origen pagano que ha importado en España al partido político falangista”. Sobre la cuestión escribió una de sus cartas pastorales. Finalmente, en marzo de 1943, dio otro de aquellos pasos que enojaban a Franco: se trataba del homenaje que la niñez y la juventud debía rendir al Caudillo en una próxima visita suya a Sevilla. El gobernador se dirigió al arzobispo pidiendo que autorizara a los colegios religiosos la asistencia de sus alumnos al mencionado homenaje; Segura impartió instrucciones a los frailes y monjas en una circular confidencial que constaba de seis puntos. Citaremos sólo tres de ellos: 2º Que el tomar parte en este homenaje no supone ninguna clase de adhesión ni de subordinación al Frente de Juventudes; 4º Que el acto no podrá denominarse </w:t>
      </w:r>
      <w:r>
        <w:rPr>
          <w:i/>
          <w:iCs/>
        </w:rPr>
        <w:t>Manifestación del Frente de Juventudes,</w:t>
      </w:r>
      <w:r>
        <w:rPr/>
        <w:t xml:space="preserve">  sino </w:t>
      </w:r>
      <w:r>
        <w:rPr>
          <w:i/>
          <w:iCs/>
        </w:rPr>
        <w:t>Manifestación Gimnástica de la Niñez y Juventudes de Sevilla en homenaje al Excmo. Sr. Jefe del Estado,</w:t>
      </w:r>
      <w:r>
        <w:rPr/>
        <w:t xml:space="preserve">  para evitar confusiones y equívocos que deben evitarse; 5º Que ni la índole de los ejercicios gimnásticos, ni el vestido que para ellos se exija, pueda ofender en lo más mínimo a la modestia cristiana. Nada ni nadie lograba apartar a Segura de la senda que estaba siguiendo; se comprende bien que el embajador británico, Samuel Hoare, le dedicara un buen elogio en las memorias que publicó al término de su misión diplomática en Madrid. Lo visitó en Sevilla en ocasión de uno de sus viajes a Gibraltar, y sacó en conclusión que aborrecía tanto el cesarismo falangista como la intolerancia republicana; dos de las opiniones del político británico deben citarse: “De todos los oponentes del falangismo, yo lo consideraría el más decidido”, y “De todos mis múltiples contactos en las provincias españolas, no hubo otro más valioso que el que tuve con ese santo y animoso príncipe de la Iglesia”. Si el representante de la corona británica opinaba de esta manera sobre el arzobispo de Sevilla, no debe sorprender que su figura adquiriera en el extranjero un relieve singular; en diciembre de 1942, el diario </w:t>
      </w:r>
      <w:r>
        <w:rPr>
          <w:i/>
          <w:iCs/>
        </w:rPr>
        <w:t>Crítica</w:t>
      </w:r>
      <w:r>
        <w:rPr/>
        <w:t xml:space="preserve"> , de Buenos Aires, antifranquista, hablaba de él como el </w:t>
      </w:r>
      <w:r>
        <w:rPr>
          <w:i/>
          <w:iCs/>
        </w:rPr>
        <w:t>obispo sin miedo y sin reproche</w:t>
      </w:r>
      <w:r>
        <w:rPr/>
        <w:t xml:space="preserve"> , que no recortó su sotana para hacer una camisa azul, y que tenía la mano pronta para bendecir o castigar.</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Las energías que Segura dedicaba a su lucha contra el franco-falangismo, no le apartaban de lo que él entendía que era sus misión apostólica. </w:t>
      </w:r>
      <w:r>
        <w:rPr>
          <w:i/>
          <w:iCs/>
        </w:rPr>
        <w:t>La decadencia moral de las costumbres públicas</w:t>
      </w:r>
      <w:r>
        <w:rPr/>
        <w:t xml:space="preserve">  constituyó una de sus mayores preocupaciones, y para mejorar la situación emprendió ruidosas campañas que le grajearon la antipatía de los que no opinaban igual que él sobre el progreso humano; él estaba convencido de que el mundo actual había perdido el concepto del bien y del mal, lo que obligaba a purificar el ambiente en que la gente se movía. En sus campañas purificadoras utilizó la palabra y la pluma, o sea en sermones, sobre todo cuando hablaba en sus famosas </w:t>
      </w:r>
      <w:r>
        <w:rPr>
          <w:i/>
          <w:iCs/>
        </w:rPr>
        <w:t>sabatinas</w:t>
      </w:r>
      <w:r>
        <w:rPr/>
        <w:t xml:space="preserve"> , y en sus extensas y eruditas cartas pastorales. Son muchos los sevillanos, y aún mas las sevillanas, que recuerdan la manera inquisitorial que empleaba para cortar todo avance de inmoralidad; en el curso de mis indagaciones en Sevilla me encontré con una simpática licenciada en filosofía, que poseía un espléndido sentido del humor y me habló de sus años de adolescencia, en que pesaba sobre su mente, igual que si fuera un fantasma, el cardenal con sus normas de recato y moral católica. “Mira </w:t>
      </w:r>
      <w:r>
        <w:rPr>
          <w:i/>
          <w:iCs/>
        </w:rPr>
        <w:t>me decía</w:t>
      </w:r>
      <w:r>
        <w:rPr/>
        <w:t xml:space="preserve">, cuando te hacías un vestido debías fijarte en que las mangas no fueran demasiado cortas, el escote poco pronunciado y que la largura no dejara lucir las piernas; para asistir a Misa era menester ponerse medias y un vestido con mangas largas y un mínimo de escote. No hablemos de los bailes, que estaban prohibidos, ni del cine, que además de la censura oficial conocía la del cardenal; en cuanto a los baños, no había otra solución que irlos tomar fuera de la provincia, para alejarse del control del prelado.” Y como resumen expresó: “Todo lo que hoy se conoce por represión sexual, lo sufrí yo en mis años mozos por estar sometida al régimen inquisitorial que implantó en Sevilla el arzobispo Segura.” Este aspecto de la actividad del austero e intransigente prelado castellano era incompatible con el temperamento alegre, bullicioso y medio moruno del andaluz, lo que explica claramente su impopularidad entre el pueblo sevillano. Sus fieles temblaban porque en el momento más inesperado, Segura interrumpía su sermón para pedir: “Cierren los abanicos, porque aquí no estamos en un balneario ni venimos a tomar el fresco, sino a rendir homenaje a la Santísima Virgen de los Reyes...”, o bien saltaba: “No hagan ruido con las sillas, porque no estáis en un corral ni en el patio de vuestra casa, sino ante la presencia de Jesús Sacramentado...” Los que busquen hacer la historia de las costumbres durante la época franquista tendrán que recurrir a las célebres pastorales del arzobispo de Sevilla. Cuando iban a entrar los sevillanos en la cuaresma de 1946 se encontraron con la voluminosa pastoral que dio </w:t>
      </w:r>
      <w:r>
        <w:rPr>
          <w:i/>
          <w:iCs/>
        </w:rPr>
        <w:t>Sobre los bailes, la moral católica y la ascética cristiana,</w:t>
      </w:r>
      <w:r>
        <w:rPr/>
        <w:t xml:space="preserve">  que ocupaba veintidós páginas del </w:t>
      </w:r>
      <w:r>
        <w:rPr>
          <w:i/>
          <w:iCs/>
        </w:rPr>
        <w:t>Boletín</w:t>
      </w:r>
      <w:r>
        <w:rPr/>
        <w:t xml:space="preserve">  eclesiástico. Sorprende la erudición que despliega para demostrar que la afición desmesurada a los bailes, despertada al término de la segunda guerra mundial, es incompatible no sólo con la ascética y la moral, sino hasta con la decencia. Recurre a toda clase de autores, cita la Biblia, los Evangelios, los pontífices y los santos, sin olvidar de mencionar David y Salomé, para concluir con una frase de Pedro Crisólogo: “Los que quisiesen divertirse con el diablo, no podrán gozar con Cristo.” Y para probar que el baile es pecado recuerda, entre otros muchos textos, la obra del jesuita Pedro de Calatayud, quien en la primera mitad del siglo XVIII escribió en las </w:t>
      </w:r>
      <w:r>
        <w:rPr>
          <w:i/>
          <w:iCs/>
        </w:rPr>
        <w:t>Doctrinas Prácticas</w:t>
      </w:r>
      <w:r>
        <w:rPr/>
        <w:t xml:space="preserve"> : “¨Qué os parece que es el baile? </w:t>
      </w:r>
      <w:r>
        <w:rPr>
          <w:i/>
          <w:iCs/>
        </w:rPr>
        <w:t>El baile es un círculo cuyo centro es Satanás.</w:t>
      </w:r>
      <w:r>
        <w:rPr/>
        <w:t xml:space="preserve">  Los bailes son gavillas de los demonios, estragos de la inocencia, solemnidades del infierno, tinieblas de los varones, infamia de las doncellas, perdición de las mujeres, alegría de los demonios y tristeza de los ángeles.” Segura prohibió rigurosamente en su diócesis toda clase de bailes y llegó al extremo de condenar los llamados “bailes de caridad” y ordenó a la prensa no publicar anuncios, propaganda y reseñas de todo acto en que se bailara; a las personas que lo practicaban les advirtió que no se hallaban en condiciones de acercarse diariamente a la comunión. Terrible, sin duda alguna, era la severidad que mostraba Segura para los que se dejaban llevar por el camino de las diversiones; sin embargo, al hablar de que Segura entendía que bailar era pecado, es menester señalar que su posición correspondía a la que había adoptado toda la jerarquía eclesiástica, desde el primado Pla y Deniel hasta el último de los obispos.</w:t>
      </w:r>
    </w:p>
    <w:p>
      <w:pPr>
        <w:pStyle w:val="Normal"/>
        <w:ind w:firstLine="510"/>
        <w:jc w:val="both"/>
        <w:rPr/>
      </w:pPr>
      <w:r>
        <w:rPr/>
      </w:r>
    </w:p>
    <w:p>
      <w:pPr>
        <w:pStyle w:val="TextosemFormatao"/>
        <w:ind w:firstLine="510"/>
        <w:jc w:val="both"/>
        <w:rPr/>
      </w:pPr>
      <w:r>
        <w:rPr/>
        <w:t>*   *   *</w:t>
      </w:r>
    </w:p>
    <w:p>
      <w:pPr>
        <w:pStyle w:val="Normal"/>
        <w:ind w:firstLine="510"/>
        <w:jc w:val="both"/>
        <w:rPr/>
      </w:pPr>
      <w:r>
        <w:rPr/>
      </w:r>
    </w:p>
    <w:p>
      <w:pPr>
        <w:pStyle w:val="TextBody"/>
        <w:ind w:firstLine="510"/>
        <w:jc w:val="both"/>
        <w:rPr/>
      </w:pPr>
      <w:r>
        <w:rPr/>
        <w:t xml:space="preserve">En esos años críticos para Franco [por la hostilidad diplomática manifestada por los Estados Unidos hacia su régimen], desplegó Segura una gran actividad escrita: sus pastorales, que poco eco encontraban en la prensa, se hicieron famosas. Además, se sabía que estaba reconocido como uno de los principales personajes que eran decididos partidarios del retorno de Juan de Borbón. Cuando el Pretendiente, en febrero de 1946, decidió trasladarse a Lisboa con el propósito de disminuir su aislamiento político, procedió a crear el Consejo de Regencia para el caso de su fallecimiento; el organismo estaría integrado por su esposa, María de las Mercedes; su madre, la reina Victoria, el cardenal Segura, el conde de Rodezno y Gil Robles. En aquel caso, al actual primado de Toledo no se le reconocía la jefatura de la jerarquía eclesiástica. Segura seguía buscando con afán aquellos puntos en que, basándose en la doctrina católica, podía dirigir sus críticas al franquismo. Nos hemos referido anteriormente a su pastoral de marzo de 1946 </w:t>
      </w:r>
      <w:r>
        <w:rPr>
          <w:i/>
          <w:iCs/>
        </w:rPr>
        <w:t>sobre los bailes, la moral católica y la ascética cristiana;</w:t>
      </w:r>
      <w:r>
        <w:rPr/>
        <w:t xml:space="preserve">  debe señalarse la que publicó en diciembre de 1947 </w:t>
      </w:r>
      <w:r>
        <w:rPr>
          <w:i/>
          <w:iCs/>
        </w:rPr>
        <w:t>señalando errores y procedimientos indebidos, con motivo de la condenación de la película “La Fe”,</w:t>
      </w:r>
      <w:r>
        <w:rPr/>
        <w:t xml:space="preserve">  cuestión que ocupó catorce páginas de su </w:t>
      </w:r>
      <w:r>
        <w:rPr>
          <w:i/>
          <w:iCs/>
        </w:rPr>
        <w:t>Boletín</w:t>
      </w:r>
      <w:r>
        <w:rPr/>
        <w:t xml:space="preserve">, advirtiendo que los fieles que leyeran la novela de Armando Palacio Valdés o vieran la película incurrirían en pecado grave. Sin embargo, la que fue objeto de mayores comentarios fue su pastoral de julio de 1948 condenando </w:t>
      </w:r>
      <w:r>
        <w:rPr>
          <w:i/>
          <w:iCs/>
        </w:rPr>
        <w:t>la revista teatral “La blanca doble”</w:t>
      </w:r>
      <w:r>
        <w:rPr/>
        <w:t xml:space="preserve"> , que consistía en un espectáculo musical que daba ocasión a que la </w:t>
      </w:r>
      <w:r>
        <w:rPr>
          <w:i/>
          <w:iCs/>
        </w:rPr>
        <w:t>vedette</w:t>
      </w:r>
      <w:r>
        <w:rPr/>
        <w:t xml:space="preserve">  Conchita Leonardo, cargada de lentejuelas, interpretara alguna canción picaresca. Segura, que dedicó una de sus </w:t>
      </w:r>
      <w:r>
        <w:rPr>
          <w:i/>
          <w:iCs/>
        </w:rPr>
        <w:t>sabatinas</w:t>
      </w:r>
      <w:r>
        <w:rPr/>
        <w:t xml:space="preserve">  al tema el 12 de diciembre de 1948, advirtió que tanto sus exhibidores como los que la presenciaron incurrían en pecado mortal. Entendía él que esos espectáculos, en los que incluía los malos escritos de todo género, los grabados pornográficos, los cromos deshonestos, la manera de celebrar las fiestas públicas y las intimidades entre personas de diferente sexo, “llevan gérmenes activísimos que ocasionan la muerte espiritual a las almas que con ellos se ponen en contacto”. Y la culpabilidad la derivaba hacia el régimen franquista, pues expresaba: “En un Estado Católico, que presume de tal y constantemente se gloría de ello, no puede consentirse en conciencia que una obra teatral o una película condenada expresamente por la Autoridad Superior Eclesiástica de la Diócesis, sea exhibida, con detrimento del bien espiritual de los fieles, y ante el </w:t>
      </w:r>
      <w:r>
        <w:rPr>
          <w:i/>
          <w:iCs/>
        </w:rPr>
        <w:t>Supremo Tribunal de Dios</w:t>
      </w:r>
      <w:r>
        <w:rPr/>
        <w:t xml:space="preserve">  tendrán que responder de la responsabilidad gravísima que les incumbe, por tolerar este manifiesto abuso, que no puede en modo alguno ni por razón alguna justificarse.”</w:t>
      </w:r>
    </w:p>
    <w:p>
      <w:pPr>
        <w:pStyle w:val="TextBody"/>
        <w:ind w:firstLine="510"/>
        <w:jc w:val="both"/>
        <w:rPr/>
      </w:pPr>
      <w:r>
        <w:rPr/>
        <w:t>En su oposición al régimen fueron sus principales caballos de batalla la prensa y la cuestión protestante. Segura no podía aceptar que los documentos eclesiásticos estuvieran controlados por los organismos franquistas y, por lo tanto, su publicación o censura dependiera de los intereses políticos del régimen; al tema dedicó varias pastorales y después de advertir que “los hombres pasarán, las instituciones públicas en que estriban, vendrán a cuartearse”, amenazó con aplicar sanciones a los culpables: “Amonestamos, principalmente, a quienes inmediatamente se deben las medidas emanadas, y a quienes cabe responsabilidad de sus actos, advirtiéndoles, en forma canónica, que si los actos atentatorios de nuestros derechos vuelven a repetirse en esta Archidiócesis, nos veremos en la triste precisión de aplicarles las severas sanciones que la Iglesia determina.” A Franco y al ministro Ibáñez Martín, responsable entonces de los asuntos de prensa y propaganda, no podía gustarles el lenguaje agresivo que empleaba el cardenal de Sevilla, y mucho más cuando todo el clero hispano se mostraba complaciente con cualquier deseo expresado por el Caudillo.</w:t>
      </w:r>
    </w:p>
    <w:p>
      <w:pPr>
        <w:pStyle w:val="TextBody"/>
        <w:ind w:firstLine="510"/>
        <w:jc w:val="both"/>
        <w:rPr/>
      </w:pPr>
      <w:r>
        <w:rPr/>
        <w:t xml:space="preserve">Las denuncias de Segura sobre la tolerancia que los protestantes gozaban en la España franquista fueron constantes y en algún momento adquirieron un eco internacional. El culto protestante fue prohibido en la España nacional; sus templos y escuelas fueron clausurados en todo el territorio que iba ocupando Franco. Esta situación se prolongó hasta el año de 1945; un año más tarde recuperaron la libertad varios de los pastores que estaban encarcelados y las capillas volvieron a recibir a sus fieles. Hasta el fin de la guerra mundial el espíritu de la cruzada predicada por Gomá no podía admitir que pudiera practicarse en el país otra religión que no fuera la católica romana; no olvidemos que José Luis de Arrese, cuando se hizo cargo de la Secretaría General de Falange, en junio de 1941, subrayó en su discurso que la Falange “está al servicio de la España auténtica y </w:t>
      </w:r>
      <w:r>
        <w:rPr>
          <w:i/>
          <w:iCs/>
        </w:rPr>
        <w:t>la auténtica es la España teológica de Trento,</w:t>
      </w:r>
      <w:r>
        <w:rPr/>
        <w:t xml:space="preserve">  frente a la España volteriana del diecinueve”. No hay, por lo tanto, duda de que los </w:t>
      </w:r>
      <w:r>
        <w:rPr>
          <w:i/>
          <w:iCs/>
        </w:rPr>
        <w:t>cruzados</w:t>
      </w:r>
      <w:r>
        <w:rPr/>
        <w:t xml:space="preserve">  se mantuvieron fieles a la definición de Menéndez Pelayo de que España fue </w:t>
      </w:r>
      <w:r>
        <w:rPr>
          <w:i/>
          <w:iCs/>
        </w:rPr>
        <w:t>luz de Trento y martillo de herejes,</w:t>
      </w:r>
      <w:r>
        <w:rPr/>
        <w:t xml:space="preserve">  mientras el mundo anglosajón no venció a las potencias del Eje; pero al producirse el triunfo aliado ocurrió que tanto en Estados Unidos como en Inglaterra predominaban las creencias protestantes y, por lo tanto, era inoportuno, por cuestión de intereses políticos, continuar proclamando que el franquismo había heredado la auténtica teología de Trento. La primera pastoral que Segura dedicó al problema apareció en el </w:t>
      </w:r>
      <w:r>
        <w:rPr>
          <w:i/>
          <w:iCs/>
        </w:rPr>
        <w:t>Boletín</w:t>
      </w:r>
      <w:r>
        <w:rPr/>
        <w:t xml:space="preserve">  de Sevilla en septiembre de 1947 y fue leída en todas las iglesias de su archidiócesis; su texto se conoció poco porque la censura prohibió su reproducción hasta el punto que la revista católica </w:t>
      </w:r>
      <w:r>
        <w:rPr>
          <w:i/>
          <w:iCs/>
        </w:rPr>
        <w:t>Visión</w:t>
      </w:r>
      <w:r>
        <w:rPr/>
        <w:t xml:space="preserve">  fue clausurada por haberla dado a conocer. El cardenal recordó que en 1946 se abrieron en España al culto protestante 26 iglesias, y añadió: “En esta ciudad de Sevilla nos vemos ante una creciente propaganda protestante. No queremos deprimiros con menciones de la herejía difundida por los protestantes entre las personas de condición humilde, mediante una literatura seductora que propaga las doctrinas más subversivas, y cuya preparación y distribución presupone grandes gastos. Este aumento de propaganda coincide con el hecho de que se están autorizando oficialmente muchas iglesias protestantes. La gravedad de la situación reside en que se hace según el artículo ocho del </w:t>
      </w:r>
      <w:r>
        <w:rPr>
          <w:i/>
          <w:iCs/>
        </w:rPr>
        <w:t>Fuero de los Españoles</w:t>
      </w:r>
      <w:r>
        <w:rPr/>
        <w:t xml:space="preserve">  de 1945. Estimamos que los millares y millares de católicos que murieron por su fe, nos dan el derecho de pedir que esas iglesias no sean toleradas.” Si las palabras de Segura eran silenciadas en el interior del país, en cambio se cuidaban bien las agencias informativas extranjeras de difundirlas en el mundo, sobre todo en Estados Unidos y Gran Bretaña, que contaban con mayoría de religión protestante, cosa que se empleaba como argumento para demostrar que Franco no podría aceptar y aplicar las cuatro libertades proclamadas por la Carta del Atlántico. Y los franquistas sabían perfectamente que no sería fácil torcer el brazo al tenaz cardenal.</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En octubre de 1948, y coincidiendo con los actos conmemorativos del séptimo centenario de la conquista de Sevilla por el rey san Fernando, se procedió a la inauguración oficial del monumento del Sagrado Corazón de Jesús, que por iniciativa de Segura se elevaba en un cerro vecino a San Juan de Aznalfarache. Franco decidió asistir a la ceremonia, pese a que sus relaciones con el arzobispo de Sevilla no tenían nada de cordiales, como ya hemos visto. Segura aceptó la idea y cursó la correspondiente invitación al jefe del Estado; en el programa debía figurar un banquete que, como era habitual entonces, se celebraría al término de los actos religiosos y del cual no se podía prescindir porque el monumento se encuentra alejado de Sevilla y las ceremonias finalizarían tarde. Contra su inveterada costumbre de no dar ni recibir banquetes, en esa ocasión no había más remedio que convidar al Caudillo; Segura se resignó y cedió a regañadientes. Procedentes de Madrid llegaron a la capital andaluza los funcionarios del protocolo para ultimar los detalles del acto; naturalmente, hubieron de establecer el lugar que ocuparía cada uno de los invitados al banquete; decidieron que se formarían dos presidencias en la mesa, una con Franco, que tendría sentado a su derecha al cardenal, y la otra ocupada por doña Carmen Polo de Franco. El detalle de la doble presidencia fue inmediatamente rechazado por Segura, que expresó: “Eso no puede ser. He jurado, al recibir la púrpura, los Estatutos por los que se rige el Sacro Colegio, y los cardenales no ceden su puesto más que a rey, reina, jefe de Estado o príncipe heredero.” Y después de este corto preámbulo, saltó: “La señora del jefe del Estado, por muy respetable que sea, no ocupa ninguno de esos cargos.”</w:t>
      </w:r>
    </w:p>
    <w:p>
      <w:pPr>
        <w:pStyle w:val="TextBody"/>
        <w:ind w:firstLine="510"/>
        <w:jc w:val="both"/>
        <w:rPr/>
      </w:pPr>
      <w:r>
        <w:rPr/>
        <w:t>Es fácil imaginarse el estupor y desconcierto con que los funcionarios del protocolo escucharon las palabras del arzobispo; ellos conocían mejor que nadie las costumbres establecidas en la familia Franco y sabían que en todas las manifestaciones públicas, así como en los viajes, cacerías, maniobras militares, etc., gozaba doña Carmen de una jerarquía igual a la del Caudillo. ¿Cómo iban a aceptar ellos que un prelado, aunque fuese Segura, pudiera rebajar la categoría jerárquica de la esposa del Caudillo? Naturalmente, protestaron: “Pero mire Vuestra Eminencia que hemos traído el protocolo de Madrid.” El tenaz cardenal replicó: “Por mí se lo pueden llevar. Yo no tengo más protocolo que las leyes de la Iglesia.” Los funcionarios dieron muestras de desolación y buscaron una fórmula para enternecer al arzobispo: “¡Ay, Señor, en qué conflicto sin salida nos pone! No vemos solución.” Con tranquilidad respondió Segura: “Pues yo veo tres, por lo menos.” Hubo un respiro y una débil pregunta: “¿Cuáles son?” La respuesta terminante fue: “Primeramente: que la señora del jefe del Estado no asista al banquete; seguidamente: que no asista yo; tercera: que el banquete no se celebre.” Claro está que prevaleció la tercera solución y se produjo en los anales de las visitas de Franco la rara excepción de que el acto no concluyera con la celebración de un banquete.</w:t>
      </w:r>
    </w:p>
    <w:p>
      <w:pPr>
        <w:pStyle w:val="TextBody"/>
        <w:ind w:firstLine="510"/>
        <w:jc w:val="both"/>
        <w:rPr/>
      </w:pPr>
      <w:r>
        <w:rPr/>
        <w:t>El acto de la inauguración se celebró el 11 de octubre en la gran rotonda semicircular que enfrenta con la capilla votiva del colosal monumento al Corazón de Jesús; el altar era el valiosísimo de plata repujada que se utiliza en la conmemoración del Corpus, con la escultura, en el centro, del rey san Fernando. Franco y su esposa llegaron antes de las doce, acompañados de numerosa comitiva; después de rendirles honores las fuerzas militares, pasaron a ocupar los sillones que se les habían reservado. En la parte inferior de la rotonda, tomaron asientos preferentes los ministros de Hacienda, Educación Nacional, Marina, Industria y Comercio y Agricultura; estaban también los jefes de las misiones diplomáticas y las autoridades sevillanas. Segura, de pontifical, ofició la santa misa y habló, o casi mejor se disculpó de hablar, con las siguientes frases: “No son mis palabras una homilía sobre el Evangelio del día, ni son un discurso religioso o patriótico. Estas palabras, que digo en presencia del jefe del Estado y del gobierno, de las misiones extranjeras y de las autoridades y corporaciones de Sevilla y de su provincia, son la expresión de un pensamiento, de una ofrenda. Ese pensamiento se condensa en la frase del apóstol san Pablo: ‘Es necesario que Jesucristo reine’.” El prelado hispalense impartió a continuación la bendición al Caudillo y a su esposa, a las autoridades, a las misiones extranjeras y al pueblo. Terminada la ceremonia religiosa, Franco acompañado de Segura, visitó detenidamente la capilla votiva y todas las dependencias del recinto. A la una y media de la tarde, Franco, con doña Carmen a su lado, fueron despedidos por el cardenal, emprendiendo viaje a Sevilla, donde almorzaría por su cuenta. Los cazadores de notas raras observaron que Segura se diferenciaba de todos los demás prelados hispanos porque ni a la llegada ni a la partida, ni durante la interpretación de los himnos, levantó el brazo como lo hicieron todos los demás personajes presentes en el acto.</w:t>
      </w:r>
    </w:p>
    <w:p>
      <w:pPr>
        <w:pStyle w:val="TextBody"/>
        <w:ind w:firstLine="510"/>
        <w:jc w:val="both"/>
        <w:rPr/>
      </w:pPr>
      <w:r>
        <w:rPr/>
        <w:t xml:space="preserve">No es menester añadir que Franco jamás perdonó que Segura, amparándose en la interpretación del protocolo, negara a Carmen Polo de Franco la categoría de </w:t>
      </w:r>
      <w:r>
        <w:rPr>
          <w:i/>
          <w:iCs/>
        </w:rPr>
        <w:t>primera dama de país</w:t>
      </w:r>
      <w:r>
        <w:rPr/>
        <w:t xml:space="preserve">  que venía gozando y que todos con efusiva reverencia le reconocían. Los apuros que se pasaron durante la visita de 1948 a Sevilla jamás fueron olvidados por la pareja; según Segura fueron manos femeninas las que llevaron el hilo de la conjura que lo apartaron de la sede sevillana, como se explicará en el momento oportuno. Ahora conviene recordar que la intervención de las mujeres ha sido siempre enorme, según sabía el propio Segura por su extraordinario dominio de la historia clásica. No hay duda de que, a partir del mes de octubre de 1948, siempre hubo en le Pardo unos oídos atentos a escuchar las extrañas historias que circulaban por Sevilla, y se aguardó la ocasión propicia de cobrarse una interpretación rígida del protocolo que motivó el enojo de quien estaba habituada a imponer su voluntad.</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Los años </w:t>
      </w:r>
      <w:r>
        <w:rPr>
          <w:i/>
          <w:iCs/>
        </w:rPr>
        <w:t>pasaba ya de los 70</w:t>
      </w:r>
      <w:r>
        <w:rPr/>
        <w:t xml:space="preserve">, las enfermedades, los pesares familiares, la desilusión de no ver restablecido el régimen monárquico en España y la amargura de observar cómo la gran mayoría del clero español aceptaba el franquismo con olvido de las enseñanzas de Cristo, todos esos contratiempos no lograron reducir el ímpetu combativo del anciano prelado. La conducta de Segura constituía para Franco un fuerte contratiempo, pues era de las pocas cuestiones que no lograba resolver. Precisamente en el mes de diciembre de 1950 se apuntó dos triunfos considerables: el día 4, la Asamblea General de las Naciones Unidas levantó las sanciones acordadas en 1946 contra España, lo que significó la vuelta a la normalidad en las relaciones diplomáticas, y el 27, también de diciembre, Washington anunciaba que el presidente Truman había designado a Stanton Griffis para el puesto de embajador en Madrid. Y esas dos victorias las había conseguido Franco sin necesidad de ceder a las presiones que sobre él se ejercieron para entregar el poder a Juan de Borbón. El astuto Caudillo se encontraba satisfecho de los resultados que había obtenido con su maquiavélico juego, pero deseaba coronar su triunfo suprimiendo el punto negro que en el horizonte ofrecía el comportamiento seguido por Segura; él mismo definió la cuestión como </w:t>
      </w:r>
      <w:r>
        <w:rPr>
          <w:i/>
          <w:iCs/>
        </w:rPr>
        <w:t>una cruz que llevo con toda resignación.</w:t>
      </w:r>
      <w:r>
        <w:rPr/>
        <w:t xml:space="preserve">  A todos sus adversarios los había vencido practicando el sistema que de joven había visto utilizar en Marruecos: se trata al moro enseñando que la mano derecha contiene un duro mientras la izquierda sostiene un palo, con el propósito de premiar o castigar la conducta del indígena. Con el empleo de la corrupción y del terror había suprimido en el país toda resistencia seria que se ofrecía a su ambición y voluntad de poder; entre sus vencidos figuraron importantes personajes políticos, gloriosos generales, como Kindelán y Aranda, destacados falangistas y requetés que aceptaron engrosar la lista de privilegiados del régimen, antes de conocer la cárcel o el exilio. El caso Segura ocupa, sin duda alguna, un capítulo especial en la historia del franquismo, porque todos los recursos del juego de Franco se estrellaron y fracasaron ante la terquedad y coraje del cardenal. Y su oposición al sistema aumentó aún más durante los años en que tuvo lugar la gran operación de ceder unas bases en territorio hispano a cambio de una alianza y ayuda económica por parte de Estados Unidos.</w:t>
      </w:r>
    </w:p>
    <w:p>
      <w:pPr>
        <w:pStyle w:val="TextBody"/>
        <w:ind w:firstLine="510"/>
        <w:jc w:val="both"/>
        <w:rPr/>
      </w:pPr>
      <w:r>
        <w:rPr/>
        <w:t xml:space="preserve">La censura de prensa y el trato dado a los protestantes continuaron siendo, en manos de Segura, los factores de su oposición al régimen. El 7 de marzo de 1949, al primero de los dos temas dedicó tres mil palabras en una pastoral titulada </w:t>
      </w:r>
      <w:r>
        <w:rPr>
          <w:i/>
          <w:iCs/>
        </w:rPr>
        <w:t>Admonición pastoral de Su excelencia Reverendísima sobre violación de un derecho sagrado de la Iglesia;</w:t>
      </w:r>
      <w:r>
        <w:rPr/>
        <w:t xml:space="preserve">  apareció en el </w:t>
      </w:r>
      <w:r>
        <w:rPr>
          <w:i/>
          <w:iCs/>
        </w:rPr>
        <w:t>Boletín</w:t>
      </w:r>
      <w:r>
        <w:rPr/>
        <w:t xml:space="preserve">  sevillano, fue leída en todos los templos de su archidiócesis durante los festejos del día de san José y, naturalmente, prohibida en toda la prensa del país. En su escrito daba cuenta de los documentos suyos que habían sido censurados y prevenía a los funcionarios que intervenían en tomar tales medidas que “si tales casos se repetían se vería obligado a tomar medidas con arreglo a la ley canónica”. Sostenía que el Estado no tenía derecho a impedir, cuando lo creía conveniente, la publicación de las enseñanzas pastorales de los prelados o de la Santa Sede; y añadía que este proceder se debía al falso concepto de las atribuciones del poder civil, que, </w:t>
      </w:r>
      <w:r>
        <w:rPr>
          <w:i/>
          <w:iCs/>
        </w:rPr>
        <w:t>creyéndose soberano en todos los órdenes, trata de avasallar y sojuzgar las enseñanzas de la Iglesia.</w:t>
      </w:r>
      <w:r>
        <w:rPr/>
        <w:t xml:space="preserve">  La conclusión a que llegó el cardenal era terminante: “La práctica que ha venido usándose en esta archidiócesis repetidas veces por parte de los representantes del poder público </w:t>
      </w:r>
      <w:r>
        <w:rPr>
          <w:i/>
          <w:iCs/>
        </w:rPr>
        <w:t>viola, pues, los derechos sacratísimos de la Iglesia y queda sometida a rigurosas sanciones canónicas.</w:t>
      </w:r>
      <w:r>
        <w:rPr/>
        <w:t xml:space="preserve"> “ Sobre el control de la prensa ejercido por el franquismo se puede decir que Segura pisaba fuerte, pues se veía respaldado por la doctrina vaticana y el acuerdo existente entre la Santa Sede y Madrid de que las publicaciones católicas españolas no debían pasar por la censura. El primado de Toledo se ocupó, un año después de la citada protesta del arzobispo de Sevilla, del tema en una pastoral. Lamentaba Pla y Deniel que el Estado español, que decía reconocer que la Iglesia es una sociedad perfecta, no reconociera a la prensa católica una libertad absoluta. El prelado toledano sólo pedía la supresión de la censura para la prensa católica, sin interesarse por el derecho de libertad de expresión que propugnaba tanto Pío XII como la Carta de las Naciones Unidas; no hay que olvidar que entonces se daba la paradoja de que el franco falangismo, que era propietario de 40 diarios y 50 emisoras, formidable máquina de comunicaciones destinada a hacer la propaganda del régimen, no conocía excepción alguna en el sistema de censura. Lo que pedía Pla y Deniel era un privilegio exclusivo para la prensa católica, que tuvo la precaución de silenciar los aspectos malos de su gestión, mientras se dejaba rienda libre para que os periodistas lucieran hasta qué extremos puede alcanzar la adulación. La promulgación de una ley de prensa inspirada en la doctrina pontificia fue rechazada; Franco impuso su criterio a los ministros que procedían de la Acción Católica con esas palabras: “El Cardenal Primado se equivoca, ya que la Iglesia no puede, en manera alguna, desear la libertad para el mal. Si el Cardenal Primado quiere condenarse, que se condene; yo no quiero condenarme con él.” Posteriormente, Arias Salgado, en funciones de ministro de Información y Turismo, intentó explicar que en política de prensa sabía mucho más Franco que Pío XII; en su libro </w:t>
      </w:r>
      <w:r>
        <w:rPr>
          <w:i/>
          <w:iCs/>
        </w:rPr>
        <w:t>Teoría y doctrina de la Información</w:t>
      </w:r>
      <w:r>
        <w:rPr/>
        <w:t xml:space="preserve">  se puede leer: “Los franquistas de España tienen la fortuna de dar solución de la mejor manera posible al problema evangélico que dice: </w:t>
      </w:r>
      <w:r>
        <w:rPr>
          <w:i/>
          <w:iCs/>
        </w:rPr>
        <w:t>Dad al César lo que es del César y a Dios lo que es de Dios,</w:t>
      </w:r>
      <w:r>
        <w:rPr/>
        <w:t xml:space="preserve">  ya que ellos, dándolo todo al César, lo dan todo a Dios, puesto que César (Franco) es el instrumento providencial de Dios.” Con esta definición demostró Arias Salgado, que durante catorce años estudió para jesuita, que había aprovechado bien sus estudios de casuística que le servirían para probar que era verdad que Dios había elegido a Franco (y Franco a él) para salvar a España del comunismo, socialismo, republicanismo, protestantismo, masonería, pornografía y del liberalismo. El único comentario que merece la cuestión es subrayar que ese supercensor de la opinión hispana estuvo en funciones durante dieciséis años, en los dos períodos que tuvo en sus manos el control de la prensa y propaganda; durante todo ese tiempo permanecieron silenciados en todas las actividades intelectuales del país los nombres de Miguel de Unamuno y José Ortega y Gasset, entre otros varios, por estar considerados como herejes.</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En una conferencia de prensa dada por el presidente Truman, a comienzos de 1952, declaró rotundamente que no le gustaba la España franquista; el embajador norteamericano en Madrid, Stanton Griffis, después de entrevistarse con el morador de la Casa Blanca, pretendió explicar las palabras de Truman diciendo que fueron motivadas porque estaba disgustado por la supuesta intolerancia española con las confesiones disidentes. Fue así como surgió nuevamente a la actualidad pública el siempre candente tema del protestantismo en España; la cuestión tenía mayor relieve en aquellos momentos porque se continuaba negociando el pacto entre Estados Unidos y España y se temía que se utilizara un tema religioso como arma política contra Franco. Martín Artajo, por medio de la Oficina de Información Diplomática de su Ministerio de Asuntos Exteriores, publicó una extensa nota para demostrar que en España no existía ninguna clase de intolerancia religiosa. Se especificaba que “los 20.000 protestante que residen en España, la mitad de los cuales son extranjeros, cuentan con cerca de </w:t>
      </w:r>
      <w:r>
        <w:rPr>
          <w:i/>
          <w:iCs/>
        </w:rPr>
        <w:t>doscientas capillas</w:t>
      </w:r>
      <w:r>
        <w:rPr/>
        <w:t xml:space="preserve">  donde ejercer su culto, y un número de pastores en proporción superior al que guardan entre sí el clero y la población católica; pueden celebrar matrimonios con arreglo a su rito y tener para su entierro cementerio propio”. Se recordaba que de acuerdo con lo pactado con la Santa Sede la religión católica, apostólica, romana, </w:t>
      </w:r>
      <w:r>
        <w:rPr>
          <w:i/>
          <w:iCs/>
        </w:rPr>
        <w:t>con exclusión de cualquier otro culto,</w:t>
      </w:r>
      <w:r>
        <w:rPr/>
        <w:t xml:space="preserve">  continúa siendo la única de la nación española, si bien en el Fuero de los Españoles, ley fundamental del régimen franquista, se decretó: “Nadie será molestado por sus creencias religiosas ni el ejercicio privado de su culto. No se permitirán otras ceremonias ni manifestaciones externas que las de la religión católica.”</w:t>
      </w:r>
    </w:p>
    <w:p>
      <w:pPr>
        <w:pStyle w:val="TextBody"/>
        <w:ind w:firstLine="510"/>
        <w:jc w:val="both"/>
        <w:rPr/>
      </w:pPr>
      <w:r>
        <w:rPr/>
        <w:t xml:space="preserve">Con esta hábil declaración oficial pensó Martín Artajo dejar zanjada la cuestión religiosa en el futuro de las relaciones hispano-norteamericanas, pues era evidente que en Washington pesaba muchísimo la opinión protestante y, naturalmente, no se podía entender que se estableciera un pacto con unpaís en que se practicaba la intolerancia religiosa. Sin embargo, Martín Artajo no contó con que el cardenal Segura estaba intranquilo por los tratos de Madrid con los </w:t>
      </w:r>
      <w:r>
        <w:rPr>
          <w:i/>
          <w:iCs/>
        </w:rPr>
        <w:t>herejes</w:t>
      </w:r>
      <w:r>
        <w:rPr/>
        <w:t xml:space="preserve"> , tal como adjetivaba él a los protestantes, y que podría salir con alguna jugada suya. Efectivamente, no tardó en conocerse su nueva pastoral, que tituló según una información de san Pedro: </w:t>
      </w:r>
      <w:r>
        <w:rPr>
          <w:i/>
          <w:iCs/>
        </w:rPr>
        <w:t>Al cual resistidle firmes en la fe.</w:t>
      </w:r>
      <w:r>
        <w:rPr/>
        <w:t xml:space="preserve">  Sin duda alguna se trató del documento debido a la pluma del arzobispo de Sevilla que más resonancia tuvo en la prensa nacional y extrajera; y se comprende la importancia que se concedió al documento porque constituía una denuncia y enérgica protesta contra la política religiosa que había emprendido Franco para obtener, según expresión de Segura, negociar unos empréstitos en dólares a cambio de las libertades religiosas. La denuncia formulada por Segura debió herir a los que se autoproclamaron </w:t>
      </w:r>
      <w:r>
        <w:rPr>
          <w:i/>
          <w:iCs/>
        </w:rPr>
        <w:t>cruzados</w:t>
      </w:r>
      <w:r>
        <w:rPr/>
        <w:t xml:space="preserve"> , pues el diario </w:t>
      </w:r>
      <w:r>
        <w:rPr>
          <w:i/>
          <w:iCs/>
        </w:rPr>
        <w:t>Arriba</w:t>
      </w:r>
      <w:r>
        <w:rPr/>
        <w:t xml:space="preserve">  [órgano de la Falange] publicó un editorial, reproducido por toda la prensa, que tuvo valor histórico pues significó la primera crítica que abiertamente se hacía a un jerarca de la Iglesia; en defensa de Franco decía: “Dudamos que pueda nadie señalarnos alguna nación del orbe cuyo régimen se haya cuidado más del servicio de la fe católica que el régimen español.”</w:t>
      </w:r>
    </w:p>
    <w:p>
      <w:pPr>
        <w:pStyle w:val="TextBody"/>
        <w:ind w:firstLine="510"/>
        <w:jc w:val="both"/>
        <w:rPr/>
      </w:pPr>
      <w:r>
        <w:rPr/>
        <w:t xml:space="preserve">La parte de la ruidosa pastoral que se refería al protestantismo, empezaba así: “Queremos fijar vuestra atención en una circunstancia de extraordinaria actualidad. Recientemente, con motivo de la muerte del rey de Inglaterra </w:t>
      </w:r>
      <w:r>
        <w:rPr>
          <w:i/>
          <w:iCs/>
        </w:rPr>
        <w:t>que, como es sabido, era jefe del protestantismo de su nación</w:t>
      </w:r>
      <w:r>
        <w:rPr/>
        <w:t xml:space="preserve">, y con motivo de las manifestaciones de dolor y de condolencia universales, se ha iniciado una campaña de benevolencia hacia el protestantismo, como si todas las religiones fuesen igualmente aceptables en la presencia de Dios. Es más; coincidiendo con estos acontecimientos recientes, se ha recrudecido la campaña protestante en España, </w:t>
      </w:r>
      <w:r>
        <w:rPr>
          <w:i/>
          <w:iCs/>
        </w:rPr>
        <w:t>en términos extraordinariamente graves</w:t>
      </w:r>
      <w:r>
        <w:rPr/>
        <w:t xml:space="preserve">.” Luego comentaba la intervención de Truman: “Conocida es la frase pronunciada por el presidente de una </w:t>
      </w:r>
      <w:r>
        <w:rPr>
          <w:i/>
          <w:iCs/>
        </w:rPr>
        <w:t>nación protestante</w:t>
      </w:r>
      <w:r>
        <w:rPr/>
        <w:t xml:space="preserve">  que ha manifestado públicamente su poca inclinación hacia nuestro pueblo. En momentos como los actuales, en los que se está tratando de una inteligencia entre España y los Estados Unidos, esa manifestación ha sido universalmente juzgada como inoportuna. No es esto lo grave del asunto, sino la declaración hecha por el que fue embajador de los Estados Unidos en España, el cual, después de una entrevista con el Presidente, manifestó que “el repudio del Presidente hacia España y su Gobierno se debería, sin duda, a </w:t>
      </w:r>
      <w:r>
        <w:rPr>
          <w:i/>
          <w:iCs/>
        </w:rPr>
        <w:t>la intolerable demora del gobierno español en llevar a efecto sus promesas de establecer la libertad religiosa en España</w:t>
      </w:r>
      <w:r>
        <w:rPr/>
        <w:t xml:space="preserve"> .” El hecho le merece el siguiente comentario: “Gravísima es esta afirmación, que explica perfectamente la mayor libertad en nuestra Patria del proselitismo protestante, el cual, rotos los diques de tolerancia, </w:t>
      </w:r>
      <w:r>
        <w:rPr>
          <w:i/>
          <w:iCs/>
        </w:rPr>
        <w:t>no duda en avanzar a campo abierto hacia la libertad religiosa en nuestro país</w:t>
      </w:r>
      <w:r>
        <w:rPr/>
        <w:t>.”</w:t>
      </w:r>
    </w:p>
    <w:p>
      <w:pPr>
        <w:pStyle w:val="TextBody"/>
        <w:ind w:firstLine="510"/>
        <w:jc w:val="both"/>
        <w:rPr/>
      </w:pPr>
      <w:r>
        <w:rPr/>
        <w:t xml:space="preserve">Pasó a ocuparse seguidamente Segura del espíritu de la propaganda que hacían los protestantes y copió de una publicación oficial: “Un grupo de jóvenes de ultraderecha se presentó en Granollers el 21 de octubre, durante el servicio religioso en un templo protestante, interrumpiéndolo y apoderándose de propaganda y literatura protestante que el pastor distribuía a unas 30 personas congregadas en el templo. Entre los folletos encontrados se halla uno titulado </w:t>
      </w:r>
      <w:r>
        <w:rPr>
          <w:i/>
          <w:iCs/>
        </w:rPr>
        <w:t>Pepa y la Virgen</w:t>
      </w:r>
      <w:r>
        <w:rPr/>
        <w:t xml:space="preserve">, insultante para la Madre de Dios, a quien se parangona con Pepa, una mujer de costumbres licenciosas, protagonista de la historia.” Las actividades protestantes eran resumidas así: “En el territorio sometido a la soberanía española funcionan, amparados por el Estado español, 162 capillas protestantes, un seminario de formación, seis escuelas, una editorial y seeis librerías dedicadas expresamente al proselitismo protestante.” Segura, con el ánimo sobrecogido por miedo de que con el pretexto de la política puedan hacerse concesiones gravemente perjudiciales a la religión, denunciaba el papel que el oro jugaba en las negociaciones en curso y lo hacía severamente: “Por estas razones, España no puede en modo alguno otorgar a los protestantes los mismos derechos que a los católicos, en cuanto a la pública práctica y profesión de sus creencias. Aunque </w:t>
      </w:r>
      <w:r>
        <w:rPr>
          <w:i/>
          <w:iCs/>
        </w:rPr>
        <w:t>no se le hagan empréstitos,</w:t>
      </w:r>
      <w:r>
        <w:rPr/>
        <w:t xml:space="preserve">  bien sentimos la necesidad que de ellos tenemos, y mucho en el corazón nos duelen los sentimientos de nuestro pueblo. </w:t>
      </w:r>
      <w:r>
        <w:rPr>
          <w:i/>
          <w:iCs/>
        </w:rPr>
        <w:t>Pero mucho más vale y mucho más es la fidelidad a la fe católica que un río de oro norteamericano</w:t>
      </w:r>
      <w:r>
        <w:rPr/>
        <w:t xml:space="preserve">. No es noble exigir a un pobre, como precio de un pedazo de pan, la violación de la Ley Divina.” Luego de puntualizar que se trata de un error exigir a los españoles la concesión de la libertad de religión previa a sus favores económicos, Segura recordó una observación hecha un siglo antes por Balmes sobre el interés de la protestante, que no era otro sino el de sembrar la división. Finalizó su pastoral implorando la protección de la Virgen Santísima para que, lo mismo que aplastó la cabeza de la serpiente, “nos sostenga en la lucha y nos defienda y ampare para </w:t>
      </w:r>
      <w:r>
        <w:rPr>
          <w:i/>
          <w:iCs/>
        </w:rPr>
        <w:t>lograr</w:t>
      </w:r>
      <w:r>
        <w:rPr/>
        <w:t xml:space="preserve">  el triunfo contra los enemigos de nuestra fe”.</w:t>
      </w:r>
    </w:p>
    <w:p>
      <w:pPr>
        <w:pStyle w:val="TextBody"/>
        <w:ind w:firstLine="510"/>
        <w:jc w:val="both"/>
        <w:rPr/>
      </w:pPr>
      <w:r>
        <w:rPr/>
        <w:t xml:space="preserve">En un duro aprieto colocó Segura con su pastoral al gobierno de Franco y al clero español: acusaba al primero de negociar la religión oficial del país a cambio de unos millones de dólares norteamericanos y al segundo de guardar silencio sobre una cuestión de tanta importancia. Los diarios, con la excepción del editorial de </w:t>
      </w:r>
      <w:r>
        <w:rPr>
          <w:i/>
          <w:iCs/>
        </w:rPr>
        <w:t>Arriba</w:t>
      </w:r>
      <w:r>
        <w:rPr/>
        <w:t xml:space="preserve">, no abrieron polémica alguna sobre la ruidosa pastoral, pero gran parte de la opinión se dio perfecta cuenta de que Segura había tenido la extraordinaria audacia de atacar al franquismo en un punto sobre el cual se había vanagloriado siempre: su defensa del catolicismo. En Sevilla, aceptando las observaciones de su cardenal, un grupo de jóvenes bien vestidos invadió la capilla protestante de San Basilio, golpearon al pastor y trataron de incendiarla. Pero si la censura amordazó una vez más a la prensa hispana en un tema fundamental, en el resto del mundo, sobre todo en Estados Unidos, aparecieron un gran número de comentarios hablando del retraso y de la intolerancia que perduraba en la Península. La primera publicación en romper el fuego, y cuyo escrito sirvió como base para toda la campaña, apareció en el </w:t>
      </w:r>
      <w:r>
        <w:rPr>
          <w:i/>
          <w:iCs/>
        </w:rPr>
        <w:t>Indiana Catholic and Record,</w:t>
      </w:r>
      <w:r>
        <w:rPr/>
        <w:t xml:space="preserve">  órgano oficial del arzobispado de Indianápolis. En su editorial exponía su disconformidad con la afirmación de Segura de que la libertad religiosa era un mal que se debía evitar a cualquier precio; y seguía “Creemos que es hora de admitir que España va bastante retrasada. Todos saben que España va un siglo detrás de los principales países occidentales en el campo industrial y agrícola. Pero en materia de armonía religiosa España parece vivir un retraso de cuatro siglos. Por algunas razones oscuras no parecen los clérigos españoles estar dispuestos a admitir lo que sucedió alrededor de 1520; es decir, la revuelta protestante.” A mucha literatura dio lugar la pastoral de Segura y se coincidió en observar que el prelado español hablaba de Truman como “presidente de una nación protestante”, cuando la Constitución norteamericana no fija a la presidencia un carácter confesional. La revista </w:t>
      </w:r>
      <w:r>
        <w:rPr>
          <w:i/>
          <w:iCs/>
        </w:rPr>
        <w:t>América,</w:t>
      </w:r>
      <w:r>
        <w:rPr/>
        <w:t xml:space="preserve">  de los jesuitas norteamericanos, dedicó un importante editorial al tema para pronunciarse contra la intolerancia de Segura y manifestarse en favor de la absoluta libertad religiosa. Y se comprende la disparidad de criterio entre los tratadistas católicos porque si la tesis contraria a la libertad religiosa propugnada por Segura para España significaba aplicarla en un país de gran mayoría católica, la misma, aplicada a Estados Unidos, sería contraproducente porque la mayoría del pueblo norteamericano es protestante. La jerarquía eclesiástica española se vio obligada a intervenir en la polémica y lo hizo en un extenso editorial que publicó el 10 de mayo el semanario </w:t>
      </w:r>
      <w:r>
        <w:rPr>
          <w:i/>
          <w:iCs/>
        </w:rPr>
        <w:t>Ecclesia</w:t>
      </w:r>
      <w:r>
        <w:rPr/>
        <w:t xml:space="preserve">, que dependía del primado de Toledo. Se reconocía algunos años de retraso en la industria y agricultura de España respecto de los Estados Unidos, pero “rechazamos de plano los cuatro siglos de retraso que en materia de paz y concordia religiosas se atribuye a España, pues fue </w:t>
      </w:r>
      <w:r>
        <w:rPr>
          <w:i/>
          <w:iCs/>
        </w:rPr>
        <w:t>la España del siglo XVI la que descubrió América y la hizo nacer a la civilización</w:t>
      </w:r>
      <w:r>
        <w:rPr/>
        <w:t xml:space="preserve"> “. Y el editorialista se desvió del tema religioso para recordar que mientras otras naciones, incluyendo Estados Unidos, concedieron plena libertad religiosa y política, lo que hizo legal al comunismo, España se puso a la cabeza de la lucha anticomunista, lo cual ahora  afortunadamente está siendo llevado a cabo por Norteamérica, con sus grandes recursos y poder. También en Ecclesia se citaba un artículo de </w:t>
      </w:r>
      <w:r>
        <w:rPr>
          <w:i/>
          <w:iCs/>
        </w:rPr>
        <w:t>Civilta Cattolica,</w:t>
      </w:r>
      <w:r>
        <w:rPr/>
        <w:t xml:space="preserve">  la revista que reflejaba el pensamiento de la Compañia de Jesús, en el cual se especificaba que “de ninguna manera se puede admitir la tesis de la nueva filosofía política, que defiende la completa libertad religiosa aun en naciones católicas”. Sumamente interesante fue toda la polémica suscitada por la pastoral de Segura porque, entre otras cosas, se observó que los jesuitas de Estados Unidos, que actuaban en un país con minoría católica, defendían la libertad religiosa, mientras que los jesuitas que laboraban en naciones de mayoría católica, se oponían a que se otorgara tal libertad. Sólo resta añadir que todo esto ocurría diez años antes del pontificado de Juan XXIII y de la apertura del II Concilio Vaticano; en una década se modificó por completo el criterio que durante cuatro siglos se aplicó a las creencias que no correspondían a las enseñanzas de la Santa Sede.</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La España oficial no participó en los actos realizados para celebrar las bodas de plata del cardenal. Y se comprende esa ausencia porque Segura no despreciaba ocasión para desautorizar a Franco en materia religiosa. El 4 de abril de 1952 se había dirigido Franco por radio a los pueblos árabes y en su mensaje señaló que España y aquellas naciones tienen lazos espirituales y religiosos comunes. Un mes más tarde aparecía una nueva carta pastoral del arzobispo de Sevilla </w:t>
      </w:r>
      <w:r>
        <w:rPr>
          <w:i/>
          <w:iCs/>
        </w:rPr>
        <w:t>sobre el confusionismo moderno</w:t>
      </w:r>
      <w:r>
        <w:rPr/>
        <w:t xml:space="preserve">, en la que declaraba que España no tenía nada en común espiritualmente con los países árabes, y se permitía observar que “la alianza político-militar con otro país no presupone, ni puede presuponer, una identificación con puntos de vista morales y religiosos de aquel país”. En su pastoral recordaba que en 1948 pronunció una conferencia en la Universidad de Sevilla con ocasión del séptimo centenario de la conquista de la capital andaluza por el rey Fernando el Santo; en aquella ocasión subrayó que san Fernando, que “había peleado por amor de la fe y de su nombre con los </w:t>
      </w:r>
      <w:r>
        <w:rPr>
          <w:i/>
          <w:iCs/>
        </w:rPr>
        <w:t>malos moros</w:t>
      </w:r>
      <w:r>
        <w:rPr/>
        <w:t>, fue recibido en el palacio del cielo, dándole corona de oro que mereció tener para siempre”.</w:t>
      </w:r>
    </w:p>
    <w:p>
      <w:pPr>
        <w:pStyle w:val="TextBody"/>
        <w:ind w:firstLine="510"/>
        <w:jc w:val="both"/>
        <w:rPr/>
      </w:pPr>
      <w:r>
        <w:rPr/>
        <w:t xml:space="preserve">Después de recordar su pastoral sobre los pueblos árabes y sus indirectas a Franco, se comprenderá que los personajes del régimen se mostraran sumamente prudentes en adherise al homenaje. Pero el general Millán Astray entendió que su amistad con el prelado que fue tan amigo de Alfonso XIII debía prevalecer sobre todo; se presentó en Sevilla y recibió una cordial acogida por el cardenal, con quien sostuvo una agradable charla. En un momento de la misma preguntó Segura: “Pepe, creo que tendrás preparado algún discurso.” “Efectivamente </w:t>
      </w:r>
      <w:r>
        <w:rPr>
          <w:i/>
          <w:iCs/>
        </w:rPr>
        <w:t>respondió el general</w:t>
      </w:r>
      <w:r>
        <w:rPr/>
        <w:t>, tengo el texto aprobado por el Capitán General; son cosas castrenses.” Insistió Segura: “Me imagino que no harás referencia alguna a José Antonio.” “Hay una, pero se puede eliminar.” Y el prelado soltó otra pregunta: “¿Y en cuanto a Franco?” El general se puso enérgico: “Hay algunas, pero no pienso quitarlas.” La cordialidad de Segura hacia Millán Astray se esfumó repentinamente y el general partió enfurecido de Sevilla, sin pronunciar su discurso y soltando mil pestes, con su lenguaje legionario, contra el intransigente arzobispo, que seguía fiel a la norma que cultivó toda su vida y que consistía en decir siempre la verdad sin recurrir nunca al silencio.</w:t>
      </w:r>
    </w:p>
    <w:p>
      <w:pPr>
        <w:pStyle w:val="Normal"/>
        <w:ind w:firstLine="510"/>
        <w:jc w:val="both"/>
        <w:rPr/>
      </w:pPr>
      <w:r>
        <w:rPr/>
      </w:r>
    </w:p>
    <w:p>
      <w:pPr>
        <w:pStyle w:val="TextosemFormatao"/>
        <w:ind w:firstLine="510"/>
        <w:jc w:val="center"/>
        <w:rPr/>
      </w:pPr>
      <w:r>
        <w:rPr/>
        <w:t>*   *   *</w:t>
      </w:r>
    </w:p>
    <w:p>
      <w:pPr>
        <w:pStyle w:val="Normal"/>
        <w:ind w:firstLine="510"/>
        <w:jc w:val="both"/>
        <w:rPr/>
      </w:pPr>
      <w:r>
        <w:rPr/>
      </w:r>
    </w:p>
    <w:p>
      <w:pPr>
        <w:pStyle w:val="TextBody"/>
        <w:ind w:firstLine="510"/>
        <w:jc w:val="both"/>
        <w:rPr/>
      </w:pPr>
      <w:r>
        <w:rPr/>
        <w:t xml:space="preserve">En abril de 1953 nuevamente efectuó Franco una visita a Sevilla con el propósito principal de anunciar que se emprendería la construcción del canal de navegación que uniría Sevilla con Bonanza, lo que significaba que Andalucía se convertiría en un gran emporio agrícola e industrial, es decir que el sur de España en poco tiempo dejaría de ser la región atrasada que poco futuro ofrecía a sus hijos. Ese viaje del Caudillo se tradujo asimismo en el último desplante que Segura se permitió con el jefe de Estado. Poco antes de la llegada de Franco a Sevilla, el cardenal decidió hacer sus </w:t>
      </w:r>
      <w:r>
        <w:rPr>
          <w:i/>
          <w:iCs/>
        </w:rPr>
        <w:t>ejercicios espirituales</w:t>
      </w:r>
      <w:r>
        <w:rPr/>
        <w:t>: para ello se retiró al Cerro de los Sagrados Corazones, el monumento que por iniciativa suya se levantó no lejos de la capital. El mismo día que llegó a Sevilla, pidió Franco, que iba acompañado de su esposa, que se enviara un sacerdote para oficiar la misa en una capilla particular durante su permanencia en la ciudad; para la designación especial de un clérigo se requiere la aprobación del arzobispo. Seguro hizo decir a los ayudantes de Franco que no disponía de ningún sacerdote para ponerlo a disposición del jefe del Estado. Para resolver el problema tuvieron que intervenir el obispo de Madrid-Alcalá y el nuncio de Su Santidad, quienes extendieron la autorización necesaria para que el capellán del Pardo, José María Bulart, se trasladara a Sevilla utilizando un avión especial.</w:t>
      </w:r>
    </w:p>
    <w:p>
      <w:pPr>
        <w:pStyle w:val="TextBody"/>
        <w:ind w:firstLine="510"/>
        <w:jc w:val="both"/>
        <w:rPr/>
      </w:pPr>
      <w:r>
        <w:rPr/>
        <w:t xml:space="preserve">Segura permaneció en su </w:t>
      </w:r>
      <w:r>
        <w:rPr>
          <w:i/>
          <w:iCs/>
        </w:rPr>
        <w:t>retiro espiritual</w:t>
      </w:r>
      <w:r>
        <w:rPr/>
        <w:t xml:space="preserve">  hasta que Franco partió de Sevilla. La prensa silenció el incidente, porque de haber adquirido carácter público habría sido inevitable tomar alguna medida contra el cardenal para salvaguardar el prestigio del Caudillo. Sin embargo, la Secretaría de Estado del Vaticano fue informada de lo ocurrido y antes de finalizar el mes de abril se comunicaba al embajador español ante la Santa Sede, Fernando María Castiella, por un alto funcionario, que Pío XII lamentaba que el arzobispo de Sevilla no hubiese dado pruebas de la cortesía que por su rango merecía el jefe del Estado. En fuentes vaticanas se aclaró que había lamentado únicamente que la más alta representación de la Iglesia en Sevilla se hubiera abstenido de saludar al jefe del Estado, pero no se hizo referencia a la negativa de Segura de designar un clérigo para oficiar misa en la capilla privada del Generalísimo, porque tal cosa significaría interferencia con la autoridad episcopal en cuestiones religiosas. Los expertos en cuestiones del Vaticano subrayaron que era cosa rarísima que Roma criticara la conducta de un prelado con las autoridades civiles, aunque en el caso de Segura sólo se habría hecho oralmente y en forma privada. Ése fue el último desplante que Segura se permitió con Franco y la serie concluyó ahí porque no quedó, como ocurrió en otras ocasiones, sin consecuencias para el futuro del prelado que con una perseverancia granítica se opuso al sistema franco falangista.</w:t>
      </w:r>
      <w:r>
        <w:br w:type="page"/>
      </w:r>
    </w:p>
    <w:p>
      <w:pPr>
        <w:pStyle w:val="Normal"/>
        <w:rPr>
          <w:b/>
          <w:b/>
          <w:sz w:val="32"/>
          <w:szCs w:val="32"/>
        </w:rPr>
      </w:pPr>
      <w:r>
        <w:rPr>
          <w:b/>
          <w:sz w:val="32"/>
          <w:szCs w:val="32"/>
        </w:rPr>
        <w:t>IV – Años finales de persecución</w:t>
      </w:r>
    </w:p>
    <w:p>
      <w:pPr>
        <w:pStyle w:val="Normal"/>
        <w:rPr>
          <w:b/>
          <w:b/>
          <w:sz w:val="32"/>
          <w:szCs w:val="32"/>
        </w:rPr>
      </w:pPr>
      <w:r>
        <w:rPr>
          <w:b/>
          <w:sz w:val="32"/>
          <w:szCs w:val="32"/>
        </w:rPr>
      </w:r>
    </w:p>
    <w:p>
      <w:pPr>
        <w:pStyle w:val="Normal"/>
        <w:rPr/>
      </w:pPr>
      <w:r>
        <w:rPr/>
      </w:r>
    </w:p>
    <w:p>
      <w:pPr>
        <w:pStyle w:val="Normal"/>
        <w:rPr/>
      </w:pPr>
      <w:r>
        <w:rPr/>
      </w:r>
    </w:p>
    <w:p>
      <w:pPr>
        <w:pStyle w:val="TextBody"/>
        <w:ind w:firstLine="510"/>
        <w:jc w:val="both"/>
        <w:rPr/>
      </w:pPr>
      <w:r>
        <w:rPr/>
        <w:t>El 12 de enero de 1953 celebró Pío XII un consistorio, después de seis años de no convocarlo, y entre los que fueron elevados a la púrpura figuró el nuncio en Madrid, Caetano Cicognani. Este, al recibir el cardenalato, tuvo que dar por terminada su misión en España. Para reemplezarlo, llegó en diciembre de 1953 Ildebrando Antoniutti, que contaba 55 años de edad y conocía bien la España franquista porque en 1937 y parte de 1938 actuó como delegado apostólico en la España nacional. Este cambio en la Nunciatura debía tener graves consecuencias para Segura, pues si Cicognani siempre se había comportado correctamente con él y mantenido una posición neutral en los enfrentamientos del cardenal de Sevilla con el Generalísimo, Antoniutti estaba considerado como un hábil diplimático, dispuesto a jugar siempre su carta y poco simpatizante con los prelados que adoptaban actitudes doctrinarias intransigentes, que él entendía que no se podían mantener en los nuevos momentos que conocía el mundo; además, procedía del Canadá, donde había actuado durante quince años de delegado apostólico, y estaba acostumbrado a la convivencia y la tolerancia que en toda la América del Norte practicaban católicos y protestantes. En sus memorias escribió que desde el inicio de su misión en España, siguiendo instrucciones precisas de la Santa Sede, debía ocuparse del arzobispo de Sevilla; reinaba el descontento por su manera de actuar e inspiraba temor, pues según palabras de Antoniutti: “ * La rigida personalit… del Cardenale, chiamato éil grande Inquisitoreé, era circordata di un sacro temore e si chievedeva de tutti che il suo modo di procedere fosse pi— écauto e ponderatoé.” En la larga lista de enfrentamientos que sostuvo Segura en su vida figuraba uno con Antoniutti; cuando en 1937 actuó de delegado apostólico, no se había opuesto a la ejecución de unos sacerdotes vascos condenados a muerte y quien había sido designado arzobispo de Seviulla hizo saber que si era fusilado otro clérigo se marcharía a Roma para denunciarlo personalmente a Pío XI.</w:t>
      </w:r>
    </w:p>
    <w:p>
      <w:pPr>
        <w:pStyle w:val="TextBody"/>
        <w:ind w:firstLine="510"/>
        <w:jc w:val="both"/>
        <w:rPr/>
      </w:pPr>
      <w:r>
        <w:rPr/>
        <w:t xml:space="preserve">Como dice el refrán, nada hay tan oculto que no se sepa. Hasta los oídos del cardenal llegaron versiones, nada precisas por cierto, que indicaban que había una conjura para arrebatarle la sede Sevillana; el argumento empleado para sacarlo del arzobispado se basaba en sostener que tenía abandonada su archidiócesis, que era un anciano que no gobernaba ni dejaba gobernar, que su labor de nada servía. Antoniutti realizó un sondeo para ver si Segura aceptaba un obispo auxiliar o un coadjutor que tomara en sus manos una parte de las funciones administrativas de la archidiócesis; el inflexible prelado contestó negativamente y su vicario general, que en algunos asuntos no había procedido de acuerdo con los puntos de vista del arzobispo, se vio penado canónicamente. El no estaba dispuesto a delegar ninguna función y quienes se permitían sugerirle su edad y su mal estado de salud, escuchaban la réplica: ¿Qué son 73 años en el venerable Colegio de Cardenales? El Padre Santo está  lindando con los 80 y ya los cumplió el cardenal Tedeschini. Más cuidado inspira la salud del Sumo Pontífice que la mía; enfermo desde hace un año, sigue gobernando la Iglesia.” No era nada fácil silenciar a Segura y apartarlo de Sevilla; por otra parte, se creía en la necesidad de acabar definitivamente con esa voz tan discordante en el gran coro eclesiástico que se dedicaba, sin descanso, a entonar loas al Caudillo. Precisamente en mayo de 1954, en sendos actos solemnísimos, recibió Franco la investidura de </w:t>
      </w:r>
      <w:r>
        <w:rPr>
          <w:i/>
          <w:iCs/>
        </w:rPr>
        <w:t>doctor honoris causa</w:t>
      </w:r>
      <w:r>
        <w:rPr/>
        <w:t xml:space="preserve">  en las Universidades civil y pontificia de Salamanca, lo que se aprovechó para demostrar la unidad que existía entre el franquismo y el catolicismo. Los universitarios y los clérigos se juntaron para agasajar al Caudillo; en el paraninfo, Franco tomó asiento entre el rector, Antonio Tovar, y el ministro de Educación, Ruiz Giménez; en la Universidad pontificia, le hicieron los honores el cardenal primado, Pla y Deniel, y el arzobispo de Valladolid, García Gondaraz. En ese acto el rector salmantino recordó lo que la Universidad significó para los Reyes Católicos y proclamó: “El Caudillo para la Universidad, la Universidad para el Caudillo, que es decir para España.” Pla y Deniel explicó cómo era incomprensible la separación de la Iglesia y el Estado, y Franco aprovechó la ocasión para exponer su filosofía: ¿Me queréis decir, dónde en una sociedad católica acaba lo temporal y empieza lo católico? Si la vida temporal es medio para alcanzar otro fin y es la sobrenatural el objetivo de nuestra vida, ¿cómo vamos a prescindir en esta vida temporal de aquello que es bueno para el fin para que fuimos creados?” La jornada figuró entre las gloriosas de la vida del Caudillo, como se demostró que, según los cronistas, su voz se quebró en dos o tres ocasiones y de sus ojos brotaron lágrimas. En el aspecto político se interpretó que lo ocurrido en Salamanca sólo podía entenderse en el sentido de que si el franquismo servía al catolicismo, a la Iglesia le correspondía servir al franquismo.</w:t>
      </w:r>
    </w:p>
    <w:p>
      <w:pPr>
        <w:pStyle w:val="TextBody"/>
        <w:ind w:firstLine="510"/>
        <w:jc w:val="both"/>
        <w:rPr/>
      </w:pPr>
      <w:r>
        <w:rPr/>
        <w:t xml:space="preserve">En este panorama de unidad e identificación era menester silenciar la voz discordante de Sevilla. El cambio de nuncio apostólico abría la posibilidad de resolver el caso, porque si Cicognani no se prestaba a ninguna maniobra, Antoniutti aceptaría los argumentos que se presentaran contra Segura. Martín Artajo, en Madrid y actuando cerca de Antoniutti, y el embajador Castiella en Roma, manteniendo el contacto con Tedeschini, iban a lograr algo que complacería infinitamente a Franco y a su esposa: alejar de la vida nacional al prelado que era, según propias palabras de Franco, </w:t>
      </w:r>
      <w:r>
        <w:rPr>
          <w:i/>
          <w:iCs/>
        </w:rPr>
        <w:t>una cruz que Dios me mandaba</w:t>
      </w:r>
      <w:r>
        <w:rPr/>
        <w:t xml:space="preserve"> . En sus memorias puntualiza Antoniutti que el arzobispo de Sevilla descuidaba su misión y limitaba su apostolado a la publicación de numerosas pastorales “redactadas en un estilo personal y a sus famosas </w:t>
      </w:r>
      <w:r>
        <w:rPr>
          <w:i/>
          <w:iCs/>
        </w:rPr>
        <w:t>sabatinas</w:t>
      </w:r>
      <w:r>
        <w:rPr/>
        <w:t xml:space="preserve">  en la catedral, donde se presentaba en capa magna por la tarde de cada sábado, tratando toda clase de argumentos con críticas abiertas sobre todo contra la Curia romana y el gobierno de Madrid”. Segura conoce algo de la conjura, pues se ha enterado de que son varios los prelados que han rehusado el puesto que se les ha ofrecido en Sevilla. Se aguardó a que el cardenal se ausentara de la capital y se aprovechó un viaje suyo a Roma, en el mes de octubre de 1954, en ocasión de la celebración del año mariano, para dar cumplimiento a la decisión de Pío XII. El obispo José María Bueno Monreal dejó su diócesis de Vitoria y secretamente se trasladó a Córdoba el primero de noviembre para seguir viaje, el día siguiente, a Sevilla y, sin previo aviso, entró a las once de la mañana en la sala capitular de la catedral para presentarse ante el capítulo, allí reunido, y exhibir los documentos oficiales nombrándolo coadjutor con derecho a sucesión del cardenal arzobispo de Sevilla. Después de su toma de posesión se retiró al seminario, donde se estableció; pronto se dedicó a visitar la diócesis y mantener contacto con el clero, que, según dice textualmente Antoniutti, “ </w:t>
      </w:r>
      <w:r>
        <w:rPr>
          <w:i/>
          <w:iCs/>
        </w:rPr>
        <w:t>si vedeva finalmente liberato dalléincumbo dittatoriale di un Prelato éque concepiva il ministero pastorale con metodi del tutto sospessati, per no dir altro</w:t>
      </w:r>
      <w:r>
        <w:rPr/>
        <w:t xml:space="preserve"> é.”</w:t>
      </w:r>
    </w:p>
    <w:p>
      <w:pPr>
        <w:pStyle w:val="TextBody"/>
        <w:ind w:firstLine="510"/>
        <w:jc w:val="both"/>
        <w:rPr/>
      </w:pPr>
      <w:r>
        <w:rPr/>
        <w:t xml:space="preserve">Segura continuaba, no obstante, siendo arzobispo de Sevilla con todos los poderes. </w:t>
      </w:r>
      <w:r>
        <w:rPr>
          <w:i/>
          <w:iCs/>
        </w:rPr>
        <w:t>Il vecchio leone ferito no disarmó,</w:t>
      </w:r>
      <w:r>
        <w:rPr/>
        <w:t xml:space="preserve">  como escribió Antoniutti, prosiguió su actuación, en su viejo estilo y sin temor a las consecuencias que pudieran derivarse de sus actos. Los sevillanos, que no entendían de latines ni de bulas pontificias, se apasionaron más que nunca en la fase que alguien caracterizó como </w:t>
      </w:r>
      <w:r>
        <w:rPr>
          <w:i/>
          <w:iCs/>
        </w:rPr>
        <w:t>la caída de un titán</w:t>
      </w:r>
      <w:r>
        <w:rPr/>
        <w:t xml:space="preserve"> ; la prensa mundial tomó igualmente cartas en el asunto y enviados especiales llegaron a la capital andaluza para informarse sobre el trato inusitado en la historia vaticana moderna que se aplicaba a una de las figuras más notables del Colegio Cardenalicio. ¿Quién habría tramado semejante cosa? Cuando el Vicario de Cristo expresó su deseo de que acudieran a honrar en Roma la declaración de la Realeza de María los mejores estandartes de las congregaciones marianas, Segura hizo un llamamiento a las clásicas hermandades sevillanas, que aceptaron llevar a la Ciudad Eterna sus famosos </w:t>
      </w:r>
      <w:r>
        <w:rPr>
          <w:i/>
          <w:iCs/>
        </w:rPr>
        <w:t>simpecados</w:t>
      </w:r>
      <w:r>
        <w:rPr/>
        <w:t xml:space="preserve"> . Y los estandartes andaluces por especial privilegio desfilaron, en la fiesta de Todos los Santos, por la plaza de San Pedro y la avenida de la Conciliación al encuentro de la Virgen, dando con su participación una nota destacada de color. El severo cardenal lloró de alegría por el triunfo de sus fieles sevillanos, gozo que pronto se vio empañado por lo que le contaron sobre lo ocurrido en una comida que el embajador Castiella había ofrecido, el día anterior, a varias personalidades españolas que acudieron a Roma para la proclamación de la Realeza. Asistían varios prelados y una comisión Sevillana que representaba el Ayuntamiento andaluz, y como era habitual presidía la mesa el cardenal Tedeschini. “Señores </w:t>
      </w:r>
      <w:r>
        <w:rPr>
          <w:i/>
          <w:iCs/>
        </w:rPr>
        <w:t>dijo bromeando Castiella</w:t>
      </w:r>
      <w:r>
        <w:rPr/>
        <w:t xml:space="preserve">: tenemos que darles una noticia que va a ser una bomba atómica.” Las miradas de algunos concurrentes se dirigieron a Tedeschini, que como disculpa expresó: “Dentro de diez minutos.” Finalmente, a la hora de los postres, se lanzó la noticia de que el invulnerable cardenal Segura se encontraría a su regreso con la silla ocupada por un arzobispo, al que se le llamaría </w:t>
      </w:r>
      <w:r>
        <w:rPr>
          <w:i/>
          <w:iCs/>
        </w:rPr>
        <w:t>coadjutor</w:t>
      </w:r>
      <w:r>
        <w:rPr/>
        <w:t xml:space="preserve"> . Uno de los sevillanos presentes lanzó la pregunta: ¿Se ha contado con Sevilla?”, y un prelado español contestó rotundamente: “El señor cardenal, después de esto, no vuelve a Sevilla.”</w:t>
      </w:r>
    </w:p>
    <w:p>
      <w:pPr>
        <w:pStyle w:val="TextBody"/>
        <w:ind w:firstLine="510"/>
        <w:jc w:val="both"/>
        <w:rPr/>
      </w:pPr>
      <w:r>
        <w:rPr/>
        <w:t xml:space="preserve">El retorno de Segura a Sevilla no se hizo aguardar muchos días. Antes de abandonar Roma fue en busca del cardenal Giuseppe Pizzardo, del Santo Oficio, que tenía a su cargo sancionar las excomuniones; la escena que presenciaron unos pocos fue característica de la manera del prelado hispano: “Su Eminencia tendrá  que responder de lo que acaba de hacer ante el tribunal.” El italiano se limitó a preguntar: ¿Qué tribunal?”, y al escuchar que Segura le replicaba que sería ante el tribunal divino, con un gesto irónico en los labios y levantando levemente los hombros, dejó escapar: “No tiene importancia.” El 9 de noviembre estaba ya de regreso en Sevilla, había hecho el viaje en avión de Roma a Madrid y sin ver a nadie ni descansar, continuó hacia la capital andaluza. Los sevillanos pasaron tres días de ansiedad; saben todos que el cardenal está en palacio y que se asiste a un desfile, sobre todo de sacerdotes, de los que desean saludar al prelado, mientras vigila la policía, que ha seguido sus pasos desde Madrid. Los sevillanos están intrigados por lo que hará  y dirá  el arzobispo; naturalmente, todos se prometen asistir a la </w:t>
      </w:r>
      <w:r>
        <w:rPr>
          <w:i/>
          <w:iCs/>
        </w:rPr>
        <w:t>sabatina</w:t>
      </w:r>
      <w:r>
        <w:rPr/>
        <w:t xml:space="preserve"> , que con seguridad pronunciar  el sábado, día 13. El lleno en la catedral es absoluto. Un silencio impresionante reina cuando Segura, con aspecto de cansancio, sube al púlpito; le tiembla la voz al comenzar la plegaria, pero domina su emoción cuando anuncia: “Damos comienzo a esta primera </w:t>
      </w:r>
      <w:r>
        <w:rPr>
          <w:i/>
          <w:iCs/>
        </w:rPr>
        <w:t>sabatina</w:t>
      </w:r>
      <w:r>
        <w:rPr/>
        <w:t xml:space="preserve">  después de nuestro regreso de la Ciudad Eterna.” Luego de expresar la sorpresa que le producía la extraordinaria asistencia de fieles, la definió en cuatro clases: “1)los devotos de Nuestra Señora de los Reyes; 2)los que, por devoción especial a vuestro prelado, habéis querido aprovechar esta circunstancia para testimoniarle vuestro afecto y vuestra adhesión; 3)vienen muchos a este acto acuciados por una curiosidad, no diré nociva, pero sí poco purificada por una recta intención; creen equivocadamente que yo iba a aprovechar esta circunstancia para hacer manifestaciones </w:t>
      </w:r>
      <w:r>
        <w:rPr>
          <w:i/>
          <w:iCs/>
        </w:rPr>
        <w:t>que me veda mi obediencia y mi respeto a la Santa Sede;</w:t>
      </w:r>
      <w:r>
        <w:rPr/>
        <w:t xml:space="preserve">  eso es impropio de mi carácter sagrado, </w:t>
      </w:r>
      <w:r>
        <w:rPr>
          <w:i/>
          <w:iCs/>
        </w:rPr>
        <w:t>y nunca jamás brotarán de mis labios</w:t>
      </w:r>
      <w:r>
        <w:rPr/>
        <w:t xml:space="preserve"> ; 4)finalmente, hay otra cuarta parte insignificante, pero que desgraciadamente existe, que tiene todavía un número relativamente pequeño de personas... No creeréis que se me pasa desapercibido el ver que aun en el mismo templo entran </w:t>
      </w:r>
      <w:r>
        <w:rPr>
          <w:i/>
          <w:iCs/>
        </w:rPr>
        <w:t>vigilantes y espías,</w:t>
      </w:r>
      <w:r>
        <w:rPr/>
        <w:t xml:space="preserve">  cosa impropia de esta nación, tan noble, y de esta ciudad tan firmemente católica.” Luego hablo del éxito que alcanzaron los cuarenta estandartes sevillanos que participaron en la Fiesta de la Realeza de la Santísima Virgen, celebrada recientemente en Roma. Finalmente anunció que el 21 de noviembre tendría lugar la coronación canónica solemnísima de Nuestra Señora de la Amargura, a la cual precedería un triduo que él mismo predicaría en la catedral.</w:t>
      </w:r>
    </w:p>
    <w:p>
      <w:pPr>
        <w:pStyle w:val="TextBody"/>
        <w:ind w:firstLine="510"/>
        <w:jc w:val="both"/>
        <w:rPr/>
      </w:pPr>
      <w:r>
        <w:rPr/>
        <w:t xml:space="preserve">La curiosidad de los fieles que asistieron a la </w:t>
      </w:r>
      <w:r>
        <w:rPr>
          <w:i/>
          <w:iCs/>
        </w:rPr>
        <w:t>sabatina</w:t>
      </w:r>
      <w:r>
        <w:rPr/>
        <w:t xml:space="preserve">  no quedó satisfecha; la mayoría se sorprendió ante la serenidad y prudencia con que se manifestó; todos había aguardado algo más, pero sabían que no callaría siempre, porque un titán como él no podía caer sin dar muestras de su carácter. Se mostraba impenetrable y a sus íntimos había manifestado: “Creo que ahora doy más gloria a Cristo callando que hablando.” La gente quería saber cómo iban sus relaciones con su coadjutor; los diarios informaron escuetamente de que ambos prelados habían tenido dos entrevistas. Bueno y Monreal dejó decir que Segura le había participado que estaba dispuesto, como siempre, a acatar en todo la voluntad de la Santa Sede; pero que, como arzobispo de Sevilla y defensor de la ley de la Iglesia, precisaba las indispensables Letras Apostólicas; los expertos en derecho canónico interpretan que le faltaba al coadjutor recibir nuevos papeles de Roma para poder actuar a sus anchas. Los sevillanos, que pasaban por estar bien informados, comentaban que se vio a Bueno y Monreal esperando a pie firme, en el puente de Triana, el paso del coche de Franco, que iba de cacería y que se detuvo para hablar brevemente con el prelado. La atención de los sevillanos se concentraba en la coronación de la Virgen de la Amargura. Y los curiosos y amigos de emociones se vieron satisfechos porque Segura habló como siempre; recordó a sus fieles que era pobre: “no obstante que me hayan calumniado, soy pobre y lo poco de que disponía, lo he empleado en obras de beneficencia para vuestros hermanos los pobres”, pero como quería hacer un presente a la Virgen hizo entrega de un pectoral con cuatro esmeraldas, regalo de los marqueses de Comillas el día de su consagración episcopal. En otro momento, dejándose llevar por su emoción y en tono confidencial expresó: “No obstante lo que hayáis oído, sigo siendo vuestro padre; vuestro padre único, el encargado del bien de vuestras almas, el responsable ante Dios de todas vuestras necesidades, soy yo...”</w:t>
      </w:r>
    </w:p>
    <w:p>
      <w:pPr>
        <w:pStyle w:val="TextBody"/>
        <w:ind w:firstLine="510"/>
        <w:jc w:val="both"/>
        <w:rPr/>
      </w:pPr>
      <w:r>
        <w:rPr/>
        <w:t xml:space="preserve">El pueblo sevillano sabía que su anciano arzobispo era objeto de una tenaz persecución y que lo estaban abandonando todos los civiles y clérigos que deberían protegerle en esas dificultades; como ocurre con el alma popular, la gente se olvidó de muchas cosas y se puso al lado del débil, que era perseguido por el fuerte. El titán sería derribado, pero hasta el último momento supo defenderse y, finalmente no vaciló en exponer indirectamente la intervención de unas manos femeninas en su desgracia. Recordó que en Bizancio había un emperador, Arcadio, que dejaba hacer a los perseguidores del arzobispo de Constantinopla, lavándose las manos, como Pilato; </w:t>
      </w:r>
      <w:r>
        <w:rPr>
          <w:i/>
          <w:iCs/>
        </w:rPr>
        <w:t>llevaba el hilo de la conjura su mujer Eudoxia</w:t>
      </w:r>
      <w:r>
        <w:rPr/>
        <w:t xml:space="preserve">, disgustada de no haber hallado  de todo acatamiento debido en aquel obispo asceta que le cerró un día las puertas de Santa Sofía; no faltaba un Teófilo, patriarca de Alejandría, para reunir concilios que depusieran y desterraran. </w:t>
        <w:softHyphen/>
        <w:t xml:space="preserve">Todos se conjuraban a una! </w:t>
        <w:softHyphen/>
        <w:t xml:space="preserve">El pueblo no! El pueblo, enardecido, reclamaba un día tumultuosamente a Juan, </w:t>
      </w:r>
      <w:r>
        <w:rPr>
          <w:i/>
          <w:iCs/>
        </w:rPr>
        <w:t>padre de almas y padre de pobres,</w:t>
      </w:r>
      <w:r>
        <w:rPr/>
        <w:t xml:space="preserve">  cuando lo conducían entre soldados y policías al Cuerno de Oro para embarcarle. El pueblo le recibía luego enfervorizado y obligaba a pasar el Bósforo al patriarca alejandrino que, como amo y señor, se había presentado en la iglesia de Constantinopla. El caso histórico de Bizancio se repetía en muchos aspectos en la capital de Andalucía, pues el domingo 21 de noviembre se reunió una enorme muchedumbre en la enorme plaza que bordea la catedral y el palacio arzobispal y lo aclamó con entusiasmo; fue la mayor manifestación de simpatía que vieron sus ojos durante los diecisiete años que se alojó en el palacio. Sin embargo, no hubo rectificaciones, como en Bizancio, y Segura tuvo que aceptar la voluntad divina, pues él mismo recordó que Jesús se vio abandonado por su Padre.</w:t>
      </w:r>
    </w:p>
    <w:p>
      <w:pPr>
        <w:pStyle w:val="TextBody"/>
        <w:ind w:firstLine="510"/>
        <w:jc w:val="both"/>
        <w:rPr/>
      </w:pPr>
      <w:r>
        <w:rPr/>
        <w:t>El caso Segura no quedó concluso, porque el cardenal no entregó los asuntos administrativos a su coadjutor y éste no podía actuar sin la autorización del cardenal. Una intensa campaña, especialmente fuera de España, se realizó contra él; se hace circular la versión de que, desde el púlpito, había dicho y repetido que en 1939 no había votado por el cardenal Pacelli. Ello equivalía a faltar al secreto que todos los cardenales se obligan a mantener cuando se reúnen para elegir un papa; por ello, de ser cierta la acusación, hubiera podido ser excomulgado. Sin embargo, no se pudo reunir prueba alguna que revelase que se negara a obedecer una orden de la Santa Sede; Segura estaba convencido de que Pío XII nada tenía que ver en su caso; que se trataba de una conjura en la que intervinieron franquistas y cardenales, y cuando pudiera viajar a Roma y hablar personalmente con el Padre Santo, todo se arreglaría. Prácticamente había sido abandonado por todos y tenía que luchar solo; nadie quería dar una mano a quien estaba declarado como una especie de enemigo público del Caudillo, y se dio el caso de que en la Universidad Pontificia de Comillas, donde cursó sus estudios y figuraba como el primer seminarista de la casa que alcanzó el rango de obispo, había desaparecido su retrato, que antes ocupaba un lugar de honor. (Más tarde volvió a recuperar su posición.)</w:t>
      </w:r>
    </w:p>
    <w:p>
      <w:pPr>
        <w:pStyle w:val="TextBody"/>
        <w:ind w:firstLine="510"/>
        <w:jc w:val="both"/>
        <w:rPr/>
      </w:pPr>
      <w:r>
        <w:rPr/>
        <w:t xml:space="preserve">Antoniutti volvió a actuar para alejar definitivamente a Segura de Sevilla; logró para ello de la Santa Sede que se concedieran plenos poderes al coadjutor Bueno Monreal para que ejerciera libremente su mandato sin tener que someterse al arzobispo. Esta acción la acompañó con una visita personal que hizo a Sevilla, donde tuvo un buen recibimiento, debido, en buena parte, a los esfuerzos de los falangistas, que se manifestaron para expresar su repulsa a Segura a causa de sus críticas al Caudillo, Segura no acudió a recibir al nuncio ni asistió a los actos en que tomó parte el representante de la Santa Sede. Una excepción hizo en su decisión de no participar en las actividades del nuncio Antoniutti: fue en el proyectado homenaje a Pío XII. Inesperadamente se presentó en la catedral y presidió, por derecho propio según expresó, el acto; la alocución que pronunció tuvo gran interés porque delineó cuáles habían sido sus relaciones con Pacelli </w:t>
      </w:r>
      <w:r>
        <w:rPr>
          <w:i/>
          <w:iCs/>
        </w:rPr>
        <w:t>se recordar  que se había dicho que no lo había votado para papa</w:t>
      </w:r>
      <w:r>
        <w:rPr/>
        <w:t xml:space="preserve">; su texto no apareció en la prensa, pero fue impreso y distribuido entre los amigos del arzobispo. es un documento histórico que merece leerse con atención: “Amantísimo como he sido siempre del papado, yo debo </w:t>
      </w:r>
      <w:r>
        <w:rPr>
          <w:i/>
          <w:iCs/>
        </w:rPr>
        <w:t>en esta circunstancia más que nunca</w:t>
      </w:r>
      <w:r>
        <w:rPr/>
        <w:t xml:space="preserve"> venir a </w:t>
      </w:r>
      <w:r>
        <w:rPr>
          <w:i/>
          <w:iCs/>
        </w:rPr>
        <w:t>rendir este testimonio de mi amor, de mi reverencia a mi dignísimo Señor, que es el que rige los destinos de la Iglesia.</w:t>
      </w:r>
      <w:r>
        <w:rPr/>
        <w:t xml:space="preserve">  Precisamente, por estos mismos días hace </w:t>
      </w:r>
      <w:r>
        <w:rPr>
          <w:i/>
          <w:iCs/>
        </w:rPr>
        <w:t>quince años</w:t>
      </w:r>
      <w:r>
        <w:rPr/>
        <w:t xml:space="preserve"> , me encontraba con el entonces cardenal Pacelli en la ciudad de Roma. Yo, como los demás cardenales, estábamos esperando el momento en que se abriera el conclave en que había de salir elegido el cardenal Pacelli, que adoptó el nombre de Pío XII. No era ésa la primera ocasión en que yo había tenido trato íntimo, trato afectuoso, trato filial y deferente con el cardenal Pacelli. Elegido cardenal dos años después de mi entrada en el Sacro Colegio, me unía a él estrecha amistad. El papa Pío XI le nombró su Secretario de Estado, y yo tenía audiencia mensual con Su Santidad. Según costumbre establecida en Roma, después de despachar los asuntos con Su Santidad, bajaba todos los días a la Secretaría de Estado para dar cuenta del resultado de mi audiencia con el Santo Padre. Fueron, pues, </w:t>
      </w:r>
      <w:r>
        <w:rPr>
          <w:i/>
          <w:iCs/>
        </w:rPr>
        <w:t>seis años</w:t>
      </w:r>
      <w:r>
        <w:rPr/>
        <w:t xml:space="preserve">  en que al menos una vez cada mes conversaba con el Secretario de Estado, Su Eminencia el cardenal Pacelli. Por aquel entonces se desarrollaban en nuestra Patria </w:t>
      </w:r>
      <w:r>
        <w:rPr>
          <w:i/>
          <w:iCs/>
        </w:rPr>
        <w:t>los tristes sucesos de la revolución.</w:t>
      </w:r>
      <w:r>
        <w:rPr/>
        <w:t xml:space="preserve">  Muchas veces fui llamado por el cardenal Pacelli para consultarme asuntos de nuestra nación. Siempre encontré en él al amigo fiel, al deferente, al bondadoso Monseñor Cardenal que habría de ser elegido Papa en el próximo conclave.”</w:t>
      </w:r>
    </w:p>
    <w:p>
      <w:pPr>
        <w:pStyle w:val="TextBody"/>
        <w:ind w:firstLine="510"/>
        <w:jc w:val="both"/>
        <w:rPr/>
      </w:pPr>
      <w:r>
        <w:rPr/>
        <w:t>“</w:t>
      </w:r>
      <w:r>
        <w:rPr/>
        <w:t xml:space="preserve">Como veis, pues -continuó Segura-, no son nuevas las relaciones personales que me unían al actual Soberano Pontífice, el Papa Pío XII. Es más: el primer donativo que recibió después de su elevación al Papado, lo recibió precisamente de mí. </w:t>
      </w:r>
      <w:r>
        <w:rPr>
          <w:i/>
          <w:iCs/>
        </w:rPr>
        <w:t>Le llevé un copón riquísimo,</w:t>
      </w:r>
      <w:r>
        <w:rPr/>
        <w:t xml:space="preserve">  valorado por su constructor, D. Félix Granda, </w:t>
      </w:r>
      <w:r>
        <w:rPr>
          <w:i/>
          <w:iCs/>
        </w:rPr>
        <w:t>en un millón de pesetas.</w:t>
      </w:r>
      <w:r>
        <w:rPr/>
        <w:t xml:space="preserve">  Lo recibió el Papa con extrañeza y agradecimiento, y me dijo: “Señor Cardenal, éste es el primer regalo que recibo, tenga la seguridad de que ser  la mejor joya del Tesoro Pontificio.” Fueron muchas las relaciones que entonces tuve con el que había sido compañero cardenal </w:t>
      </w:r>
      <w:r>
        <w:rPr>
          <w:i/>
          <w:iCs/>
        </w:rPr>
        <w:t>y que era mi legítimo Superior</w:t>
      </w:r>
      <w:r>
        <w:rPr/>
        <w:t xml:space="preserve"> . Le pedí gracias especiales en el momento de la elección para España, y él las otorgó con toda la efusión de su corazón. He sabido con gran satisfacción que este homenaje dedicado al papa Pío XII consistiría en una Salve solemne. Precisamente he estado personalmente en Roma en los dos actos marianos más importantes del Pontificado de Pío XII; en el acto de la definición del Dogma de la Asunción y en el acto de la Declaración de la Realeza de Nuestra Señora. Tuve ocasión de hablar en actos de esta índole y de esta magnificencia con Su Santidad, de felicitarle efusivamente por esta nueva gloria de su Pontificado, y escuché de sus labios palabras afectuosas que no podré olvidar. Era, pues, más que debido, era en suma un tributo que yo tenía el de rendir al que había sido compañero mío -precisamente contiguo a mí en el Sacro Colegio- y luego elevado a la dignidad del Pontificado. Por eso, no dudé un momento y quise venir a este acto con la satisfacción de que rendía un tributo debido de homenaje, de veneración y de afecto filial a la persona del Santo Padre </w:t>
      </w:r>
      <w:r>
        <w:rPr>
          <w:i/>
          <w:iCs/>
        </w:rPr>
        <w:t>a quien tanto amo,</w:t>
      </w:r>
      <w:r>
        <w:rPr/>
        <w:t xml:space="preserve"> el Papa Pío XII, que felizmente rige los destino de la Iglesia.” Y finalizó su alocución con unas palabras humildes o irónicas, según el criterio de los sorprendidos sevillanos que escuchaban las palabras de su prelado, en la que sería su última manifestación publica: “Vamos, pues, ahora a cantar la Salve, que entonar  el Excmo. Sr. Arzobispo de Antioquía, y </w:t>
      </w:r>
      <w:r>
        <w:rPr>
          <w:i/>
          <w:iCs/>
        </w:rPr>
        <w:t>a continuación escucharemos la palabra autorizada de Su Excelencia el Sr. Nuncio Apostólico en España</w:t>
      </w:r>
      <w:r>
        <w:rPr/>
        <w:t xml:space="preserve"> .”</w:t>
      </w:r>
    </w:p>
    <w:p>
      <w:pPr>
        <w:pStyle w:val="TextBody"/>
        <w:ind w:firstLine="510"/>
        <w:jc w:val="both"/>
        <w:rPr/>
      </w:pPr>
      <w:r>
        <w:rPr/>
        <w:t xml:space="preserve">De no haber entrado en el juego las malsanas pasiones y los inconfesables intereses, el pleito se hubiera dejado sin solución; por otra parte, los 74 años de Segura y su delicado estado de salud aconsejaban no tomar una medida definitiva en su caso, que en la historia contemporánea de la Santa Sede tenía pocos precedentes. Pero la pugna entre el cardenal y el Caudillo </w:t>
      </w:r>
      <w:r>
        <w:rPr>
          <w:i/>
          <w:iCs/>
        </w:rPr>
        <w:t>o mejor tal vez con los aduladores de Franco</w:t>
      </w:r>
      <w:r>
        <w:rPr/>
        <w:t xml:space="preserve"> tenía que finalizar con un vencedor y un vencido. Así fue cuando al día siguiente de la alocución de Segura en la catedral, el nuncio Antoniutti habló en el Seminario; su discurso del 19 de febrero tampoco apareció en la prensa española, pero fue publicado privadamente en Madrid y distribuido confidencialmente. “Conservar sobre todo la unidad de espíritu”, dijo Antoniutti. “No hay otro espectáculo más repugnante y desastroso que el de la división entre eclesiásticos. Pido acabar con las revueltas, las maledicencias y las calumnias. Os hablo en nombre de la Santa Sede. Que se rompa la pluma de aquellos que escriben documentos anónimos y publican informaciones basadas en falsedades sobre sus superiores y a veces sobre el papa. Que reconozcan su error y se arrepientan de ello aquellos que hacen circular tales documentos contrarios a la verdad, que causan escándalo, intranquilidad y confusión. Permitidme añadir </w:t>
      </w:r>
      <w:r>
        <w:rPr>
          <w:i/>
          <w:iCs/>
        </w:rPr>
        <w:t>os hablo en nombre de la Santa Sede</w:t>
      </w:r>
      <w:r>
        <w:rPr/>
        <w:t xml:space="preserve"> que es inútil hacer protestas de amor al papa cuando sus decisiones no son acatadas. Porque las decisiones de la Santa Sede son tomadas después de madura y seria consideración. El papa no yerra; son aquellos que no obedecen sus decisiones los que yerran.” En las palabras del nuncio hubo una referencia condenatoria a la intransigencia de Segura: “Es verdad que hay quizás a veces en la Iglesia algunos rigoristas que piden más severidad, más intransigencia. Desde Tertuliano a Hipólito, y hasta los jansenistas, para no hablar de los tiempos presentes, ha habido siempre individuos que han presentado la práctica de la virtud no como un alivio y una elevación purificadora del alma, sino más bien una pena, casi un castigo.”</w:t>
      </w:r>
    </w:p>
    <w:p>
      <w:pPr>
        <w:pStyle w:val="TextBody"/>
        <w:ind w:firstLine="510"/>
        <w:jc w:val="both"/>
        <w:rPr/>
      </w:pPr>
      <w:r>
        <w:rPr/>
        <w:t xml:space="preserve">El combate había sido durísimo, como pocas veces se han dado en nuestros días entre los altos jerarcas de la Iglesia. Segura se retiró al palacio arzobispal, donde quedó prácticamente aislado. Los allegados al purpurado expresaron que la posición del cardenal quedaba bien clara en la siguiente manifestación salida de sus labios: “Ni aun la Guardia Civil me sacará  de mi diócesis.” El caso adquirió relieve internacional porque se presentó como la lucha entre un dictador y un prelado que no quería someterse. En los círculos del Vaticano se desmintió que Pío XII había ordenado a Segura que se retirara a un monasterio. Continuó residiendo en el palacio arzobispal sevillano, que abandonaba algunas veces para pasar los meses de verano en Cuenca. Los católicos sevillanos siguieron debatiendo el caso del cardenal y se afanaban en encontrar el folleto clandestino en que se explicaba su pugna con el francofalangismo; se titulaba: </w:t>
      </w:r>
      <w:r>
        <w:rPr>
          <w:i/>
          <w:iCs/>
        </w:rPr>
        <w:t>Segura: el mártir de la verdad,</w:t>
      </w:r>
      <w:r>
        <w:rPr/>
        <w:t xml:space="preserve">  y se afirmaba que había sido inspirado por el mismo arzobispo. Se hicieron traducciones al francés y al italiano, y el magistrado Enrique Iturriaga recibió la orden de abrir una investigación especial. En el folleto se llamaba a Segura </w:t>
      </w:r>
      <w:r>
        <w:rPr>
          <w:i/>
          <w:iCs/>
        </w:rPr>
        <w:t>el Mindszenty español</w:t>
      </w:r>
      <w:r>
        <w:rPr/>
        <w:t xml:space="preserve">  y se sostenía que el cardenal estaba en condiciones físicas y mentales de continuar desempeñando las funciones inherentes a su cargo, pero que la Santa Sede, para complacer a Franco, había procedido a silenciar al purpurado opositor.</w:t>
      </w:r>
    </w:p>
    <w:p>
      <w:pPr>
        <w:pStyle w:val="TextBody"/>
        <w:ind w:firstLine="510"/>
        <w:jc w:val="both"/>
        <w:rPr/>
      </w:pPr>
      <w:r>
        <w:rPr/>
        <w:t xml:space="preserve">En 1955, Segura fue operado de hernia en Madrid, y a partir de entonces su salud fue empeorando. Su vitalidad y tenacidad continuaban intactas y en la capilla del Rosario, que las Hermanas de la Caridad de Santa Ana, la orden fundada por la madre Rafols, tenían en Madrid, y en la misma catedral de Sevilla, aparecía algunas veces el anciano cardenal para pronunciar sus </w:t>
      </w:r>
      <w:r>
        <w:rPr>
          <w:i/>
          <w:iCs/>
        </w:rPr>
        <w:t>sabatinas</w:t>
      </w:r>
      <w:r>
        <w:rPr/>
        <w:t xml:space="preserve"> ; a la mesa de Franco llegaba invariablemente el detalle de las palabras del prelado, que recogían fielmente los servicios de información policial. Pero en marzo de 1957 tuvo que ser trasladado urgentemente de Sevilla a Madrid, donde ingresó en la clínica del Rosario, de las Hermanas de Santa Ana; venía padeciendo hacía tiempo de trastornos cardiovasculares complicados con su crónica enfermedad renal. Entró en la clínica el 25 de marzo y en los primeros días de abril se informó de que no reaccionaba bien a los tratamientos a que lo habían sometido los cuatro catedráticos que lo atendían; su corazón y el sistema de circulación de la sangre se le fueron debilitando. Conservó siempre sus facultades mentales y se dio perfecta cuenta de que se aproximaba su fin. Un día antes de expirar pidió a uno de sus sobrinos que se pusiera en contacto con el doctor don Gregorio Marañón, porque quería despedirse de él antes de morir; desde el año 1931 había roto la buena amistad que le unía al médico desde que diez años antes se conocieron el Las Hurdes, porque Marañón se declaró republicano. Este, al conocer el deseo del cardenal, abandonó su consulta y sin pérdida de tiempo se dirigió al sanatorio del Rosario; un fuerte abrazo hizo olvidar las amarguras que esos dos hombres habían pasado durante los veinticinco años que duró su separación por causa de discrepancia política. Marañón contaba más tarde que una de las satisfacciones de su vida fue tener estrechado en sus brazos al cardenal Segura cuando la muerte estaba aguardando su nueva víctima.</w:t>
      </w:r>
    </w:p>
    <w:p>
      <w:pPr>
        <w:pStyle w:val="TextBody"/>
        <w:ind w:firstLine="510"/>
        <w:jc w:val="both"/>
        <w:rPr/>
      </w:pPr>
      <w:r>
        <w:rPr/>
        <w:t>Segura falleció en la madrugada del domingo 7 de abril de 1957. Al conocerse la noticia de su muerte, las campanas de la Giralda y las de todos los templos sevillanos comenzaron a doblar; Andalucía concedió los máximos honores al prelado que durante veinte años fue su arzobispo. Sus restos mortales fueron expuestos en la capilla del sanatorio; se le veía vestido de cardenal y revestido de pontifical, tal como disponía el derecho canónico; el féretro era sencillo. Pío XII se enteró pronto de la muerte de Segura y le dedicó la misa privada que oficiaba todos los días en su capilla; sus allegados dijeron que no pudo ocultar la pena que le dominaba. El fallecido prelado siempre había sostenido que Pío XII nada tenía que ver en su caso y esperaba que mejorase su salud para visitarlo en Roma y aclarar el asunto para lograr su reivindicación. Pío XII mantuvo silencio a la muerte de Segura y la oficina de prensa del Vaticano recordó que era el cardenal número 58 que desaparecía desde que en 1939 ascendió Pacelli al trono de san Pedro. Los curiosos españoles tuvieron interés en ver cómo se comportaban todos los personajes que tuvieron una intervención en el caso Segura. El primado de  Toledo, Pla y Deniel, ofició una misa ante el cadáver; el nuncio Antoniutti rezó un responso ante el féretro. Hasta el lunes por la tarde no transmitió el ministro de Justicia, Iturmendi, el pésame de Franco a los familiares del cardenal; dispuso que se concedieran honores de capitán general en plaza, en la de Sevilla, al cadáver del prelado. Castiella, que había sustituido a Martín Artajo en la cartera de Asuntos Exteriores, se limitó a enviar al jefe de su gabinete diplomático para que diera su pésame a los familiares.</w:t>
      </w:r>
    </w:p>
    <w:p>
      <w:pPr>
        <w:pStyle w:val="TextBody"/>
        <w:ind w:firstLine="510"/>
        <w:jc w:val="both"/>
        <w:rPr/>
      </w:pPr>
      <w:r>
        <w:rPr/>
        <w:t>La capilla ardiente del cardenal fue instalada en la sala de Santo Tomás de Aquino del palacio arzobispal de Sevilla. Con la pompa de un príncipe de la Iglesia y con los más altos honores militares, el cuerpo del prelado salió de la catedral y la comitiva emprendió camino a San Juan de Aznalfarache, el pueblecito sevillano en cuyo cerro se alza el monumento a los Sagrados Corazones, donde recibió sepultura junto a su hermana Elena, fallecida en 1949. Se quebrantó la tradición de enterrar en Toledo a todos los que fueron primados de España; con ello se obedeció la voluntad de Segura, quien tal vez prefirió descansar junto a sus humildes y queridos seres familiares, que compartir la compañía de príncipes de la Iglesia que se dedicaron a adular más a los poderosos de esta tierra que a servir los mandatos divinos.</w:t>
      </w:r>
    </w:p>
    <w:p>
      <w:pPr>
        <w:pStyle w:val="Normal"/>
        <w:ind w:firstLine="510"/>
        <w:jc w:val="both"/>
        <w:rPr/>
      </w:pPr>
      <w:r>
        <w:rPr/>
      </w:r>
    </w:p>
    <w:p>
      <w:pPr>
        <w:pStyle w:val="Heading2"/>
        <w:rPr/>
      </w:pPr>
      <w:r>
        <w:rPr/>
        <w:t>FIN</w:t>
      </w:r>
      <w:r>
        <w:br w:type="page"/>
      </w:r>
    </w:p>
    <w:p>
      <w:pPr>
        <w:pStyle w:val="Heading2"/>
        <w:jc w:val="center"/>
        <w:rPr>
          <w:sz w:val="48"/>
          <w:szCs w:val="48"/>
        </w:rPr>
      </w:pPr>
      <w:r>
        <w:rPr>
          <w:sz w:val="48"/>
          <w:szCs w:val="48"/>
        </w:rPr>
        <w:t>Indic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sz w:val="32"/>
          <w:szCs w:val="32"/>
        </w:rPr>
        <w:t>Parte I — El ascenso a la Sede Primada…………………...…………….2</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arte II - Es obligado a renunciar a su Sede…………….……………...2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arte III - Constante oposición a Franco y su régimen…………............33</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arte IV – Años finales de persecución………………………………...5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4"/>
          <w:szCs w:val="44"/>
        </w:rPr>
      </w:pPr>
      <w:r>
        <w:rPr>
          <w:sz w:val="44"/>
          <w:szCs w:val="44"/>
        </w:rPr>
        <w:t>♦</w:t>
      </w:r>
    </w:p>
    <w:p>
      <w:pPr>
        <w:pStyle w:val="Normal"/>
        <w:jc w:val="center"/>
        <w:rPr>
          <w:sz w:val="44"/>
          <w:szCs w:val="44"/>
        </w:rPr>
      </w:pPr>
      <w:r>
        <w:rPr>
          <w:sz w:val="44"/>
          <w:szCs w:val="44"/>
        </w:rPr>
        <w:t>♦ ♦ ♦</w:t>
      </w:r>
    </w:p>
    <w:p>
      <w:pPr>
        <w:pStyle w:val="Normal"/>
        <w:jc w:val="center"/>
        <w:rPr>
          <w:sz w:val="44"/>
          <w:szCs w:val="44"/>
        </w:rPr>
      </w:pPr>
      <w:r>
        <w:rPr>
          <w:sz w:val="44"/>
          <w:szCs w:val="44"/>
        </w:rPr>
        <w:t>♦</w:t>
      </w:r>
    </w:p>
    <w:p>
      <w:pPr>
        <w:pStyle w:val="TextosemFormatao"/>
        <w:ind w:firstLine="510"/>
        <w:jc w:val="both"/>
        <w:rPr>
          <w:sz w:val="44"/>
          <w:szCs w:val="44"/>
        </w:rPr>
      </w:pPr>
      <w:r>
        <w:rPr>
          <w:sz w:val="44"/>
          <w:szCs w:val="44"/>
        </w:rPr>
      </w:r>
    </w:p>
    <w:p>
      <w:pPr>
        <w:pStyle w:val="Normal"/>
        <w:ind w:firstLine="510"/>
        <w:jc w:val="both"/>
        <w:rPr>
          <w:sz w:val="32"/>
          <w:szCs w:val="32"/>
        </w:rPr>
      </w:pPr>
      <w:r>
        <w:rPr>
          <w:sz w:val="32"/>
          <w:szCs w:val="32"/>
        </w:rPr>
      </w:r>
    </w:p>
    <w:p>
      <w:pPr>
        <w:pStyle w:val="Normal"/>
        <w:ind w:firstLine="510"/>
        <w:jc w:val="both"/>
        <w:rPr>
          <w:sz w:val="32"/>
          <w:szCs w:val="32"/>
        </w:rPr>
      </w:pPr>
      <w:r>
        <w:rPr>
          <w:sz w:val="32"/>
          <w:szCs w:val="32"/>
        </w:rPr>
      </w:r>
    </w:p>
    <w:p>
      <w:pPr>
        <w:pStyle w:val="Normal"/>
        <w:ind w:firstLine="510"/>
        <w:jc w:val="both"/>
        <w:rPr/>
      </w:pPr>
      <w:r>
        <w:rPr/>
      </w:r>
    </w:p>
    <w:p>
      <w:pPr>
        <w:pStyle w:val="Normal"/>
        <w:jc w:val="center"/>
        <w:rPr/>
      </w:pPr>
      <w:r>
        <w:rPr/>
        <w:t xml:space="preserve"> </w:t>
      </w:r>
    </w:p>
    <w:p>
      <w:pPr>
        <w:pStyle w:val="Normal"/>
        <w:jc w:val="both"/>
        <w:rPr/>
      </w:pPr>
      <w:r>
        <w:rPr/>
      </w:r>
    </w:p>
    <w:sectPr>
      <w:headerReference w:type="default" r:id="rId3"/>
      <w:headerReference w:type="first" r:id="rId4"/>
      <w:type w:val="nextPage"/>
      <w:pgSz w:w="11906" w:h="16838"/>
      <w:pgMar w:left="1588" w:right="90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rdenal Seg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8:46:00Z</dcterms:created>
  <dc:creator>User</dc:creator>
  <dc:description/>
  <cp:keywords/>
  <dc:language>en-US</dc:language>
  <cp:lastModifiedBy>SB</cp:lastModifiedBy>
  <cp:lastPrinted>2006-01-11T21:56:00Z</cp:lastPrinted>
  <dcterms:modified xsi:type="dcterms:W3CDTF">2008-07-26T18:46:00Z</dcterms:modified>
  <cp:revision>2</cp:revision>
  <dc:subject/>
  <dc:title> </dc:title>
</cp:coreProperties>
</file>